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76885" cy="60071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lang w:val="ru-RU"/>
        </w:rPr>
      </w:pPr>
      <w:r>
        <w:rPr/>
        <w:t>У  К  Р  А  Ї  Н  А</w:t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lang w:val="ru-RU"/>
        </w:rPr>
      </w:pPr>
      <w:r>
        <w:rPr>
          <w:lang w:val="ru-RU"/>
        </w:rPr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sz w:val="36"/>
        </w:rPr>
      </w:pPr>
      <w:r>
        <w:rPr>
          <w:sz w:val="36"/>
        </w:rPr>
        <w:t>А р т е м і в с ь к а   м і с ь к а   р а д а</w:t>
      </w:r>
    </w:p>
    <w:p>
      <w:pPr>
        <w:pStyle w:val="Normal"/>
        <w:tabs>
          <w:tab w:val="clear" w:pos="708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sz w:val="40"/>
          <w:lang w:val="ru-RU"/>
        </w:rPr>
      </w:pPr>
      <w:r>
        <w:rPr>
          <w:sz w:val="40"/>
        </w:rPr>
        <w:t>Р І Ш Е Н Н Я</w:t>
      </w:r>
    </w:p>
    <w:p>
      <w:pPr>
        <w:pStyle w:val="List"/>
        <w:tabs>
          <w:tab w:val="clear" w:pos="708"/>
          <w:tab w:val="left" w:pos="7380" w:leader="none"/>
        </w:tabs>
        <w:spacing w:lineRule="auto" w:line="254" w:before="0" w:after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4" w:before="0" w:after="0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 xml:space="preserve">12.08.2015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№</w:t>
      </w:r>
      <w:r>
        <w:rPr>
          <w:b/>
          <w:sz w:val="24"/>
          <w:u w:val="single"/>
          <w:lang w:val="ru-RU"/>
        </w:rPr>
        <w:t xml:space="preserve"> 171</w:t>
      </w:r>
    </w:p>
    <w:p>
      <w:pPr>
        <w:pStyle w:val="List"/>
        <w:tabs>
          <w:tab w:val="clear" w:pos="708"/>
          <w:tab w:val="left" w:pos="7380" w:leader="none"/>
        </w:tabs>
        <w:spacing w:lineRule="auto" w:line="254" w:before="0" w:after="0"/>
        <w:rPr>
          <w:sz w:val="24"/>
          <w:lang w:val="ru-RU"/>
        </w:rPr>
      </w:pPr>
      <w:r>
        <w:rPr>
          <w:sz w:val="24"/>
        </w:rPr>
        <w:t>м. Артемівськ</w:t>
      </w:r>
    </w:p>
    <w:p>
      <w:pPr>
        <w:pStyle w:val="List"/>
        <w:tabs>
          <w:tab w:val="clear" w:pos="708"/>
          <w:tab w:val="left" w:pos="7380" w:leader="none"/>
        </w:tabs>
        <w:spacing w:lineRule="auto" w:line="254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Про затвердження новог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Артемівської міської ради </w: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 службову записку  від 25.06.2015 № 01-2006-06         начальника управління праці та соціального захисту населення Артемівської міської ради Сподіної І.В. щодо затвердження новог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Артемівської міської ради, з метою організації роботи по забезпеченню безперешкодного доступу осіб з обмеженими фізичними можливостями до об’єктів соціальної та інженерно-транспортної інфраструктури на території Артемівської міської ради , відповідно до Положення про комітет забезпечення доступності інвалідів та інших мало- мобільних груп населення до об’єктів соціальної та інженерно-транспортної інфраструктури на території Артемівської міської ради, затвердженого рішенням виконкому Артемівської міської ради від 13.11.2013 № 288, керуючись Законом України від 21.03.1991 № 875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“Про основи соціальної захищеності інвалідів в Україні» із внесеними до нього змінами ,  ст.ст.34, 52 Закону України від 21.05.97 № 280/97 – ВР “Про місцеве самоврядування в Україні ” із внесеними до нього змінами, виконком Артемівської міської ради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 </w:t>
      </w:r>
      <w:r>
        <w:rPr>
          <w:b/>
          <w:sz w:val="27"/>
          <w:szCs w:val="27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комітету забезпечення доступності інва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дів та інших маломобільних груп населення до об’єктів соціальн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женерно-транспортної інфраструктури на території Артемівської міської ради  (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. Вважати таким, що втратив чинність пп.1.1 п.1 рішення виконкому Артемівської міської ради від 13.11.2013 № 288 «Про затвердження 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Артемівської міської ради та Положення  про нього” та додаток до нього, що стосується складу комітету.</w:t>
      </w:r>
    </w:p>
    <w:p>
      <w:pPr>
        <w:pStyle w:val="Normal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Гладка), управління праці та соціального захисту населення Артемівської міської ради (Сподіна).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заступників міського голови Головкіну О.А., Куліш Т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ЗАТВЕРДЖЕНО                                                                      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 виконкому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>Артемівської міської  ради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u w:val="single"/>
          <w:lang w:val="uk-UA"/>
        </w:rPr>
        <w:t xml:space="preserve">12.08.2015 </w:t>
      </w: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u w:val="single"/>
          <w:lang w:val="uk-UA"/>
        </w:rPr>
        <w:t>171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uk-UA"/>
        </w:rPr>
        <w:t xml:space="preserve">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Артемівської міської ради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sz w:val="28"/>
          <w:szCs w:val="26"/>
          <w:lang w:val="uk-UA"/>
        </w:rPr>
      </w:pPr>
      <w:r>
        <w:rPr>
          <w:b/>
          <w:i/>
          <w:sz w:val="28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оловкі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лена Анатолії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>- заступник міського голови,  голова комітету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ьомченко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еонід Володимирович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начальник відділу архітектури і містобудування Управління муніципального розвитку Артемівської міської ради - головний архітектор міста, заступник голови комітету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лена Володимирівна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 голова Артемівського міського товариства інвалідів «Надія», заступник голови комітету (за згодою);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ind w:left="360" w:hanging="0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ушнаренк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рина Вікторівна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ind w:left="360" w:hanging="0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 начальник відділу з питань  обслуговування інвалідів, ветеранів війни та праці управління праці та соціального захисту населення Артемівської міської ради, секретар комітету.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ind w:left="360" w:hanging="0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лени комітету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Батичк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гій Іванович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 xml:space="preserve">- інвалід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  <w:lang w:val="uk-UA"/>
              </w:rPr>
              <w:t xml:space="preserve"> групи, мешканець м. Соледар ( за згодою);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ind w:left="360" w:hanging="0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Богун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талій Олександрович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 член Артемівського  міського товариства інвалідів «Надія» ( за згодою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тковськ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алерій Васильович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 голова Артемівської міської ради ветеранів війни, праці, збройних сил і органів правопорядку (за згодою);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ind w:left="360" w:hanging="0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ордов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гій Віктор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- інвалід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  <w:lang w:val="uk-UA"/>
              </w:rPr>
              <w:t xml:space="preserve"> групи, мешканець м. Соледар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ебенюк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Юрій Віктор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 голова громадської організації «Артемівська міськрайонна організація інвалідів війни в Афганістані»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омов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етяна Васил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 голова територіального товариства Артемівського Учбово-виробничого Підприємства Українського Товариства Глухих ( 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егтярьо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натолій Фом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 заступник головного лікаря з економічних питань Артемівської центральної районної лікарні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удінов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таліна Юрії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 секретар правління Артемівської територіально-виробничої первинної організації Учбово-виробничого Підприємства Українського Товариства Сліпих (за згодою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йцев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нна Ігор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 представник  первинної профспілкової організації Артемівського Учбово-виробничого Підприємства Українського Товариства Глухих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убарь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таля Борис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 член Артемівського міського товариства інвалідів «Надія» 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нчаков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ариса Іван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 заступник начальника управління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стоглод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>Наталя Леонід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 заступник міського голови м.Часів Яр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андзюк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вітлана Васил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-спеціаліст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  <w:lang w:val="uk-UA"/>
              </w:rPr>
              <w:t xml:space="preserve"> категорії відділу торгівлі, громадського харчування, побутових та платних послуг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ре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таля Іван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 головний спеціаліст відділу розвитку міського господарства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липенк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икола Іван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голова правління Артемівської територіально-виробничої первинної організації Учбово-виробничого Підприємства Українського Товариства Сліпих (за згодою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ов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алентина Михайл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- інженер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uk-UA"/>
              </w:rPr>
              <w:t xml:space="preserve"> категорії виробничого відділу комунального підприємства «Артемівська керуюча компанія житлово-комунальних послуг»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оміно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</w:t>
            </w:r>
            <w:r>
              <w:rPr>
                <w:sz w:val="26"/>
                <w:lang w:val="en-US"/>
              </w:rPr>
              <w:t>’</w:t>
            </w:r>
            <w:r>
              <w:rPr>
                <w:sz w:val="26"/>
                <w:lang w:val="uk-UA"/>
              </w:rPr>
              <w:t>ячеслав Анатолій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 головний спеціаліст, начальник служби охорони праці та безпеки життєдіяльності відділу освіти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Рагоз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льга Олександр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 перший заступник міського голови м. Соледар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Радковськ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ртур Анатолій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 xml:space="preserve">- член Артемівського міського товариства інвалідів «Надія» (за згодою)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поді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алерій Іллі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- директор приватного підприємства «Вілс»,інвалід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uk-UA"/>
              </w:rPr>
              <w:t xml:space="preserve"> групи ( 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Фомі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Яна Іван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 головний державний інспектор Північного відділу Північно-східного управління державного контролю за будівництвом об</w:t>
            </w:r>
            <w:r>
              <w:rPr>
                <w:sz w:val="26"/>
              </w:rPr>
              <w:t>’</w:t>
            </w:r>
            <w:r>
              <w:rPr>
                <w:sz w:val="26"/>
                <w:lang w:val="uk-UA"/>
              </w:rPr>
              <w:t>єктів інспекції державного архітектурно-будівельного  контролю в Донецькій області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ал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Юлія Віктор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головний спеціаліст бюджетного відділу фінансового управління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Шабанов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Раїса Тихон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-член Артемівського міського товариства інвалідів «Надія»  (за згодою).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                                        Т.А. Куліш</w:t>
      </w:r>
    </w:p>
    <w:p>
      <w:pPr>
        <w:pStyle w:val="Normal"/>
        <w:rPr>
          <w:b/>
          <w:b/>
          <w:sz w:val="36"/>
          <w:szCs w:val="26"/>
          <w:lang w:val="uk-UA"/>
        </w:rPr>
      </w:pPr>
      <w:r>
        <w:rPr>
          <w:b/>
          <w:sz w:val="36"/>
          <w:szCs w:val="2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</w:tabs>
      <w:jc w:val="both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snapToGrid w:val="false"/>
      <w:spacing w:lineRule="auto" w:line="256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 w:val="false"/>
      <w:snapToGrid w:val="false"/>
      <w:spacing w:lineRule="auto" w:line="256" w:before="260" w:after="0"/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380" w:leader="none"/>
      </w:tabs>
      <w:jc w:val="both"/>
    </w:pPr>
    <w:rPr>
      <w:sz w:val="26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08:00Z</dcterms:created>
  <dc:creator>peres154</dc:creator>
  <dc:description/>
  <cp:keywords/>
  <dc:language>en-US</dc:language>
  <cp:lastModifiedBy>User</cp:lastModifiedBy>
  <cp:lastPrinted>2015-08-05T17:29:00Z</cp:lastPrinted>
  <dcterms:modified xsi:type="dcterms:W3CDTF">2015-08-14T07:33:00Z</dcterms:modified>
  <cp:revision>49</cp:revision>
  <dc:subject/>
  <dc:title> </dc:title>
</cp:coreProperties>
</file>