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</w:t>
      </w:r>
      <w:r>
        <w:rPr>
          <w:rFonts w:cs="Times New Roman" w:ascii="Times New Roman" w:hAnsi="Times New Roman"/>
          <w:b/>
          <w:sz w:val="32"/>
          <w:szCs w:val="32"/>
        </w:rPr>
        <w:t>К Р А Ї Н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 р т е м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і в с ь к а  м і с ь к а  р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3 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СЕСІЯ </w:t>
      </w:r>
      <w:r>
        <w:rPr>
          <w:rFonts w:cs="Times New Roman" w:ascii="Times New Roman" w:hAnsi="Times New Roman"/>
          <w:b/>
          <w:sz w:val="40"/>
          <w:szCs w:val="40"/>
        </w:rPr>
        <w:t xml:space="preserve"> 6 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6.01.2011 № 6/3- 5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Артемівсь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затвердження  та оптимізацію </w:t>
      </w:r>
    </w:p>
    <w:p>
      <w:pPr>
        <w:pStyle w:val="Heading1"/>
        <w:rPr/>
      </w:pPr>
      <w:r>
        <w:rPr>
          <w:b/>
          <w:i/>
          <w:lang w:val="uk-UA"/>
        </w:rPr>
        <w:t xml:space="preserve">структури виконавчих органів Артемівської </w:t>
      </w:r>
    </w:p>
    <w:p>
      <w:pPr>
        <w:pStyle w:val="Heading1"/>
        <w:rPr/>
      </w:pPr>
      <w:r>
        <w:rPr>
          <w:b/>
          <w:i/>
          <w:lang w:val="uk-UA"/>
        </w:rPr>
        <w:t xml:space="preserve">міської ради, загальної чисельності апарату </w:t>
      </w:r>
    </w:p>
    <w:p>
      <w:pPr>
        <w:pStyle w:val="Heading1"/>
        <w:rPr/>
      </w:pPr>
      <w:r>
        <w:rPr>
          <w:b/>
          <w:i/>
          <w:lang w:val="uk-UA"/>
        </w:rPr>
        <w:t xml:space="preserve">міської ради та її виконавчих органів, витрат </w:t>
      </w:r>
    </w:p>
    <w:p>
      <w:pPr>
        <w:pStyle w:val="Heading1"/>
        <w:rPr/>
      </w:pPr>
      <w:r>
        <w:rPr>
          <w:b/>
          <w:i/>
          <w:lang w:val="uk-UA"/>
        </w:rPr>
        <w:t xml:space="preserve">на їх утримання на 2011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Указу Президента України від 09.12.2010 №1085/2010 «Про оптимізацію системи центральних органів виконавчої влади» із внесеними до нього змінами, керуючись п.5 ст.26 Закону України від 21.05.97 № 280/97-ВР «Про місцеве самоврядування в України», із внесеними до нього  змінами,  Артемівська міська рада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на 2011 рік структуру виконавчих органів Артемівської міської ради: у тому числі структуру апарату Артемівської міської ради (додається), структуру виконавчих органів Артемівської міської ради (самостійні відділи та управління) (додається) і встановити загальну чисельність апарату Артемівської міської ради та її виконавчих органів у кількості 282,25 штатних одиниць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11 рік витрати на утримання апарату  Артемівської міської ради та її виконавчих органів у сумі 10960,2 тис.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му управлінню Артемівської міської ради (Ткаченко) здійснювати фінансування витрат на утримання апарату Артемівської міської ради та її виконавчих органів у межах затверджених асигнувань на 2011 рік у міському бюджеті м. Артемівська в сумі 10960,2 тис. грн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з 01.04.2011 року оптимізацію структури апарату Артемівської міської ради та її виконавчих органів:</w:t>
      </w:r>
    </w:p>
    <w:p>
      <w:pPr>
        <w:pStyle w:val="31"/>
        <w:numPr>
          <w:ilvl w:val="0"/>
          <w:numId w:val="3"/>
        </w:numPr>
        <w:ind w:left="0" w:firstLine="709"/>
        <w:rPr/>
      </w:pPr>
      <w:r>
        <w:rPr/>
        <w:t xml:space="preserve">Ліквідувати: </w:t>
      </w:r>
    </w:p>
    <w:p>
      <w:pPr>
        <w:pStyle w:val="31"/>
        <w:numPr>
          <w:ilvl w:val="1"/>
          <w:numId w:val="3"/>
        </w:numPr>
        <w:ind w:left="1134" w:hanging="425"/>
        <w:rPr/>
      </w:pPr>
      <w:r>
        <w:rPr/>
        <w:t xml:space="preserve">Відділ внутрішньої політики Артемівської міської ради. </w:t>
      </w:r>
    </w:p>
    <w:p>
      <w:pPr>
        <w:pStyle w:val="31"/>
        <w:numPr>
          <w:ilvl w:val="1"/>
          <w:numId w:val="3"/>
        </w:numPr>
        <w:ind w:left="1134" w:hanging="425"/>
        <w:rPr/>
      </w:pPr>
      <w:r>
        <w:rPr/>
        <w:t>Відділ капітального будівництва Артемівської міської ради.</w:t>
      </w:r>
    </w:p>
    <w:p>
      <w:pPr>
        <w:pStyle w:val="31"/>
        <w:numPr>
          <w:ilvl w:val="0"/>
          <w:numId w:val="3"/>
        </w:numPr>
        <w:spacing w:lineRule="auto" w:line="240"/>
        <w:ind w:left="0" w:firstLine="709"/>
        <w:rPr/>
      </w:pPr>
      <w:r>
        <w:rPr/>
        <w:t>Перейменувати Управління з питань регуляторної політики та підприємництва Артемівської міської ради в Управління економічного розвитку Артемівської міської ради.</w:t>
      </w:r>
    </w:p>
    <w:p>
      <w:pPr>
        <w:pStyle w:val="31"/>
        <w:numPr>
          <w:ilvl w:val="0"/>
          <w:numId w:val="3"/>
        </w:numPr>
        <w:spacing w:lineRule="auto" w:line="240" w:before="120" w:after="0"/>
        <w:ind w:left="0" w:firstLine="709"/>
        <w:rPr/>
      </w:pPr>
      <w:r>
        <w:rPr/>
        <w:t>Реорганізувати відділ економіки і прогнозування Артемівської міської ради шляхом приєднання його до Управління економічного розвитку Артемівської міської ради.</w:t>
      </w:r>
    </w:p>
    <w:p>
      <w:pPr>
        <w:pStyle w:val="31"/>
        <w:numPr>
          <w:ilvl w:val="0"/>
          <w:numId w:val="3"/>
        </w:numPr>
        <w:spacing w:lineRule="auto" w:line="240" w:before="120" w:after="0"/>
        <w:ind w:left="0" w:firstLine="709"/>
        <w:rPr/>
      </w:pPr>
      <w:r>
        <w:rPr/>
        <w:t>Утворити у структурі виконавчих органів Артемівської міської ради відділ розвитку міського господарства Артемівської міської ради з  чисельністю 11,5 штатних одиниць, поклавши на нього функції по управлінню міським господарством Артемівської міської ради. Встановити, що відділ розвитку міського господарства Артемівської міської ради має статус юридичної особ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ановити, що відділи, управління Артемівської міської ради, що утворюються шляхом реорганізації інших відділів, управлінь Артемівської міської ради є правонаступниками органів, які реорганізують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 01.04.2011 року структуру апарату Артемівської міської ради (додається) та її виконавчих органів (самостійних відділів та управлінь) (додає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12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з 01.04.2011 року загальну чисельність апарату Артемівської міської ради та її виконавчих органів у кількості 250 штатних одиниц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му голові здійснити заходи щодо приведення чисельності працівників апарату Артемівської міської ради та її виконавчих органів, штатних розписів відділів та управлінь Артемівської міської ради у відповідність з цим рішенн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ам самостійних відділів і управлінь Артемівської міської ради в термін до 31.01.2011 року надати міському голові: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120" w:after="0"/>
        <w:ind w:left="0" w:firstLine="709"/>
        <w:rPr/>
      </w:pPr>
      <w:r>
        <w:rPr/>
        <w:t xml:space="preserve">Пропозиції щодо внутрішньої структури відділів, управлінь, погоджені з заступниками міського голови за розподілом функціональних обов’язків та забезпечення ефективності роботи виконавчих органів. 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120" w:after="0"/>
        <w:ind w:left="0" w:firstLine="709"/>
        <w:rPr/>
      </w:pPr>
      <w:r>
        <w:rPr/>
        <w:t>Привести у відповідність з прийнятими змінами Положення про відділи і управління.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120" w:after="0"/>
        <w:ind w:left="0" w:firstLine="709"/>
        <w:rPr>
          <w:szCs w:val="28"/>
        </w:rPr>
      </w:pPr>
      <w:r>
        <w:rPr>
          <w:szCs w:val="28"/>
        </w:rPr>
        <w:t>До завершення оптимізації структури апарату Артемівської міської ради та її виконавчих органів забезпечити належне виконання функцій відділами, управлінн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фінансове управління Артемівської міської ради (Ткаченко), заступників міського голови Гончарова С.В., Петриєнко Т.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О. О. РЕВА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br w:type="page"/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Артемівської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01.2011 № 6/3- 56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Додаток 1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апарату Артемівської міської ради на 201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2"/>
        <w:gridCol w:w="255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посад апарату міськради та його структурних підрозділ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татних одиниць 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I категорії – відповідальний секретар адміністративної коміс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I категорії  по взаємодії з правоохоронними орган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I категорії з мобілізаційн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з кадров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I категорії з кадров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- прес-секретар апарату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онтро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бліку та звіт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внутрішньої полі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інформаційних технолог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економіки і прогноз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з надзвичайних ситуацій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8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труктуру апарату Артемівської міської ради підготовлено відділом  обліку та звітності Артемів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обліку та звітност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ртемівської міської ради                                                         В. В. Гуменю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Артемівської міської ради                                       С. І. Кіщ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Артемівської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01.2011 № 6/3- 56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Додаток  2)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виконавчих органів Артем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самостійні відділи і управління) на 201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відділів та управлі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а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ь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Фінансове управлі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Управління муніципального розвит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Управління праці та соціального захис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99,5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Управління молодіжної політики та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правах ді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10,25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Управління з питань регуляторної політики та підприємниц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8,25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Відділ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Відділ куль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омітет по фізичній культурі і спор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Відділ капітального будівниц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4,25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204,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труктуру апарату Артемівської міської ради підготовлено відділом  обліку та звітності Артемівської міської ради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обліку та звіт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ртемівської міської ради          </w:t>
        <w:tab/>
        <w:tab/>
        <w:tab/>
        <w:tab/>
        <w:t xml:space="preserve"> В. В. Гуменю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кретар Артемівсь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 С. І. Кіщенко </w:t>
      </w:r>
      <w:r>
        <w:br w:type="page"/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Артемівської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01.2011 № 6/3- 56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Додаток 3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апарату Артемівської міської ради з 01.04.201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2"/>
        <w:gridCol w:w="255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посад апарату міськради та його структурних підрозділ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татних одиниць 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I категорії – відповідальний секретар адміністративної коміс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I категорії  по взаємодії з правоохоронними орган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I категорії   з мобілізаційн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з кадров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I категорії з кадров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- прес-секретар апарату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онтро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бліку та звіт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,7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інформаційних технолог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з надзвичайних ситуацій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2,75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труктуру апарату Артемівської міської ради підготовлено відділом  обліку та звітності Артемів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обліку та звіт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ртемівської міської ради                                                         В. В. Гуменю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Артемівської міської ради                                       С. І. Кіщ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Артемівської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01.2011 № 6/3- 56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Додаток  4)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виконавчих органів Артем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самостійні відділи і управління) з 01.04.201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відділів та управлі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а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ь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Фінансове управлі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Управління муніципального розвит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21,5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Управління праці та соціального захис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92,5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Управління економічного розвит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18,5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Управління молодіжної політики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у справах ді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9,25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Відділ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Відділ куль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омітет по фізичній культурі і спор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Відділ розвитку міського господа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11,5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187,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труктуру апарату Артемівської міської ради підготовлено відділом  обліку та звітності Артемівської міської ради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обліку та звіт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ртемівської міської ради          </w:t>
        <w:tab/>
        <w:tab/>
        <w:tab/>
        <w:tab/>
        <w:t xml:space="preserve"> В. В. Гуменю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кретар Артемів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 С. І. Кіщенко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4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lang w:val="uk-UA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56:00Z</dcterms:created>
  <dc:creator>ch10</dc:creator>
  <dc:description/>
  <cp:keywords/>
  <dc:language>en-US</dc:language>
  <cp:lastModifiedBy>ch58</cp:lastModifiedBy>
  <cp:lastPrinted>2011-01-28T15:21:00Z</cp:lastPrinted>
  <dcterms:modified xsi:type="dcterms:W3CDTF">2011-01-31T07:55:00Z</dcterms:modified>
  <cp:revision>14</cp:revision>
  <dc:subject/>
  <dc:title/>
</cp:coreProperties>
</file>