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36"/>
          <w:lang w:val="uk-UA"/>
        </w:rPr>
        <w:t xml:space="preserve"> </w:t>
      </w:r>
      <w:r>
        <w:rPr>
          <w:sz w:val="36"/>
          <w:lang w:val="uk-UA"/>
        </w:rPr>
        <w:t>71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>
          <w:sz w:val="28"/>
          <w:lang w:val="uk-UA"/>
        </w:rPr>
      </w:pPr>
      <w:r>
        <w:rPr>
          <w:sz w:val="28"/>
        </w:rPr>
        <w:t>26.08.2015  № 6/71-</w:t>
      </w:r>
      <w:r>
        <w:rPr>
          <w:sz w:val="28"/>
          <w:lang w:val="uk-UA"/>
        </w:rPr>
        <w:t>1276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о прийняття (безоплатно)</w:t>
      </w:r>
    </w:p>
    <w:p>
      <w:pPr>
        <w:pStyle w:val="Heading1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 xml:space="preserve">у комунальну </w:t>
      </w:r>
      <w:r>
        <w:rPr>
          <w:i/>
          <w:sz w:val="28"/>
          <w:szCs w:val="28"/>
          <w:lang w:val="uk-UA"/>
        </w:rPr>
        <w:t xml:space="preserve">власність територіальної </w:t>
      </w:r>
    </w:p>
    <w:p>
      <w:pPr>
        <w:pStyle w:val="Heading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громади 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м. Артемівська відумерлої спадщини</w:t>
      </w:r>
    </w:p>
    <w:p>
      <w:pPr>
        <w:pStyle w:val="Normal"/>
        <w:rPr>
          <w:i/>
          <w:i/>
          <w:sz w:val="28"/>
          <w:szCs w:val="20"/>
          <w:lang w:val="uk-UA"/>
        </w:rPr>
      </w:pPr>
      <w:r>
        <w:rPr>
          <w:i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слухавши інформацію від 06.08.2015  №01-2561-06     в.о. начальника Управління муніципального розвитку Артемівської міської ради Гладкої О.О. «Про прийняття (безоплатно) у комунальну власність територіальної громади м.Артемівська відумерлої спадщини» та доповнення до неї від 25.08.2015 №01-2766-06, відповідно до рішень від 26.06.2015 (справа № 219/7457/2014-ц   2-о/219/16/2015,  від 10.07.2015 (справа  №219/4164/15-ц 2-о/219/94/2015) та ухвали від 17.08.2015 (справа № 219/7457/2014-ц 2-о/219/16/2015) Артемівського міськрайонного суду Донецької області,  згідно Порядку набуття територіальною громадою міста Артемівська права комунальної власності на відумерлу спадщину, затвердженого рішенням Артемівської міської ради від 25.11.2009 №5/50-1002, керуючись ст.1277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ст.ст. 26, 60 Закону України від 21.05.97 № 280/97- 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Прийняти (безоплатно) у комунальну власність територіальної громади м. Артемівська спадщи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Однокімнатну квартиру №23 (загальна площа –  29,1 кв.м., житлова площа – 14,8 кв.м.), в будинку №50 по вул.Ювілейна в м.Артемівську, визнану рішенням Артемівського міськрайонного суду Донецької області від 10.07.2015 (справа №219/4164/15-ц 2-о/219/94/2015) відумерлою (далі – відумерла спадщи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Чотирьохкімнатну квартиру №31 </w:t>
      </w:r>
      <w:r>
        <w:rPr>
          <w:sz w:val="28"/>
          <w:lang w:val="uk-UA"/>
        </w:rPr>
        <w:t>(загальна площа – 72,3 кв.м., житлова площа – 46,40 кв.м.)</w:t>
      </w:r>
      <w:r>
        <w:rPr>
          <w:sz w:val="28"/>
          <w:szCs w:val="28"/>
          <w:lang w:val="uk-UA"/>
        </w:rPr>
        <w:t xml:space="preserve">, в будинку №162 по вул.Леваневського </w:t>
      </w:r>
      <w:r>
        <w:rPr>
          <w:sz w:val="28"/>
          <w:lang w:val="uk-UA"/>
        </w:rPr>
        <w:t>в м.Артемівську</w:t>
      </w:r>
      <w:r>
        <w:rPr>
          <w:sz w:val="28"/>
          <w:szCs w:val="28"/>
          <w:lang w:val="uk-UA"/>
        </w:rPr>
        <w:t xml:space="preserve"> Донецької області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изнану рішенням Артемівського міськрайонного суду від 26.06.2015 (справа № 219/7457/2014-ц                               2-о/219/16/2015) відумерлою (далі – відумерла спадщина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чити  балансоутримувачем відумерлої спадщини,</w:t>
      </w:r>
      <w:r>
        <w:rPr>
          <w:color w:val="000000"/>
          <w:sz w:val="28"/>
          <w:lang w:val="uk-UA"/>
        </w:rPr>
        <w:t xml:space="preserve"> визначеної у п.1 даного рішення</w:t>
      </w:r>
      <w:r>
        <w:rPr>
          <w:sz w:val="28"/>
          <w:szCs w:val="28"/>
          <w:lang w:val="uk-UA"/>
        </w:rPr>
        <w:t xml:space="preserve"> - комунальне підприємство «Артемівська керуюча компанія  житлово - комунальних послуг» (Бондарє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Управлінню муніципального розвитку Артемівської міської ради (Гладка) здійснити в установленому законодавством порядку </w:t>
      </w:r>
      <w:r>
        <w:rPr>
          <w:color w:val="000000"/>
          <w:sz w:val="28"/>
          <w:lang w:val="uk-UA"/>
        </w:rPr>
        <w:t>державну реєстрацію права власності територіальної громади м.Артемівська на відумерлу спадщину, визначену у п.1 даного рішенн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мунальному підприємству «Артемівська керуюча компані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житлово-комунальних послуг» (Бондарєв), Управлінню муніципального розвитку Артемівської міської ради (Гладка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ідготувати та внес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 розгляд  виконкому Артемівської міської ради пропозиції щодо подальшого використання відумерлої спадщини, визначеної у пункті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 виконання рішення покласти на комунальне підприємство «Артемівська керуюча компанія  житлово-комунальних послуг» (Бондарєв, Управління муніципального розвитку Артемівської міської ради (Гладка), заступника міського голови   Головкіну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 Координаційне забезпечення виконання рішення покласти </w:t>
      </w:r>
      <w:r>
        <w:rPr>
          <w:sz w:val="28"/>
          <w:lang w:val="uk-UA"/>
        </w:rPr>
        <w:t>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секретаря Артемівської міської ради  Кіщенко С.І.</w:t>
      </w:r>
      <w:r>
        <w:rPr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 О.О. Р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  <w:tab w:val="left" w:pos="7513" w:leader="none"/>
        <w:tab w:val="left" w:pos="7938" w:leader="none"/>
      </w:tabs>
      <w:ind w:hanging="18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Hps">
    <w:name w:val="hps"/>
    <w:basedOn w:val="Style7"/>
    <w:qFormat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46">
    <w:name w:val="rvts46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27:00Z</dcterms:created>
  <dc:creator>km5</dc:creator>
  <dc:description/>
  <cp:keywords/>
  <dc:language>en-US</dc:language>
  <cp:lastModifiedBy>Admin</cp:lastModifiedBy>
  <cp:lastPrinted>2015-08-25T16:34:00Z</cp:lastPrinted>
  <dcterms:modified xsi:type="dcterms:W3CDTF">2015-08-26T10:46:00Z</dcterms:modified>
  <cp:revision>19</cp:revision>
  <dc:subject/>
  <dc:title> </dc:title>
</cp:coreProperties>
</file>