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7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6.08.2015 № 6/71- 1278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28.07.2015 №01-2428-06 та заслухавши інформацію від 17.08.2015 до №01-2428-06 в.о.начальника Управління муніципального розвитку Артемів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 xml:space="preserve">, враховуючи заяви фізичних осіб, фізичної особи-підприємця та клопотання юридичної особи </w:t>
      </w:r>
      <w:r>
        <w:rPr>
          <w:sz w:val="28"/>
          <w:szCs w:val="28"/>
        </w:rPr>
        <w:t>про надання дозволів на розроб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ументацій із землеустрою щодо відведення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несеними до нього змінами, ст.ст.12, 38-40, 65, 81, 92, 93, 98-101, 116, 120, 122, 125, 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Артемів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Надати дозвіл на розробку технічної документації із землеустрою щодо встановлення меж земельної ділянки комунальної власності територіальної громади м.Артемівська в натурі (на місцевості), із земель житлової та громадської забудови:</w:t>
      </w:r>
      <w:bookmarkEnd w:id="0"/>
      <w:bookmarkEnd w:id="1"/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 ДЕРЖАВНІЙ УСТАНОВІ «ДОНЕЦЬКА ОБЛАСНА ФІТОСАНІТАРНА ЛАБОРАТОРІЯ» (ідент.код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38471981) по вул.Петровського,78-б у м.Артемівську, для будівництва та обслуговування гаражу, із земель житлової та громадської забудови, на умовах постійного користування.</w:t>
      </w:r>
    </w:p>
    <w:p>
      <w:pPr>
        <w:pStyle w:val="WW2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right="0" w:firstLine="720"/>
        <w:rPr>
          <w:sz w:val="28"/>
        </w:rPr>
      </w:pPr>
      <w:r>
        <w:rPr>
          <w:sz w:val="28"/>
          <w:szCs w:val="28"/>
        </w:rPr>
        <w:t>2. </w:t>
      </w:r>
      <w:r>
        <w:rPr>
          <w:sz w:val="28"/>
        </w:rPr>
        <w:t xml:space="preserve">Надати дозволи на розробку проектів землеустрою щодо відведення земельних ділянок комунальної власності територіальної громади м.Артемівська, </w:t>
      </w:r>
      <w:r>
        <w:rPr>
          <w:sz w:val="28"/>
          <w:szCs w:val="28"/>
        </w:rPr>
        <w:t>із земель житлової і громадської забудови</w:t>
      </w:r>
      <w:r>
        <w:rPr>
          <w:sz w:val="28"/>
        </w:rPr>
        <w:t>: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2.1. Фізичній особі Кадигробову Дмитру Володимировичу  (реєстр.№ облікової картки платника податків 2463009451) по вул.Радянська,13 у м.Артемівську, для будівництва та обслуговування індивідуального гаражу, на умовах оренд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2.2.Фізичній особі Казарову Миколі Багратовичу (реєстр.№ облікової картки платника податків 2067711898) по вул.Комсомольська,20 у м.Артемівську, для обслуговування господарського сараю, на умовах оренд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>Фізичній особі Лагер Володимиру Олександровичу (реєстр.№ облікової картки платника податків 2511609191) по вул.1-ша Лісна,38-а у м.Артемівську, для будівництва індивідуального гаражу, для безоплатної приватизації земельної ділянки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4.</w:t>
      </w:r>
      <w:r>
        <w:rPr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Фізичній особі Лагер Ірині Михайлівні (реєстр.№ облікової картки платника податків 2452206463) по вул.Куйбишева,20-а у м.Артемівську, для будівництва та обслуговування жилого будинку, господарських будівель і споруд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2.5. Фізичній особі Мороз Наталі Сергіївні (реєстр.№ облікової картки платника податків 3039803849) по вул.Лермонтова,31 у м.Артемівську, для будівництва та обслуговування жилого будинку, господарських будівель і споруд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2.6. Фізичній особі Ніколаєву Миколі Миколайовичу (реєстр.№ облікової картки платника податків 2979501478) по вул.Чернишевського,46 у м.Артемівську, для будівництва та обслуговування жилого будинку, господарських будівель і споруд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2.7. Фізичній особі Одноворченко Володимиру Михайловичу  (реєстр.№ облікової картки платника податків 2373607597) по пров.2-й Танкистів,20 у м.Артемівську, для будівництва та обслуговування жилого будинку, господарських будівель і споруд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2.8. Фізичній особі-підприємцю Сабаєву Володимиру Всеволодовичу (реєстр.№ облікової картки платника податків 1758004514) по вул.Гагаріна,1 у м.Артемівську, для розміщення та обслуговування тимчасової споруди, цільове призначення-роздрібна торгівля продовольчими товарами, для встановлення земельного сервітуту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Внести зміни до п.п.3.3. п.3 рішення Артемівської міської ради від </w:t>
      </w:r>
      <w:r>
        <w:rPr>
          <w:b w:val="false"/>
          <w:bCs w:val="false"/>
          <w:sz w:val="28"/>
          <w:szCs w:val="28"/>
          <w:lang w:val="uk-UA"/>
        </w:rPr>
        <w:t>22.07.2015 № 6/70- 1262</w:t>
      </w:r>
      <w:r>
        <w:rPr>
          <w:b w:val="false"/>
          <w:sz w:val="28"/>
          <w:szCs w:val="28"/>
          <w:lang w:val="uk-UA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 </w:t>
      </w:r>
      <w:r>
        <w:rPr>
          <w:b w:val="false"/>
          <w:sz w:val="28"/>
          <w:lang w:val="uk-UA"/>
        </w:rPr>
        <w:t>змінивши слова «</w:t>
      </w:r>
      <w:r>
        <w:rPr>
          <w:b w:val="false"/>
          <w:sz w:val="28"/>
          <w:szCs w:val="28"/>
          <w:lang w:val="uk-UA"/>
        </w:rPr>
        <w:t>із земель житлової та громадської забудови</w:t>
      </w:r>
      <w:r>
        <w:rPr>
          <w:b w:val="false"/>
          <w:sz w:val="28"/>
          <w:lang w:val="uk-UA"/>
        </w:rPr>
        <w:t>» на слова «із земель промисловості, транспорту, зв’язку, енергетики,оборони та іншого призначення»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>4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  <w:lang w:val="uk-UA"/>
        </w:rPr>
        <w:t>Вважати таким, що втратив чинність п.п.4.4. п.4 рішення Артемівської</w:t>
      </w:r>
      <w:r>
        <w:rPr>
          <w:b w:val="false"/>
          <w:sz w:val="28"/>
          <w:lang w:val="uk-UA"/>
        </w:rPr>
        <w:t xml:space="preserve"> міської </w:t>
      </w:r>
      <w:r>
        <w:rPr>
          <w:b w:val="false"/>
          <w:sz w:val="28"/>
          <w:szCs w:val="28"/>
          <w:lang w:val="uk-UA"/>
        </w:rPr>
        <w:t xml:space="preserve">ради від </w:t>
      </w:r>
      <w:r>
        <w:rPr>
          <w:b w:val="false"/>
          <w:bCs w:val="false"/>
          <w:sz w:val="28"/>
          <w:szCs w:val="28"/>
          <w:lang w:val="uk-UA"/>
        </w:rPr>
        <w:t>27.05.2015 № 6/65- 1228</w:t>
      </w:r>
      <w:r>
        <w:rPr>
          <w:b w:val="false"/>
          <w:sz w:val="28"/>
          <w:szCs w:val="28"/>
          <w:lang w:val="uk-UA"/>
        </w:rPr>
        <w:t xml:space="preserve"> «Про</w:t>
      </w:r>
      <w:r>
        <w:rPr>
          <w:b w:val="false"/>
          <w:sz w:val="28"/>
          <w:lang w:val="uk-UA"/>
        </w:rPr>
        <w:t xml:space="preserve">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.</w:t>
      </w:r>
    </w:p>
    <w:p>
      <w:pPr>
        <w:pStyle w:val="WW2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</w:rPr>
        <w:t xml:space="preserve"> Фізичним особам, фізичній особі-підприємцю та юридичній особі, </w:t>
      </w:r>
      <w:r>
        <w:rPr>
          <w:sz w:val="28"/>
          <w:szCs w:val="28"/>
        </w:rPr>
        <w:t>зазначеним у пунктах 1-2 даного рішення, необхідно: розробити документації із землеустрою щодо відведення земельних ділянок; погодити їх у відповідності до норм чинного законодавства, надати до Артемівської міської ради для прийняття рішення з оформлення документу на право користування земельною ділянкою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  <w:t>6. Визначити, що ф</w:t>
      </w:r>
      <w:r>
        <w:rPr>
          <w:sz w:val="28"/>
        </w:rPr>
        <w:t xml:space="preserve">ізичні особи, фізична особа-підприємець та юридична особа, </w:t>
      </w:r>
      <w:r>
        <w:rPr>
          <w:sz w:val="28"/>
          <w:szCs w:val="28"/>
        </w:rPr>
        <w:t>зазначені у даному рішенні, набувають право на використання земельних ділянок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7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8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WW2"/>
        <w:tabs>
          <w:tab w:val="left" w:pos="1276" w:leader="none"/>
          <w:tab w:val="left" w:pos="5387" w:leader="none"/>
        </w:tabs>
        <w:ind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31:00Z</dcterms:created>
  <dc:creator>Admin</dc:creator>
  <dc:description/>
  <cp:keywords/>
  <dc:language>en-US</dc:language>
  <cp:lastModifiedBy>Admin</cp:lastModifiedBy>
  <cp:lastPrinted>2015-08-17T16:03:00Z</cp:lastPrinted>
  <dcterms:modified xsi:type="dcterms:W3CDTF">2015-08-26T10:59:00Z</dcterms:modified>
  <cp:revision>56</cp:revision>
  <dc:subject/>
  <dc:title> </dc:title>
</cp:coreProperties>
</file>