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</w:rPr>
        <w:t>09</w:t>
      </w:r>
      <w:r>
        <w:rPr>
          <w:sz w:val="28"/>
          <w:lang w:val="uk-UA"/>
        </w:rPr>
        <w:t>.09.2015  №_194__</w:t>
      </w:r>
    </w:p>
    <w:p>
      <w:pPr>
        <w:pStyle w:val="Normal"/>
        <w:rPr/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о  початок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5-2016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лухавши інформацію від 04.08.2015 № 01-2531-06 начальника відділу розвитку міського господарства Артемівської міської ради Жеребятьєвої С.В. про початок опалювального сезону 2015-2016 років у м. Артемівську, з</w:t>
      </w:r>
      <w:r>
        <w:rPr>
          <w:sz w:val="28"/>
          <w:lang w:val="uk-UA"/>
        </w:rPr>
        <w:t xml:space="preserve">гідно з планом роботи виконавчих органів Артемівської міської ради н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  2015 року, затвердженим рішенням виконкому Артемівської міської ради від 10.06.2015  № 127, </w:t>
      </w:r>
      <w:r>
        <w:rPr>
          <w:sz w:val="28"/>
          <w:szCs w:val="28"/>
          <w:lang w:val="uk-UA"/>
        </w:rPr>
        <w:t xml:space="preserve"> керуючись  ст.ст. 30, 52 Закону України від 21.05.97 № 280/97-ВР “Про місцеве самоврядування в Україні” із  внесеними  до  нього  змінами, ст.16 Закону України від 24.06.2004 №1875-IV „Про житлово-комунальні послуги” із внесеними до нього змінами, п.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виконком Артемівської міської ради</w:t>
      </w:r>
    </w:p>
    <w:p>
      <w:pPr>
        <w:pStyle w:val="Heading7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rPr/>
      </w:pPr>
      <w:r>
        <w:rPr>
          <w:iCs/>
        </w:rPr>
        <w:t xml:space="preserve">         </w:t>
      </w: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.   Розпочати опалювальний сезон 2015-2016 років у м. Артемівську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- в індивідуальному житловому секторі згідно з укладеними договорами з 01.10.2015 року 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-  для всіх інших споживачів з 15.10.2015 рок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умови, якщо середньодобова температура зовнішнього повітря впродовж трьох діб буде складати +8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і нижче - розпочати подачу теплоносія у дошкільні навчальні заклади, загальноосвітні навчальні заклади, лікарні та інші лікувально-диспансерні заклад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Керівникам: товариства з обмеженою  відповідальністю </w:t>
      </w:r>
      <w:r>
        <w:rPr>
          <w:sz w:val="28"/>
          <w:szCs w:val="28"/>
          <w:lang w:val="uk-UA"/>
        </w:rPr>
        <w:t>«АРТЕМІВСЬК-ЕНЕРГІЯ»</w:t>
      </w:r>
      <w:r>
        <w:rPr>
          <w:sz w:val="28"/>
          <w:lang w:val="uk-UA"/>
        </w:rPr>
        <w:t xml:space="preserve"> Повиленасу В.О.,</w:t>
      </w:r>
      <w:r>
        <w:rPr>
          <w:sz w:val="28"/>
          <w:szCs w:val="28"/>
          <w:lang w:val="uk-UA" w:eastAsia="uk-UA"/>
        </w:rPr>
        <w:t xml:space="preserve"> товариства з обмеженою відповідальністю </w:t>
      </w:r>
      <w:r>
        <w:rPr>
          <w:sz w:val="28"/>
          <w:szCs w:val="28"/>
          <w:lang w:val="uk-UA"/>
        </w:rPr>
        <w:t xml:space="preserve">«ПУЛЬСАР–ІНВЕСТ» </w:t>
      </w:r>
      <w:r>
        <w:rPr>
          <w:sz w:val="28"/>
          <w:lang w:val="uk-UA"/>
        </w:rPr>
        <w:t>Гайворонському В.Я.,  комунального підприємства «БАХМУТ - ВОДА» Трущіну С.М., комунального підприємства</w:t>
      </w:r>
      <w:r>
        <w:rPr>
          <w:sz w:val="28"/>
          <w:szCs w:val="28"/>
          <w:lang w:val="uk-UA" w:eastAsia="uk-UA"/>
        </w:rPr>
        <w:t xml:space="preserve"> «Артемівська керуюча компанія </w:t>
      </w:r>
      <w:r>
        <w:rPr>
          <w:spacing w:val="-11"/>
          <w:sz w:val="28"/>
          <w:szCs w:val="28"/>
          <w:lang w:val="uk-UA"/>
        </w:rPr>
        <w:t>житлово – комунальних послуг</w:t>
      </w:r>
      <w:r>
        <w:rPr>
          <w:sz w:val="28"/>
          <w:szCs w:val="28"/>
          <w:lang w:val="uk-UA" w:eastAsia="uk-UA"/>
        </w:rPr>
        <w:t xml:space="preserve">» Бондарєву О.В.,  </w:t>
      </w:r>
      <w:r>
        <w:rPr>
          <w:sz w:val="28"/>
          <w:lang w:val="uk-UA"/>
        </w:rPr>
        <w:t>Артемівського управління по газопостачанню та газифікації ПУБЛІЧНОГО АКЦІОНЕРНОГО ТОВАРИВСТВА «ПО ГАЗОПОСТАЧАННЮ ТА ГАЗІФІКАЦІЇ  «ДОНЕЦЬКОБЛГАЗ»  Русанову І.Є. до початку опалювального сезону 2015-2016 років у м. Артемівську організувати цілодобову роботу диспетчерських служ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Рекомендувати виконкомам Соледарської (Товстокоренко) та Часовоярської (Опанасенко) міських рад </w:t>
      </w:r>
      <w:r>
        <w:rPr>
          <w:sz w:val="28"/>
          <w:szCs w:val="28"/>
          <w:lang w:val="uk-UA"/>
        </w:rPr>
        <w:t>розглянути на  своїх  засіданнях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ання щодо початку опалювального сезону 2015-2016 років у  </w:t>
      </w:r>
      <w:r>
        <w:rPr>
          <w:sz w:val="28"/>
          <w:lang w:val="uk-UA"/>
        </w:rPr>
        <w:t>містах Соледарі та Часів Яр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Координаційне забезпечення виконання рішення покласти на комунальне підприємство «Артемівська керуюча компанія житлово  – комунальних послуг» (Бондарєв), відділ розвитку міського господарства Артемівської міської ради (Жеребятьєва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ий голова                                     О.О.РЕВА</w:t>
      </w:r>
    </w:p>
    <w:p>
      <w:pPr>
        <w:pStyle w:val="Heading8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58:00Z</dcterms:created>
  <dc:creator>«</dc:creator>
  <dc:description/>
  <cp:keywords/>
  <dc:language>en-US</dc:language>
  <cp:lastModifiedBy>ch09</cp:lastModifiedBy>
  <cp:lastPrinted>2015-09-08T11:33:00Z</cp:lastPrinted>
  <dcterms:modified xsi:type="dcterms:W3CDTF">2015-09-14T12:23:00Z</dcterms:modified>
  <cp:revision>37</cp:revision>
  <dc:subject/>
  <dc:title>                                                 ЗАТВЕРДЖЕНО:</dc:title>
</cp:coreProperties>
</file>