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09.09.2015 № 20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зняття громадян з квартирного обліку при виконкомі Артемівської міської ради та внесення змін до облікової справ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14.08.</w:t>
      </w:r>
      <w:r>
        <w:rPr>
          <w:color w:val="000000"/>
          <w:sz w:val="28"/>
          <w:lang w:val="uk-UA"/>
        </w:rPr>
        <w:t>2015 № 9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від 18.08.2015 № 01-2679-06 в.о.начальника Управління муніципального розвитку Артемівської міської ради Гладкої О.О. щодо зняття громадян з квартирного обліку при виконкомі Артемівської міської ради та внесення змін до облікової справи, </w:t>
      </w:r>
      <w:r>
        <w:rPr>
          <w:sz w:val="28"/>
          <w:lang w:val="uk-UA"/>
        </w:rPr>
        <w:t xml:space="preserve">відповідно до ст.ст. </w:t>
      </w:r>
      <w:r>
        <w:rPr>
          <w:color w:val="000000"/>
          <w:sz w:val="28"/>
          <w:lang w:val="uk-UA"/>
        </w:rPr>
        <w:t>15, 40</w:t>
      </w:r>
      <w:r>
        <w:rPr>
          <w:sz w:val="28"/>
          <w:lang w:val="uk-UA"/>
        </w:rPr>
        <w:t xml:space="preserve"> 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ункту 26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1. Зняти з квартирного обліку при виконкомі Артемівської міської ради </w:t>
      </w:r>
      <w:r>
        <w:rPr>
          <w:b/>
          <w:i/>
          <w:sz w:val="28"/>
          <w:szCs w:val="28"/>
          <w:lang w:val="uk-UA"/>
        </w:rPr>
        <w:t>Рижих Валерія Павловича, 1973 р.н.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кладом родини 4 особи (він, дочка Рижих Альбіна Валеріївна, 1998 р.н., батько Рижих Павло Іванович, 1935 р.н., та мати Дубіна Римма Миколаївна, 1942 р.н.),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535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2</w:t>
      </w:r>
      <w:r>
        <w:rPr>
          <w:b w:val="false"/>
          <w:bCs w:val="false"/>
          <w:color w:val="000000"/>
        </w:rPr>
        <w:t>. 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>№ 4391 Погребняк Єлизавети Юріївни, 1983 р.н.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родини сина Погребняка Тимофія Денисовича, 2015 р.н., та дочку Погребняк Юлію Денисівну, 2015 р.н., згідно наданої заяви та свідоцтв про народження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3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О.О.РЕВ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54:00Z</dcterms:created>
  <dc:creator>user</dc:creator>
  <dc:description/>
  <dc:language>en-US</dc:language>
  <cp:lastModifiedBy>Лариса</cp:lastModifiedBy>
  <cp:lastPrinted>2015-09-01T09:12:00Z</cp:lastPrinted>
  <dcterms:modified xsi:type="dcterms:W3CDTF">2015-09-09T08:54:00Z</dcterms:modified>
  <cp:revision>3</cp:revision>
  <dc:subject/>
  <dc:title>УКРАЇНА</dc:title>
</cp:coreProperties>
</file>