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431777979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2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9.2015  № 6/72- 1284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>№6/70-1264, від 26.08.2015 №6/71-1270, з урахуванням розпоряджень міського голови, затверджених рішенням Артемівської міської ради від 26.08.2015 № 6/71 - 1269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 597105,778  на цифри     602605,7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 587268,378  на цифри     592768,3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632291,491 на цифри      637791,49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540804,385 на цифри      546304,385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, від 03.06.2015 №6/66-1233, від 14.07.2015 №6/69-1258, від 22.07.2015 №6/70-1264, від 26.08.2015 №6/71-1270, з урахуванням розпоряджень міського голови, затверджених рішенням Артемівської міської ради від 26.08.2015 № 6/71 - 1269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9-22T10:57:00Z</cp:lastPrinted>
  <dcterms:modified xsi:type="dcterms:W3CDTF">2015-09-23T11:09:00Z</dcterms:modified>
  <cp:revision>151</cp:revision>
  <dc:subject/>
  <dc:title> </dc:title>
</cp:coreProperties>
</file>