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72</w:t>
      </w:r>
      <w:r>
        <w:rPr>
          <w:b/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>.2015 № 6/7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- 1290</w:t>
      </w:r>
    </w:p>
    <w:p>
      <w:pPr>
        <w:pStyle w:val="Normal"/>
        <w:rPr/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роботу  Артемівського комунального підприємства  «Флора»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25.08.2015 № 01-2770-07  в.о. директора Артемівського комунального підприємства "Флора" Ковалевського О.С. про роботу Артемівського комунального підприємства "Флора" за період IV квартал 2014 року - 6 місяців 2015 року, згідно з планом роботи Артемівської міської ради на  друге півріччя 2015 року, затвердженим рішенням Артемівської міської ради від 24.06.2015  № 6/67-1246, керуючись ст.ст. 17,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Style14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в.о. директора Артемівського комунального підприємства «Флора» Ковалевського О.С. про роботу Артемівського комунального підприємства "Флора" за період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 2014 року – 6 місяців 2015 року, прийняти до відома (додається)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Артемівського комунального підприємства «Флора» ( далі – Підприємство )  за зазначений період задовільно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о. директора Артемівського комунального підприємства «Флора» Ковалевському О.С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надаються  підприєм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жити дієвих заходів щодо зменшення дебіторської та кредиторської заборгованості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Активізувати роботу з підвищення якості робіт і послуг, які надаються підприємством.</w:t>
      </w:r>
    </w:p>
    <w:p>
      <w:pPr>
        <w:pStyle w:val="Style14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5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безпеч</w:t>
      </w:r>
      <w:r>
        <w:rPr>
          <w:sz w:val="28"/>
          <w:lang w:val="uk-UA"/>
        </w:rPr>
        <w:t>ити</w:t>
      </w:r>
      <w:r>
        <w:rPr>
          <w:sz w:val="28"/>
        </w:rPr>
        <w:t xml:space="preserve"> </w:t>
      </w:r>
      <w:r>
        <w:rPr>
          <w:sz w:val="28"/>
          <w:lang w:val="uk-UA"/>
        </w:rPr>
        <w:t>цільове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 xml:space="preserve">икористання та </w:t>
      </w:r>
      <w:r>
        <w:rPr>
          <w:sz w:val="28"/>
          <w:lang w:val="uk-UA"/>
        </w:rPr>
        <w:t>з</w:t>
      </w:r>
      <w:r>
        <w:rPr>
          <w:sz w:val="28"/>
        </w:rPr>
        <w:t xml:space="preserve">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</w:rPr>
        <w:t xml:space="preserve"> на праві господарського віданн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lang w:val="uk-UA"/>
        </w:rPr>
        <w:t>3.6. Про вжиті заходи проінформувати заступника міського голови Головкіну О.А. в термін до 01.03.2016 року.</w:t>
      </w:r>
    </w:p>
    <w:p>
      <w:pPr>
        <w:pStyle w:val="Style14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Відділу розвитку міського господарства Артемівської міської ради (Жеребятьєва) посилити контроль за виконанням фінансового плану підприємства на 2015 рік та забезпечити проведення ретельного аналізу плану розвитку підприємства на 2016 рік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е виконання рішення покласти на відділ розвитку міського господарства Артемівської міської ради (Жеребятьєва), заступника міського голови Головкіну О.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925</wp:posOffset>
            </wp:positionV>
            <wp:extent cx="457200" cy="447675"/>
            <wp:effectExtent l="0" t="0" r="0" b="0"/>
            <wp:wrapSquare wrapText="left"/>
            <wp:docPr id="2" name="ukr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r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е комунальне підприємство «ФЛОРА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4500, р. Артемівськ, Донецька обл., вул. Артема,65 .Код ЄДРПО 31614936, ІПН 316149305024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/с 35434008003439 в УДК м. Артемівська ГУДКУ в Донецькій області, МФО 834016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/с 26004010006384 у ПАТ «А-Банк» МФО 307770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. № 114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Від 18.08.2015 р.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му  голов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ВІ А. 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</w:t>
      </w:r>
      <w:r>
        <w:rPr>
          <w:b/>
          <w:sz w:val="28"/>
          <w:szCs w:val="28"/>
          <w:lang w:val="uk-UA"/>
        </w:rPr>
        <w:t>іт  про робо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го комунального підприємства «ФЛОР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еріод  IV квартал  2014 р. – 6 місяців 2015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ртемівське комунальне підприємство «Флора»:</w:t>
      </w:r>
    </w:p>
    <w:p>
      <w:pPr>
        <w:pStyle w:val="Normal"/>
        <w:rPr>
          <w:lang w:val="uk-UA"/>
        </w:rPr>
      </w:pPr>
      <w:r>
        <w:rPr>
          <w:lang w:val="uk-UA"/>
        </w:rPr>
        <w:t>ОКПО 31614936</w:t>
      </w:r>
    </w:p>
    <w:p>
      <w:pPr>
        <w:pStyle w:val="Normal"/>
        <w:rPr>
          <w:lang w:val="uk-UA"/>
        </w:rPr>
      </w:pPr>
      <w:r>
        <w:rPr>
          <w:lang w:val="uk-UA"/>
        </w:rPr>
        <w:t>Свідоцтво про державну реєстрацію серія АОО №625481 від 09.08.2001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дивідуальний податковий номер платника ПДВ - 316149305024, </w:t>
      </w:r>
    </w:p>
    <w:p>
      <w:pPr>
        <w:pStyle w:val="Normal"/>
        <w:rPr>
          <w:lang w:val="uk-UA"/>
        </w:rPr>
      </w:pPr>
      <w:r>
        <w:rPr>
          <w:lang w:val="uk-UA"/>
        </w:rPr>
        <w:t>Свідоцтво платника ПДВ №05949997 від 02.10.2006 р.</w:t>
      </w:r>
    </w:p>
    <w:p>
      <w:pPr>
        <w:pStyle w:val="Normal"/>
        <w:rPr>
          <w:lang w:val="uk-UA"/>
        </w:rPr>
      </w:pPr>
      <w:r>
        <w:rPr>
          <w:lang w:val="uk-UA"/>
        </w:rPr>
        <w:t>Юридична адреса: м. Артемівськ, вул. Артема, 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й вид діяльності: </w:t>
      </w:r>
    </w:p>
    <w:p>
      <w:pPr>
        <w:pStyle w:val="Normal"/>
        <w:rPr>
          <w:lang w:val="uk-UA"/>
        </w:rPr>
      </w:pPr>
      <w:r>
        <w:rPr>
          <w:lang w:val="uk-UA"/>
        </w:rPr>
        <w:t>- виконання робіт з поточного утримання зелених насадж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новник: Артемівська міська рад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о. директора АКП «Флора» - Ковалевський Олександр Сергійович, освіта вищ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 – Костюк Юлія Володимирівна, освіта вища, облік і ауди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Артемівське комунальне підприємство «Флора» - комунальне підприємство в галузі житлово-комунального господарства, засноване територіальною громадою в особі Артемівсько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сновною метою діяльності підприємства є збереження та відновлення зелених насаджень, покращення зовнішньої привабливості вулиць та місць загального користування міста Артемівська. Також у сферу діяльності підприємства входить вирощування і реалізація посадкового матеріалу квітково-декоративні роботи, надання послуг і робіт спеціальним автотранспор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приємство планує свою діяльність і визначає перспективи розвитку, виходячи з завдань засновника і попиту на виконання робіт, послуг і продукції власного виробниц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исельність штатних працівників підприємства на 01.07.2015 становить – 12 осіб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На балансі підприємства знаходиться 12,9 га площ зелених насаджен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 Вул. Леніна </w:t>
        <w:tab/>
        <w:tab/>
        <w:tab/>
        <w:t>Сквер «Чубаря»</w:t>
        <w:tab/>
        <w:tab/>
        <w:tab/>
        <w:t>0,4106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 Вул. Чайковського </w:t>
        <w:tab/>
        <w:tab/>
        <w:t>Сквер «Воїнів Інтернаціоналістів» 0,3150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 Вул. Горького </w:t>
        <w:tab/>
        <w:tab/>
        <w:tab/>
        <w:t xml:space="preserve">Сквер ім. Чапліна </w:t>
        <w:tab/>
        <w:tab/>
        <w:tab/>
        <w:t>0,9805 га</w:t>
      </w:r>
    </w:p>
    <w:p>
      <w:pPr>
        <w:pStyle w:val="Normal"/>
        <w:rPr>
          <w:lang w:val="uk-UA"/>
        </w:rPr>
      </w:pPr>
      <w:r>
        <w:rPr>
          <w:lang w:val="uk-UA"/>
        </w:rPr>
        <w:t>4 Вул. Леніна</w:t>
        <w:tab/>
        <w:tab/>
        <w:tab/>
        <w:tab/>
        <w:t>Площа «Свободи»</w:t>
        <w:tab/>
        <w:tab/>
        <w:tab/>
        <w:t>0,9189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 Вул. Комсомольська </w:t>
        <w:tab/>
        <w:tab/>
        <w:t xml:space="preserve">Площа «Свободи» </w:t>
        <w:tab/>
        <w:tab/>
        <w:tab/>
        <w:t>2,0716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 Вул. Космонавтів (ж.д.вокзал) </w:t>
        <w:tab/>
        <w:t xml:space="preserve">Сквер «ст. Артемівськ 2» </w:t>
        <w:tab/>
        <w:tab/>
        <w:t>1,5885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 Вул. Леваневського </w:t>
        <w:tab/>
        <w:tab/>
        <w:t xml:space="preserve">Бульвар «Металургів» </w:t>
        <w:tab/>
        <w:tab/>
        <w:t>2,623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 Вул. Чайковського (літак) </w:t>
        <w:tab/>
        <w:t>Сквер «Дружби»</w:t>
        <w:tab/>
        <w:tab/>
        <w:tab/>
        <w:t>0,4084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 Вул. Лермонтова </w:t>
        <w:tab/>
        <w:tab/>
        <w:tab/>
        <w:t xml:space="preserve">Парк культури і відпочинку 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(нижній парк) </w:t>
        <w:tab/>
        <w:tab/>
        <w:tab/>
        <w:t>2,7011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 Вул. Артема </w:t>
        <w:tab/>
        <w:tab/>
        <w:tab/>
        <w:t xml:space="preserve">Сквер ДК «Машинобудівник» </w:t>
        <w:tab/>
        <w:t>1,0065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 Вул. Лермонтова </w:t>
        <w:tab/>
        <w:tab/>
        <w:tab/>
        <w:t xml:space="preserve">Парк культури і відпочинку 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(верхній парк «Каскад») </w:t>
        <w:tab/>
        <w:tab/>
        <w:t>1,803 г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лощі міських квітників, які потрібно утримувати і обслуговувати складають 3075,1 кв. м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лоща газонів, на яких повинен проводитися покіс трави газонокосарками та кусторізами становить 6347 кв. 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Багаторічні наса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Газони з зеленими насадженнями «Парк культури та відпочинку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нижній парк) </w:t>
        <w:tab/>
        <w:tab/>
        <w:tab/>
        <w:tab/>
        <w:tab/>
        <w:tab/>
        <w:tab/>
        <w:tab/>
        <w:t>1,7583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Газони з зеленими насадженнями сквер «Дружби» </w:t>
        <w:tab/>
        <w:tab/>
        <w:tab/>
        <w:t>0,2712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Газони з зеленими насадженнями сквер « ДК Машинобудівник» </w:t>
        <w:tab/>
        <w:t>0,5542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Газони з зеленими насадженнями бульвар «Металургів» </w:t>
        <w:tab/>
        <w:tab/>
        <w:t>1,4167 га</w:t>
      </w:r>
    </w:p>
    <w:p>
      <w:pPr>
        <w:pStyle w:val="Normal"/>
        <w:rPr>
          <w:lang w:val="uk-UA"/>
        </w:rPr>
      </w:pPr>
      <w:r>
        <w:rPr>
          <w:lang w:val="uk-UA"/>
        </w:rPr>
        <w:t>5. Газони з зеленими насадженнями сквер «Воїнів Інтернаціоналістів» 0,1353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Газони з зеленими насадженнями сквер «Імені Чапліна» </w:t>
        <w:tab/>
        <w:tab/>
        <w:t>0,5291 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Газони з зеленими насадженнями площа «Свободи» </w:t>
        <w:tab/>
        <w:tab/>
        <w:tab/>
        <w:t>0,5275 га</w:t>
      </w:r>
    </w:p>
    <w:p>
      <w:pPr>
        <w:pStyle w:val="Normal"/>
        <w:rPr/>
      </w:pPr>
      <w:r>
        <w:rPr>
          <w:lang w:val="uk-UA"/>
        </w:rPr>
        <w:t xml:space="preserve">8. Газони з зеленими насадженнями площа «Свободи» </w:t>
        <w:tab/>
        <w:tab/>
        <w:tab/>
        <w:t>1,1488 г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КП «Флора» протягом 4 кв. 2014р. – 6 місяців 2015 р. виконувала три основні види діяльност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оти з благоустрою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оти з регулювання чисельності бродячих твари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оти з прибирання зупинкових пункт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гальна вартість виконаних робіт в рамках фінансування Артемівською міською радою склала – 466 922,86 грн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168 644,89 грн. у 4кв. 2014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298 277,97 за 6 місяців 2015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ти з регулювання чисельності бродячих тварин проводиться шляхом відлову бездомних кішок та собак за допомогою пристрою з затяжною петлею і пристрою сковування рухів - сіткомета, з подальшою передачею для проведення стерилізації Артемівському товариству захисту тварин «Лада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Було виловлено бездомних тварин і прибрано мертвих тварин в кількост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4кв. 2014 – 116 тварин, з них: 54 собаки, 62 кіш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 6 місяців 2015р. 240 тварин: 188 собак, 52 кіш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артість цих робіт склала - 56 244,29 грн.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 4кв. 2014 р. – 18 358,4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37 885,84 грн. за 6 місяців 2015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боти з прибирання автобусних зупиночних пунктів проводяться на 27 об'єктах, відповідно до графіка прибир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гальна вартість робіт склала 55 449,34 грн. з н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 4кв. 2014 р. – 18 552,3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36 896,98 грн. за 6 місяців 2015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роботи з благоустрою міських територій увійшли наступні види діяльност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идалення сухостійних та аварійних дерев твердих і м'яких порід листяних дерев з подальшою їх утиліза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икошування суцільних і комбінованих газон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ибирання клумб, газонів і квітни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полювання і розпушування ґрунту на клумбах і квітника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лив газонів та клумб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ідкриття і весняна обрізка квітників з троянд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садка троянд, кущів, дере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анітарна обрізка дер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гальна вартість робіт склала за даним напрямком діяльності 355529,23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у 4 кв. 2014 р. – 131 734,08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223 495,15 грн. за 6 місяців 2015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бсяг фінансування робіт по благоустрою міста (всі напрямки видів діяльності) місцевим бюджетом у 2015 році заплановано в розмірі 575,0 тис. грн. Станом на 01.07.2015 р. профінансовано на суму 348 043,0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вказаний період часу були нараховані і сплачені наступні податки і збор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4 кв. 2014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даток на землю - 1,7 тис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даток на прибуток - 0,2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Єдиний соціальний збір – 35,9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даток на доходи фізичних осіб – 13,3 тис.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6 міс. 2015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даток на землю - 4105,38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даток на прибуток - 1000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Єдиний соціальний збір – 59457,8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даток на доходи фізичних осіб – 26341,31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Військовий збір – 2993,2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Фонд заробітної плати в 4вк. 2014 р. склав 91,9 тис. грн. У 2014 році середня чисельність працівників склала – 15 чо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ередня заробітна плата по підприємству склала – 2 042,90 грн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Фонд заробітної плати за 6 місяців 2015р. склав 200,06 тис.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боргованість по заробітній платі на 01.07.2015 22,8 тис.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2015 році середня чисельність працівників становила – 16 чо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ередня заробітна плата по підприємству склала – 1 961,5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КП «Флора» у своїй господарській діяльності використовує такі транспортні засоби та обладнання, що складаються на балансі підприємст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ІЛ 432932</w:t>
        <w:tab/>
        <w:tab/>
        <w:tab/>
        <w:tab/>
        <w:t>00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ІЛ 432921(ВС 2201 РГ)</w:t>
        <w:tab/>
        <w:tab/>
        <w:t>000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ІЛ 130(борт) </w:t>
        <w:tab/>
        <w:tab/>
        <w:tab/>
        <w:t>000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ДКЗ-21-09 </w:t>
        <w:tab/>
        <w:tab/>
        <w:tab/>
        <w:tab/>
        <w:t>006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ДКЗ-21-00 </w:t>
        <w:tab/>
        <w:tab/>
        <w:tab/>
        <w:tab/>
        <w:t>00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рактор МТЗ-80 </w:t>
        <w:tab/>
        <w:tab/>
        <w:tab/>
        <w:t>000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чіп ПСЕФ -12,5 </w:t>
        <w:tab/>
        <w:tab/>
        <w:tab/>
        <w:t>000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втобус ГАЗ 3307 </w:t>
        <w:tab/>
        <w:tab/>
        <w:tab/>
        <w:t>0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 -52 </w:t>
        <w:tab/>
        <w:tab/>
        <w:tab/>
        <w:tab/>
        <w:t>00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 3307 </w:t>
        <w:tab/>
        <w:tab/>
        <w:tab/>
        <w:tab/>
        <w:t>00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 3307 </w:t>
        <w:tab/>
        <w:tab/>
        <w:tab/>
        <w:tab/>
        <w:t>00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 6601 </w:t>
        <w:tab/>
        <w:tab/>
        <w:tab/>
        <w:tab/>
        <w:t>00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ІЛ 431412КО </w:t>
        <w:tab/>
        <w:tab/>
        <w:tab/>
        <w:t>00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ІЛ ММЗ 555 </w:t>
        <w:tab/>
        <w:tab/>
        <w:tab/>
        <w:t>00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ІЛ ММЗ 45021 </w:t>
        <w:tab/>
        <w:tab/>
        <w:tab/>
        <w:t>00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рактор гус. Т-74 </w:t>
        <w:tab/>
        <w:tab/>
        <w:tab/>
        <w:t>00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АЗ 452 </w:t>
        <w:tab/>
        <w:tab/>
        <w:tab/>
        <w:tab/>
        <w:t>00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втомобіль АЗЛК 412 </w:t>
        <w:tab/>
        <w:tab/>
        <w:t>005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пьтер Athlon *2215 </w:t>
        <w:tab/>
        <w:tab/>
        <w:t>00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п'ютер Atom </w:t>
        <w:tab/>
        <w:tab/>
        <w:tab/>
        <w:t>00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ензопила Shtil MS - 270 </w:t>
        <w:tab/>
        <w:tab/>
        <w:t>004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ензопила Shtil MS - 180 </w:t>
        <w:tab/>
        <w:tab/>
        <w:t>00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ензопила Shtil MS - 180 </w:t>
        <w:tab/>
        <w:tab/>
        <w:t>004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ензокоса Shtil </w:t>
        <w:tab/>
        <w:tab/>
        <w:tab/>
        <w:t>004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онітор Samsung 551S </w:t>
        <w:tab/>
        <w:tab/>
        <w:t>00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онітор Samtron 56E </w:t>
        <w:tab/>
        <w:tab/>
        <w:t>00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истемый блок АМИ </w:t>
        <w:tab/>
        <w:tab/>
        <w:t>004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нтер Samsung SCX4100 </w:t>
        <w:tab/>
        <w:t>005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щоріз Husqvarna 343R </w:t>
        <w:tab/>
        <w:tab/>
        <w:t>00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щоріз Husqvarna 343R </w:t>
        <w:tab/>
        <w:tab/>
        <w:t>001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онокосарка Honda HRG 415 </w:t>
        <w:tab/>
        <w:t>00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онокосарка Honda HRG 415 </w:t>
        <w:tab/>
        <w:t>00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азонокосарка Honda HRG 415 </w:t>
        <w:tab/>
        <w:t>00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луг ПЛН-4-35 </w:t>
        <w:tab/>
        <w:tab/>
        <w:tab/>
        <w:t>005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торна косарка трави ВРХ2 </w:t>
        <w:tab/>
        <w:t>00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льтиватор </w:t>
        <w:tab/>
        <w:tab/>
        <w:tab/>
        <w:tab/>
        <w:t>005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льтиватор </w:t>
        <w:tab/>
        <w:tab/>
        <w:tab/>
        <w:tab/>
        <w:t>005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парат для пайки пакетів </w:t>
        <w:tab/>
        <w:tab/>
        <w:t>005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нзопила Husovarna435 9651673-35    006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нзопила Нusqvarna T435 9669972-12 006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етономешалка180 800Вт </w:t>
        <w:tab/>
        <w:tab/>
        <w:t>00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мяочистительная машина </w:t>
        <w:tab/>
        <w:t>005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таном на 01.07.20158 р. кредиторська заборгованість підприємства складає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20,00 тис. грн., дебіторська – 23,3 тис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4 кв. 2014 р. підприємство брало участь у таких соціальних проект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пил дерев, розпилювання дров на території  2-ї міської лікарні - 3 788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а автовишки </w:t>
        <w:tab/>
        <w:tab/>
        <w:tab/>
        <w:tab/>
        <w:tab/>
        <w:t>-7200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Благоустрій території Будинку дитини: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обота автовишки, обрізка гілок, вивіз сміття </w:t>
        <w:tab/>
        <w:t xml:space="preserve"> -  2000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Прикраса новорічної ялинки</w:t>
        <w:tab/>
        <w:tab/>
        <w:tab/>
        <w:tab/>
        <w:t xml:space="preserve"> – 12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остачання дров ЗСУ</w:t>
        <w:tab/>
        <w:tab/>
        <w:tab/>
        <w:tab/>
        <w:tab/>
        <w:t xml:space="preserve"> – 7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6 місяців 2015р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Благоустрій території Будинку дитини</w:t>
        <w:tab/>
        <w:tab/>
        <w:t>– 1000,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остачання дров ЗСУ і батальйон МВС</w:t>
        <w:tab/>
        <w:t xml:space="preserve"> – 4 628,2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Будинок дитини: Обрізка чагарнику – 550,00 грн., покіс трави – 7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Робота автовишки 4год. Роботи по установці кондиціонера і відливів в Миколаївському        Храмі і Недільній школі вул. Шевченка </w:t>
        <w:tab/>
        <w:tab/>
        <w:t>– 963,5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Допомога в розпилюванні, розколюванні та укладання дров в стопу інваліду, ветерану війни по вул. Маріупольськ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2014 році передано у власність 2 газонокосарки Хюндай і 3 кущоріза Forte придбані за власні кош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У 2015 році відповідно до програми розвитку та збереження зелених насаджень на території Артемівської міської ради на 2013-2015 р. р. планується продовжити роботи з інвентаризації та паспортизації зелених насаджень за рахунок коштів місцевого бюджету в сумі 100,00 тис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сновні напрямки розвитку на 2014-2015 рр. підприємство бачить в нарощуванні обсягів виконаних робіт з утримання зелених насаджень та участі в проведенні реконструкції скверів, бульварів та площ міст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Так, підприємством планується прийняти участь у роботах з реконструкції заплави річки Бахмутки, скверу по вул. Чайковського – Корсунського, будівництві парку по вул.Ювілейній, капітального ремонту скверу по вул. Горького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Також продовжувати роботу з видалення аварійних зелених насаджень, озеленення територій міс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сновна проблема підприємства – це відсутність необхідного фінансування, що не дозволяє підприємству виконувати роботи по догляду та утриманню зелених насаджень у повному обсяз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явні виробничі потужності не дозволяють підприємству виконувати усі заплановані роботи з благоустрою міс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шу це питання розглянути на черговій сесії засідання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. о. директора </w:t>
        <w:tab/>
        <w:tab/>
        <w:tab/>
        <w:tab/>
        <w:t>Ковалевський О.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Погоджено :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кіна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еребятьєва С.В.</w:t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00:00Z</dcterms:created>
  <dc:creator>Пользователь Windows</dc:creator>
  <dc:description/>
  <cp:keywords/>
  <dc:language>en-US</dc:language>
  <cp:lastModifiedBy>ch14</cp:lastModifiedBy>
  <cp:lastPrinted>2015-08-26T10:53:00Z</cp:lastPrinted>
  <dcterms:modified xsi:type="dcterms:W3CDTF">2015-09-25T12:21:00Z</dcterms:modified>
  <cp:revision>9</cp:revision>
  <dc:subject/>
  <dc:title> </dc:title>
</cp:coreProperties>
</file>