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b/>
          <w:spacing w:val="10"/>
          <w:sz w:val="36"/>
          <w:lang w:val="uk-UA" w:eastAsia="en-US"/>
        </w:rPr>
        <w:drawing>
          <wp:inline distT="0" distB="0" distL="0" distR="0">
            <wp:extent cx="405765" cy="54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У К Р А Ї Н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  <w:t>А р т е м і в с ь к а   м і с ь к а  р а д а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40"/>
          <w:lang w:val="uk-UA"/>
        </w:rPr>
        <w:t>72 СЕСІЯ  6  СКЛИКАННЯ</w:t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6375" w:leader="none"/>
        </w:tabs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.09.2015 № 6/72- 129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кладу конкурсної комісі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підготовки та проведення міського конкурс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оплату послуг з навчання у вищих медичних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навчальних закладах III-IV рівнів акредитації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 рахунок коштів міського бюджету міста Артемівськ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службову записку відділу охорони здоров’я Артемівської міської ради від 09.09.2015 № 01-2949-06  про  внесення змін до складу конкурсної комісії з підготовки та проведення міського конкурсу на отримання стипендії за рахунок коштів міського бюджету міста Артемівська для навчання у вищих медичних навчальних закладах III-IV рівнів акредитації, затвердженого рішенням Артемівської міської ради від 23.07.2014 № 6/53-1035, заслухавши інформацію начальника відділу охорони здоров’я Артемівської міської ради </w:t>
        <w:br/>
        <w:t>Миронової О.О. з цього питання, з метою покращення кадрового забезпечення комунальних закладів охорони здоров`я Артемівської міської ради, підвищення якості та  ефективності надання доступних медичних послуг, стимулювання медичних працівників первинного та вторинного рівнів надання медичної допомоги цих закладів, відповідно до Закону України від 19.11.1992 № 2801-ХІІ «Основи законодавства України про охорону здоров'я» із внесеними до нього змінами, керуючись ст. 26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ступні зміни до складу конкурсної комісії з підготовки та проведення міського конкурсу на оплату послуг з навчання у вищих медичних навчальних закладах III-IV рівнів акредитації за рахунок коштів міського бюджету міста Артемівськ, затвердженого рішенням Артемівської міської ради від 23.07.2014 № 6/53-1035:</w:t>
      </w:r>
    </w:p>
    <w:p>
      <w:pPr>
        <w:pStyle w:val="Normal"/>
        <w:suppressAutoHyphens w:val="true"/>
        <w:ind w:left="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із складу конкурсної комісії: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єнко Тетяну Володимирівну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ову Світлану Леонідівну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уб Євгенію Миколаївну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енко Олексія Миколайовича.</w:t>
      </w:r>
    </w:p>
    <w:p>
      <w:pPr>
        <w:pStyle w:val="Normal"/>
        <w:ind w:left="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</w:t>
        <w:tab/>
        <w:t>Ввести до складу конкурсної комісії:</w:t>
      </w:r>
    </w:p>
    <w:p>
      <w:pPr>
        <w:pStyle w:val="Normal"/>
        <w:ind w:left="680" w:hanging="0"/>
        <w:rPr/>
      </w:pPr>
      <w:r>
        <w:rPr>
          <w:sz w:val="28"/>
          <w:szCs w:val="28"/>
          <w:lang w:val="uk-UA"/>
        </w:rPr>
        <w:t>-     заступником голови  конкурсної коміс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Куліш Тетяну Анатоліївну – заступника міського голови;</w:t>
      </w:r>
    </w:p>
    <w:p>
      <w:pPr>
        <w:pStyle w:val="Normal"/>
        <w:ind w:left="68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-     секретарем конкурсної комісії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Миронову Олену Олександрівну – начальника відділу охорони здоров’я Артемівської міської ради;</w:t>
      </w:r>
    </w:p>
    <w:p>
      <w:pPr>
        <w:pStyle w:val="Normal"/>
        <w:ind w:left="680" w:hanging="0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>членами конкурсної комісії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80" w:hanging="0"/>
        <w:rPr/>
      </w:pPr>
      <w:r>
        <w:rPr>
          <w:sz w:val="28"/>
          <w:szCs w:val="28"/>
          <w:lang w:val="uk-UA"/>
        </w:rPr>
        <w:t>-     Трижон Сергія Миколайовича – заступника голови постійної комісії Артемівської міської ради з питань економічної і інвестиційної політики, бюджету і фінансів;</w:t>
      </w:r>
    </w:p>
    <w:p>
      <w:pPr>
        <w:pStyle w:val="Normal"/>
        <w:ind w:left="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 xml:space="preserve">-     </w:t>
      </w:r>
      <w:r>
        <w:rPr>
          <w:sz w:val="28"/>
          <w:szCs w:val="28"/>
          <w:lang w:val="uk-UA"/>
        </w:rPr>
        <w:t>Шабаліна Станіслава Валерійовича – провідного спеціаліста-юрисконсульта відділу охорони здоров’я Артемівської міської ради.</w:t>
      </w:r>
    </w:p>
    <w:p>
      <w:pPr>
        <w:pStyle w:val="Normal"/>
        <w:ind w:left="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80" w:hanging="0"/>
        <w:rPr/>
      </w:pPr>
      <w:r>
        <w:rPr>
          <w:sz w:val="28"/>
          <w:szCs w:val="28"/>
          <w:lang w:val="uk-UA"/>
        </w:rPr>
        <w:t>1.3.</w:t>
        <w:tab/>
        <w:t xml:space="preserve"> В посаді члена конкурсної комісії Касперської Анастасії Петрівни замінити слова «заступник начальника юридичного відділу Артемівської міської ради» на «начальник юридичного відділу Артемівської міської ради»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відділ охорони здоров’я Артемівської міської ради (Миронова), заступника міського голови Куліш Т.А..</w:t>
      </w:r>
    </w:p>
    <w:p>
      <w:pPr>
        <w:pStyle w:val="Normal"/>
        <w:ind w:left="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е забезпечення виконання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соціального захисту населення і охорони здоров`я (Красножон), секретаря Артемівської міської ради Кіщенко С.І.</w:t>
      </w:r>
    </w:p>
    <w:p>
      <w:pPr>
        <w:pStyle w:val="Normal"/>
        <w:shd w:fill="FFFFFF" w:val="clear"/>
        <w:suppressAutoHyphens w:val="true"/>
        <w:autoSpaceDE w:val="false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3397"/>
      </w:tblGrid>
      <w:tr>
        <w:trPr/>
        <w:tc>
          <w:tcPr>
            <w:tcW w:w="4647" w:type="dxa"/>
            <w:tcBorders/>
          </w:tcPr>
          <w:p>
            <w:pPr>
              <w:pStyle w:val="Normal"/>
              <w:ind w:right="132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397" w:type="dxa"/>
            <w:tcBorders/>
          </w:tcPr>
          <w:p>
            <w:pPr>
              <w:pStyle w:val="Normal"/>
              <w:ind w:left="75" w:right="175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.О. РЕ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0" w:firstLine="6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4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35" w:hanging="735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15" w:hanging="735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95" w:hanging="735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20" w:hanging="108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2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6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00" w:hanging="2160"/>
      </w:pPr>
      <w:rPr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33:00Z</dcterms:created>
  <dc:creator>Karelov</dc:creator>
  <dc:description/>
  <cp:keywords/>
  <dc:language>en-US</dc:language>
  <cp:lastModifiedBy>ch14</cp:lastModifiedBy>
  <cp:lastPrinted>2015-09-15T12:07:00Z</cp:lastPrinted>
  <dcterms:modified xsi:type="dcterms:W3CDTF">2015-09-23T14:37:00Z</dcterms:modified>
  <cp:revision>78</cp:revision>
  <dc:subject/>
  <dc:title> </dc:title>
</cp:coreProperties>
</file>