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повторне відстеження результативності регуляторного акту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 затвердження Положення про порядок приватизації та відчуження 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єктів права комунальної власності територіальної громади міста Артемівська»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ид та назва регуляторного акта, результативність якого відстежується, дата його прийняття та номер</w:t>
      </w:r>
    </w:p>
    <w:p>
      <w:pPr>
        <w:pStyle w:val="Normal"/>
        <w:tabs>
          <w:tab w:val="clear" w:pos="720"/>
          <w:tab w:val="left" w:pos="48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Рішення Артемівської міської ради  від 26.03.2014 №6/49-960 «Про  затвердження Положення про порядок приватизації та відчуження об’єктів права комунальної власності територіальної громади міста Артемівська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зва власника заходів з відстеж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правління муніципального розвитку Артемівської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Цілі прийняття акта.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рахування   доходів, отриманих  від   приватизації та    відчуження  об’єктів права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мунальної    власності    територіальної    громади міста Артемівська до місцевого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бюджету і спрямовування   їх   на     фінансування заходів, передбачених бюджето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озвитку; поліпшення архітектурного обліку міст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конання заходів з відстежен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  05.09.2015 по 21.09.2015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ип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вторне відсте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Методи одержання результатів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наліз показників результативності  регуляторного ак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ані та припущення, на основі яких відстежувалась результативність, а також способи одержання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стеженн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коштів до місцевого бюджету від приватизац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ходження коштів до міського бюджету від відчу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Кількість та якісні значення показників результативності акта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Загальна тривалість процедури приватизації (відчуження)  </w:t>
      </w:r>
      <w:r>
        <w:rPr>
          <w:sz w:val="28"/>
          <w:szCs w:val="28"/>
          <w:lang w:val="uk-UA"/>
        </w:rPr>
        <w:t>об’єктів права комунальної власності  територіальної громади м.Артемівська з моменту прийняття відповідного рішення міською радою, до укладення договору купівлі-продажу з повною оплатою і підписанням акту прийому – передачі -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-4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яці.</w:t>
      </w:r>
      <w:r>
        <w:rPr>
          <w:i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Кількість орендарів,</w:t>
      </w:r>
      <w:r>
        <w:rPr>
          <w:sz w:val="28"/>
          <w:szCs w:val="28"/>
          <w:lang w:val="uk-UA"/>
        </w:rPr>
        <w:t>що подали заяви до включення  до переліку об’єктів, що підлягають приватизації та приватизували орендовані ними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за фіксовані періоди  (роки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 2013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к –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 2014 рік -  4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 xml:space="preserve">Кількість фізичних та юридичних  осіб, </w:t>
      </w:r>
      <w:r>
        <w:rPr>
          <w:sz w:val="28"/>
          <w:szCs w:val="28"/>
          <w:lang w:val="uk-UA"/>
        </w:rPr>
        <w:t xml:space="preserve">які подали заяви для участі у конкурсах (аукціонах) з продажу об’єктів приватизації (відчуження), уклали  договори купівлі-продажу   об’єктів приватизації (відчуження) 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ава комунальної власності територіальної громади м.Артемівська  за фіксовані періоди  (роки):</w:t>
      </w:r>
      <w:r>
        <w:rPr>
          <w:i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 2013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к – 9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 2014 рік -   4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  <w:lang w:val="uk-UA"/>
        </w:rPr>
        <w:t>Сума надходжень до місцевого бюджету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приватизації (відчуження) 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’єктів права комунальної власності територіальної громади м.Артемівська  за фіксовані періоди  (роки):</w:t>
      </w:r>
      <w:r>
        <w:rPr>
          <w:i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за 2013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к – 289,9 т.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за 2014 рік -  185,0  т.грн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 xml:space="preserve">Рівень інформованості, </w:t>
      </w:r>
      <w:r>
        <w:rPr>
          <w:sz w:val="28"/>
          <w:szCs w:val="28"/>
          <w:lang w:val="uk-UA"/>
        </w:rPr>
        <w:t xml:space="preserve">забезпечення відкритості і прозорості процесу приватизації  для фізичних і юридичних осіб шляхом публікування інформації  у місцевих засобах масової інформації - інформація публікується у відповідності до вимог діючого законодавства.   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9. Оцінка результатів реалізації регуляторного  акта та ступеня досягнення визначених ціле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егуляторний акт має  достатній рівень досягнення визначених цілей, результати реалізації його положень мають позитивну динаміку, він не потребує змін та доповн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.о. начальника Управління муніципальн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Артемівської міської ради                                               О.О. Глад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Отюніна Н.С.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Шевцова І.І.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440439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sectPr>
      <w:type w:val="nextPage"/>
      <w:pgSz w:w="11906" w:h="16838"/>
      <w:pgMar w:left="851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87"/>
      <w:outlineLvl w:val="0"/>
    </w:pPr>
    <w:rPr>
      <w:b/>
      <w:i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54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87"/>
      <w:outlineLvl w:val="3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36"/>
      <w:jc w:val="right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03:00Z</dcterms:created>
  <dc:creator>User</dc:creator>
  <dc:description/>
  <cp:keywords/>
  <dc:language>en-US</dc:language>
  <cp:lastModifiedBy>ch04</cp:lastModifiedBy>
  <cp:lastPrinted>2015-09-22T10:37:00Z</cp:lastPrinted>
  <dcterms:modified xsi:type="dcterms:W3CDTF">2015-09-29T06:25:00Z</dcterms:modified>
  <cp:revision>34</cp:revision>
  <dc:subject/>
  <dc:title>"ЗАТВЕРДЖУЮ"</dc:title>
</cp:coreProperties>
</file>