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>1</w:t>
      </w:r>
      <w:r>
        <w:rPr>
          <w:sz w:val="40"/>
        </w:rPr>
        <w:t xml:space="preserve"> СЕСІЯ  </w:t>
      </w:r>
      <w:r>
        <w:rPr>
          <w:sz w:val="40"/>
          <w:lang w:val="ru-RU"/>
        </w:rPr>
        <w:t>6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03.12. 2010  №6/1 - 11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ектів регуляторних</w:t>
        <w:br/>
        <w:t>актів Артемівської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на 2011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>Розглянувши довідку начальника управління з питань регуляторної політики та підприємництва Артемівської міської ради Жученко І.В. «Про виконання Плану діяльності з підготовки проектів регуляторних актів Артемівської міської ради на 2010 рік», затвердженого рішенням Артемівської міської ради від 25.11.2009 №5/50- 1004,  із внесеними до нього змінами, з метою подальшого впровадження вимог державної регуляторної політики на місцевому рівні, на виконання ст.ст.7, 13, 32 Закону України від 11.09.2003 №1160-IV “Про засади державної регуляторної політики у сфері господарської діяльності”, керуючись ст.ст. 26, 59 Закону України від 21.05.97 №280/97-ВР “Про місцеве самоврядування в Україні» із внесеними до нього змінами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  </w:t>
        <w:tab/>
        <w:t xml:space="preserve">Затвердити </w:t>
      </w:r>
      <w:r>
        <w:rPr>
          <w:bCs/>
          <w:sz w:val="28"/>
          <w:szCs w:val="28"/>
          <w:lang w:val="uk-UA"/>
        </w:rPr>
        <w:t>План діяльності з підготовки проектів регуляторних актів Артемівської міської ради на 2011 рік (додається) 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    Доручити начальнику управління з питань регуляторної політики та підприємництва Артемівської міської ради Жученко І.В. здійснити оприлюднення Плану діяльності з підготовки проектів регуляторних актів Артемівської міської ради на 2011 рік, затвердженого цим рішенням, у місцевих засобах масової інформації та шляхом розміщення на 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   Зняти з контролю рішення Артемівської міської ради, як виконані:</w:t>
      </w:r>
    </w:p>
    <w:p>
      <w:pPr>
        <w:pStyle w:val="3"/>
        <w:ind w:right="279" w:hanging="0"/>
        <w:rPr/>
      </w:pPr>
      <w:r>
        <w:rPr/>
        <w:t xml:space="preserve">         </w:t>
      </w:r>
      <w:r>
        <w:rPr/>
        <w:t>- від 25.11.2009 №5/50-1004 “Про затвердження Плану діяльності з підготовки проектів регуляторних актів Артемівської міської ради на 2010 рік”;</w:t>
      </w:r>
    </w:p>
    <w:p>
      <w:pPr>
        <w:pStyle w:val="3"/>
        <w:ind w:right="279" w:hanging="0"/>
        <w:rPr/>
      </w:pPr>
      <w:r>
        <w:rPr/>
        <w:t xml:space="preserve">        </w:t>
      </w:r>
      <w:r>
        <w:rPr/>
        <w:t>- від 26.02.2010 №5/54- 1054 “Про внесення змін до Плану діяльності з підготовки проектів регуляторних актів Артемівської міської ради на 2010 рік, затвердженого рішенням Артемівської міської ради від 25.11.2009 №5/50-1004”;</w:t>
      </w:r>
    </w:p>
    <w:p>
      <w:pPr>
        <w:pStyle w:val="3"/>
        <w:tabs>
          <w:tab w:val="clear" w:pos="1080"/>
        </w:tabs>
        <w:ind w:right="279" w:hanging="0"/>
        <w:rPr/>
      </w:pPr>
      <w:r>
        <w:rPr/>
        <w:t xml:space="preserve">        </w:t>
      </w:r>
      <w:r>
        <w:rPr/>
        <w:t>- від 25.08.2010 №5/62-1147 “Про внесення змін до Плану діяльності з підготовки проектів регуляторних актів Артемівської міської ради на 2010 рік, затвердженого рішенням Артемівської міської ради 25.11.2009 №5/50-1004 зі змінами, внесеними до нього рішенням Артемівської міської ради від 26.02.2010 №5/54-1054”.</w:t>
      </w:r>
    </w:p>
    <w:p>
      <w:pPr>
        <w:pStyle w:val="3"/>
        <w:tabs>
          <w:tab w:val="clear" w:pos="1080"/>
          <w:tab w:val="left" w:pos="540" w:leader="none"/>
        </w:tabs>
        <w:ind w:right="279" w:hanging="0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 xml:space="preserve">Організаційне виконання рішення покласти на управління з питань регуляторної політики та підприємництва Артемівської міської ради (Жученко). 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5. 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та інвестиційної політики, бюджету та фінансів (Нікітенко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Кіщенко С.І.</w:t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/>
      </w:pPr>
      <w:r>
        <w:rPr>
          <w:szCs w:val="28"/>
        </w:rPr>
        <w:t xml:space="preserve">  </w:t>
      </w:r>
      <w:r>
        <w:rPr>
          <w:szCs w:val="28"/>
        </w:rPr>
        <w:t>Міський голова</w:t>
        <w:tab/>
        <w:t xml:space="preserve">          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 xml:space="preserve">   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7"/>
        <w:tabs>
          <w:tab w:val="clear" w:pos="708"/>
          <w:tab w:val="left" w:pos="11160" w:leader="none"/>
        </w:tabs>
        <w:ind w:left="9912" w:hanging="0"/>
        <w:jc w:val="both"/>
        <w:rPr/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                              </w:t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ТВЕРДЖЕНО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Рішення Артемівської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міської ради </w:t>
      </w:r>
    </w:p>
    <w:p>
      <w:pPr>
        <w:pStyle w:val="Style7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03.12. 2010  №6/1 - 1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 з підготовки проект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гуляторних актів Артемівської міської ради на 2011 рік</w:t>
      </w:r>
    </w:p>
    <w:p>
      <w:pPr>
        <w:pStyle w:val="Style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uk-UA"/>
        </w:rPr>
      </w:r>
    </w:p>
    <w:tbl>
      <w:tblPr>
        <w:tblW w:w="145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00"/>
        <w:gridCol w:w="3780"/>
        <w:gridCol w:w="1440"/>
        <w:gridCol w:w="2520"/>
        <w:gridCol w:w="198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</w:t>
            </w: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підготов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Рішення Артемівської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 затвердження порядку розміщення малих архітектурних форм для провадження підприємницької діяльності на території м. Артемівська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Врегулювання питань розміщення малих архітектурних форм для провадження підприємницької діяльності на території м. Артем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 </w:t>
            </w:r>
            <w:r>
              <w:rPr>
                <w:bCs/>
                <w:szCs w:val="22"/>
                <w:lang w:val="uk-UA"/>
              </w:rPr>
              <w:t xml:space="preserve">впродовж року </w:t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Денисенко Г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Рішення Артемівської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 затвердження порядку набуття територіальною громадою м. Артемівська права комунальної власності на безхазяйне майно</w:t>
            </w:r>
          </w:p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Врегулювання питань набуття територіальною громадою м. Артемівська права комунальної власності на безхазяйне май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в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Денисенко Г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оложень про порядок сплати місцевих податків і зборі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иведення Положень</w:t>
            </w:r>
            <w:r>
              <w:rPr>
                <w:bCs/>
                <w:lang w:val="uk-UA"/>
              </w:rPr>
              <w:t xml:space="preserve"> про порядок сплати місцевих податків і зборів</w:t>
            </w:r>
            <w:r>
              <w:rPr>
                <w:lang w:val="uk-UA"/>
              </w:rPr>
              <w:t xml:space="preserve"> у відповідність до  діючого законодавства України (у зв’язку зі змін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ове управління Артемівської міськ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становлення розмірів ставок місцевих податків і зборів та надання пільг по ни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едення у відповідність до законодавства України (у зв’язку зі змінами) окремих положень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ове управління Артемівської міськ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внесення змін до рішення міської ради від 27.04.2005 №4/17-519 «Про встановлення розміру фіксованого податку за патент на торгівлю на ринку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едення у відповідність до законодавства України (у зв’язку зі змінами) окремих положень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ове управління Артемівської міськ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</w:tbl>
    <w:p>
      <w:pPr>
        <w:pStyle w:val="Normal1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підготовлено управлінням з питань регуляторної політики та підприємництва Артемівської міської ради</w:t>
      </w:r>
    </w:p>
    <w:p>
      <w:pPr>
        <w:pStyle w:val="Style7"/>
        <w:ind w:left="709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Style7"/>
        <w:ind w:left="70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7"/>
        <w:ind w:left="9912" w:firstLine="708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 </w:t>
      </w:r>
    </w:p>
    <w:sectPr>
      <w:type w:val="nextPage"/>
      <w:pgSz w:orient="landscape" w:w="16838" w:h="11906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9:00Z</dcterms:created>
  <dc:creator>ch17</dc:creator>
  <dc:description/>
  <cp:keywords/>
  <dc:language>en-US</dc:language>
  <cp:lastModifiedBy>ЕДЦ7</cp:lastModifiedBy>
  <cp:lastPrinted>2010-12-21T08:04:00Z</cp:lastPrinted>
  <dcterms:modified xsi:type="dcterms:W3CDTF">2011-02-11T07:59:00Z</dcterms:modified>
  <cp:revision>2</cp:revision>
  <dc:subject/>
  <dc:title> </dc:title>
</cp:coreProperties>
</file>