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089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Heading8"/>
        <w:jc w:val="center"/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7"/>
        <w:jc w:val="center"/>
        <w:rPr>
          <w:sz w:val="40"/>
        </w:rPr>
      </w:pPr>
      <w:r>
        <w:rPr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5"/>
        <w:ind w:left="0" w:hanging="0"/>
        <w:jc w:val="center"/>
        <w:rPr>
          <w:sz w:val="48"/>
        </w:rPr>
      </w:pPr>
      <w:r>
        <w:rPr>
          <w:sz w:val="48"/>
        </w:rPr>
        <w:t>Р I Ш Е Н Н 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13.1</w:t>
      </w:r>
      <w:r>
        <w:rPr>
          <w:sz w:val="24"/>
        </w:rPr>
        <w:t>0</w:t>
      </w:r>
      <w:r>
        <w:rPr>
          <w:sz w:val="24"/>
          <w:lang w:val="uk-UA"/>
        </w:rPr>
        <w:t>.2015 № 220</w:t>
      </w:r>
    </w:p>
    <w:p>
      <w:pPr>
        <w:pStyle w:val="Normal"/>
        <w:ind w:left="-142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м. Артемівськ</w:t>
      </w:r>
    </w:p>
    <w:p>
      <w:pPr>
        <w:pStyle w:val="Normal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підсумки підготовки підприємств</w:t>
      </w:r>
    </w:p>
    <w:p>
      <w:pPr>
        <w:pStyle w:val="Normal"/>
        <w:ind w:left="-142" w:right="-1" w:hanging="0"/>
        <w:rPr>
          <w:sz w:val="24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житлово-комунального господарства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м. Артемівська до роботи в осінньо -</w:t>
      </w:r>
    </w:p>
    <w:p>
      <w:pPr>
        <w:pStyle w:val="Normal"/>
        <w:ind w:left="-142" w:right="-1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имовий період 2015-2016 років </w:t>
      </w:r>
    </w:p>
    <w:p>
      <w:pPr>
        <w:pStyle w:val="Normal"/>
        <w:ind w:right="-1" w:hanging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Розглянувши довідку від 10.09.2015 № 01-2975-06 начальника відділу розвитку міського господарства Артемівської міської ради Жеребятьєвої С.В. «Про підсумки підготовки підприємств житлово-комунального господарства               м. Артемівська до роботи в осінньо-зимовий період 2015-2016 років», з метою завершення своєчасної та якісної підготовки житлово-комунального господарства міста Артемівська до роботи в осінньо-зимовий період 2015-2016 років, згідно з планом роботи виконавчих органів Артемівської міської ради на </w:t>
      </w:r>
      <w:r>
        <w:rPr>
          <w:sz w:val="28"/>
          <w:lang w:val="en-US"/>
        </w:rPr>
        <w:t>IV</w:t>
      </w:r>
      <w:r>
        <w:rPr>
          <w:sz w:val="28"/>
          <w:lang w:val="uk-UA"/>
        </w:rPr>
        <w:t xml:space="preserve"> квартал  2015 року, затвердженим рішенням виконкому Артемівської міської ради від 09.09.2015 №195, відповідно до Закону України від 24.06.2004                  № 1875–1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житлово-комунальні послуги» із внесеними до нього змінами, Закону України від 29.06.2004 № 1914-IV «Про міський електричний транспорт» із внесеними до нього змінами,  Закону України від 02.06.2005 № 2633–IV «Про теплопостачання» із внесеними до нього змінами, Закону України від 08.09.2005 № 2862- IV «Про автомобільні дороги» із внесеними до нього змінами, керуючись ст.ст.30, 52 Закону України від 21.05.97  № 280/97- ВР «Про місцеве самоврядування в Україні» із внесеними до нього змінами,  виконком Артемівської міської ради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1. Довідку  начальника відділу розвитку міського господарства Артемівської міської ради Жеребятьєвої С.В. «Про підсумки підготовки підприємств житлово-комунального господарства  м. Артемівська до роботи в осінньо-зимовий період 2015-2016 років» прийняти до відома.</w:t>
      </w:r>
    </w:p>
    <w:p>
      <w:pPr>
        <w:pStyle w:val="Normal"/>
        <w:ind w:left="-142"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2.  Комунальному підприємству „ Артемівськміськелектроавтотранс” (Деменков) підготувати в термін до 01.11.2015 року транспортні засоби підприємства до роботи в осінньо - зимовий період 2015 – 2016 рокі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3.  Комунальному підприємству «Артемівський комбінат комунальних підприємств» (Богданцев) вживати заходи щодо забезпечення безперебійного руху автотранспорту у м. Артемівську в осінньо - зимовий період 2015-2016 років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 Комунальному підприємству «Артемівська керуюча компанія житлово – комунальних послуг» (Бондарєв) забезпечити здійснення контролю за завершенням підготовки житлового фонду територіальної громади                          м. Артемівська до роботи в осінньо – зимовий період 2015-2016 років в термін до 15.10.2015 рок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 xml:space="preserve">             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ab/>
        <w:t xml:space="preserve">5. Рекомендувати виконкомам Соледарської (Товстокоренко) та Часовоярської (Опанасенко) міських рад </w:t>
      </w:r>
      <w:r>
        <w:rPr>
          <w:sz w:val="28"/>
          <w:szCs w:val="28"/>
          <w:lang w:val="uk-UA"/>
        </w:rPr>
        <w:t>розглянути на  своїх  засіданнях</w:t>
      </w: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питання щодо підсумків підготовки підприємств житлово-комунального   господарства </w:t>
      </w:r>
      <w:r>
        <w:rPr>
          <w:sz w:val="28"/>
          <w:lang w:val="uk-UA"/>
        </w:rPr>
        <w:t xml:space="preserve">міст Соледар та Часів Яр </w:t>
      </w:r>
      <w:r>
        <w:rPr>
          <w:sz w:val="28"/>
          <w:szCs w:val="28"/>
          <w:lang w:val="uk-UA"/>
        </w:rPr>
        <w:t>до  роботи  в  осінньо-зимовий  період  2015-2016 років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6.  Зняти з контролю рішення виконкому Артемівської міської ради  від 08.04.2015 № 81 „ Про організацію робіт щодо підготовки м. Артемівська до осінньо-зимового періоду 2015-2016 років ”, як виконане в цілому.</w:t>
      </w:r>
    </w:p>
    <w:p>
      <w:pPr>
        <w:pStyle w:val="Normal"/>
        <w:ind w:left="-14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993" w:leader="none"/>
          <w:tab w:val="left" w:pos="541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>7. Організаційне виконання рішення покласти на комунальне підприємство «Артемівський комбінат комунальних підприємств» (Богданцев), комунальне підприємство «Артемівськміськелектроавтотранс» (Деменков), комунальне підприємство «Артемівська керуюча компанія житлово – комунальних послуг» (Бондарєв), відділ розвитку міського господарства Артемівської міської ради (Жеребятьєва)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>8.   Контроль за виконанням рішення покласти на заступника  міського голови  Головкіну О.А.</w:t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  <w:tab w:val="left" w:pos="567" w:leader="none"/>
          <w:tab w:val="left" w:pos="709" w:leader="none"/>
          <w:tab w:val="left" w:pos="993" w:leader="none"/>
          <w:tab w:val="left" w:pos="1276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  <w:r>
        <w:rPr>
          <w:b/>
          <w:sz w:val="28"/>
          <w:lang w:val="uk-UA"/>
        </w:rPr>
        <w:t>Міській голова                                                              О.О.Рева</w:t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-6096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1"/>
        <w:tabs>
          <w:tab w:val="clear" w:pos="720"/>
          <w:tab w:val="left" w:pos="851" w:leader="none"/>
          <w:tab w:val="left" w:pos="1134" w:leader="none"/>
          <w:tab w:val="left" w:pos="1418" w:leader="none"/>
        </w:tabs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ewtonC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7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7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0"/>
      <w:jc w:val="both"/>
      <w:outlineLvl w:val="4"/>
    </w:pPr>
    <w:rPr>
      <w:b/>
      <w:bCs/>
      <w:sz w:val="27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uk-UA"/>
    </w:rPr>
  </w:style>
  <w:style w:type="character" w:styleId="WW8Num11z1">
    <w:name w:val="WW8Num11z1"/>
    <w:qFormat/>
    <w:rPr>
      <w:lang w:val="ru-RU"/>
    </w:rPr>
  </w:style>
  <w:style w:type="character" w:styleId="WW8Num11z2">
    <w:name w:val="WW8Num11z2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NewtonCTT" w:hAnsi="NewtonCTT" w:eastAsia="NewtonCTT" w:cs="NewtonCTT"/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eastAsia="NewtonCTT"/>
      <w:sz w:val="25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09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b/>
      <w:bCs/>
      <w:sz w:val="28"/>
      <w:lang w:val="uk-UA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49:00Z</dcterms:created>
  <dc:creator>ch03</dc:creator>
  <dc:description/>
  <cp:keywords/>
  <dc:language>en-US</dc:language>
  <cp:lastModifiedBy>ch09</cp:lastModifiedBy>
  <cp:lastPrinted>2013-10-03T13:42:00Z</cp:lastPrinted>
  <dcterms:modified xsi:type="dcterms:W3CDTF">2015-10-20T06:51:00Z</dcterms:modified>
  <cp:revision>487</cp:revision>
  <dc:subject/>
  <dc:title> </dc:title>
</cp:coreProperties>
</file>