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  К  Р  А  Ї  Н 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1"/>
        <w:rPr/>
      </w:pPr>
      <w:r>
        <w:rPr/>
        <w:t>РІШЕ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3.10.2015   №  225</w:t>
      </w:r>
    </w:p>
    <w:p>
      <w:pPr>
        <w:pStyle w:val="Normal"/>
        <w:rPr>
          <w:szCs w:val="28"/>
        </w:rPr>
      </w:pPr>
      <w:r>
        <w:rPr>
          <w:szCs w:val="28"/>
        </w:rPr>
        <w:t>м.Артемівсь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4779" w:hanging="0"/>
        <w:jc w:val="both"/>
        <w:rPr>
          <w:b/>
          <w:b/>
          <w:i/>
          <w:i/>
        </w:rPr>
      </w:pPr>
      <w:r>
        <w:rPr>
          <w:b/>
          <w:i/>
        </w:rPr>
        <w:t>Про  нагородження Почесною грамотою Артемівської  міської ради та Почесною грамотою виконкому Артемівської міської рад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 w:val="24"/>
        </w:rPr>
      </w:pPr>
      <w:r>
        <w:rPr/>
        <w:t xml:space="preserve"> </w:t>
      </w:r>
      <w:r>
        <w:rPr/>
        <w:tab/>
        <w:t xml:space="preserve">Розглянувши клопотання та довідки-подання установ м. Артемівська щодо нагородження Почесною грамотою Артемівської міської ради та Почесною грамотою виконкому Артемівської міської ради окремих працівників установ міста Артемівська з нагоди професійних свят – Дня працівника соціальної сфери, Всеукраїнського дня працівників культури та майстрів народного мистецтва, керуючись ст.ст. 40, 52 Закону України від 21.05.97 № 280/97 - ВР «Про місцеве самоврядування в Україні» із внесеними до нього змінами, </w:t>
      </w:r>
      <w:r>
        <w:rPr>
          <w:szCs w:val="28"/>
        </w:rPr>
        <w:t>Положеннями про Почесну грамоту Артемівської міської ради та про Почесну грамоту виконкому Артемівської міської ради, затвердженими рішенням Артемівської міської ради  від 26.02.2014 № 6/48-938, виконком Артемівської міської ради</w:t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ВИРІШИВ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/>
        <w:t>1. Нагородити Почесною грамотою  Артемівської міської рад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1.1 За високий професіоналізм, відповідальність, вагомий внесок у вирішення питань щодо надання усіх видів соціальних допомог та з нагоди професійного свята - Дня працівника соціальної сфери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/>
              <w:t>Гавришеву Олену Олег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418" w:hanging="0"/>
              <w:jc w:val="both"/>
              <w:rPr>
                <w:szCs w:val="28"/>
              </w:rPr>
            </w:pPr>
            <w:r>
              <w:rPr>
                <w:szCs w:val="28"/>
              </w:rPr>
              <w:t>- заступника начальника управління праці та соціального захисту населення      Артемівської міської ради;</w:t>
            </w:r>
          </w:p>
        </w:tc>
      </w:tr>
    </w:tbl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/>
              <w:t>Стельмах Олену Йосип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418" w:hanging="0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а відділу автоматизованої обробки інформації та контролю за призначенням соціальних допомог та компенсацій управління праці та соціального захисту населення      Артемівської міської ради.</w:t>
            </w:r>
          </w:p>
        </w:tc>
      </w:tr>
    </w:tbl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1.2 За сумлінну плідну працю, високий професіоналізм, вагомий особистий внесок у роботу територіального центру </w:t>
      </w:r>
      <w:r>
        <w:rPr>
          <w:szCs w:val="28"/>
        </w:rPr>
        <w:t>надання соціальних послуг Артемівської міської ради</w:t>
      </w:r>
      <w:r>
        <w:rPr/>
        <w:t xml:space="preserve"> та з нагоди професійного свята - Дня працівника соціальної сфер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ман Олену Петр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>- директора територіального центру надання соціальних послуг Артемівської міської рад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1.3 За активну суспільну діяльність, багаторічну плідну працю, високий професіоналізм та з нагоди професійного свята - Всеукраїнського дня працівників культури та майстрів народного мистецтва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/>
              <w:t>Біленко Тетяну Миколаї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41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директора </w:t>
            </w:r>
            <w:r>
              <w:rPr>
                <w:spacing w:val="-4"/>
                <w:szCs w:val="28"/>
              </w:rPr>
              <w:t>Артемівської міської централізованої бібліотечної системи.</w:t>
            </w:r>
          </w:p>
        </w:tc>
      </w:tr>
    </w:tbl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Нагородити почесною грамотою виконкому Артемівської міської ради:</w:t>
      </w:r>
    </w:p>
    <w:p>
      <w:pPr>
        <w:pStyle w:val="Normal"/>
        <w:ind w:firstLine="54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>2.1 За високий професіоналізм, особистий внесок в загальні результати роботи управління праці та соціального захисту населення Артемівської міської ради та з нагоди професійного свята - Дня працівника соціальної сфери:</w:t>
      </w:r>
    </w:p>
    <w:p>
      <w:pPr>
        <w:pStyle w:val="Normal"/>
        <w:ind w:firstLine="540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/>
              <w:t>Калуцьких Ганну Іванівну</w:t>
            </w:r>
          </w:p>
          <w:p>
            <w:pPr>
              <w:pStyle w:val="Normal"/>
              <w:rPr>
                <w:color w:val="0000FF"/>
                <w:szCs w:val="28"/>
              </w:rPr>
            </w:pPr>
            <w:r>
              <w:rPr>
                <w:color w:val="0000FF"/>
              </w:rPr>
              <w:t xml:space="preserve">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360" w:hanging="0"/>
              <w:jc w:val="both"/>
              <w:rPr>
                <w:color w:val="0000FF"/>
                <w:szCs w:val="28"/>
              </w:rPr>
            </w:pPr>
            <w:r>
              <w:rPr>
                <w:szCs w:val="28"/>
              </w:rPr>
              <w:t>- головного спеціаліста відділу прийому громадян по наданню грошових виплат і компенсацій управління</w:t>
            </w:r>
            <w:r>
              <w:rPr/>
              <w:t xml:space="preserve"> праці та соціального захисту населення Артемівської міської ради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Ритову Оксану Юрії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Cs w:val="28"/>
              </w:rPr>
              <w:t>- головного спеціаліста відділу бухгалтерського обліку та звітності управління праці та соціального</w:t>
            </w:r>
            <w:r>
              <w:rPr/>
              <w:t xml:space="preserve"> захисту населення Артемівської міської ради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еліну Ірину Олександр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Cs w:val="28"/>
              </w:rPr>
              <w:t>- головного спеціаліста відділу прийняття рішень по наданню грошових виплат і компенсацій управління</w:t>
            </w:r>
            <w:r>
              <w:rPr/>
              <w:t xml:space="preserve"> праці та соціального захисту населення Артемівської міської ради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2 За сумлінну працю, вагомий внесок у вирішення питань соціального захисту працюючого населення територіальної громади міста Артемівська та з нагоди професійного свята - Дня працівника соціальної сфери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746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Лещенко Оксану Петрі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  <w:t>- головного спеціаліста Артемівської міської виконавчої дирекції Донецького обласного відділення Фонду соціального страхування з тимчасової втрати працездатності.</w:t>
            </w:r>
          </w:p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2.3 За сумлінну працю, значний особистий внесок у виконання завдань, покладених на органи Пенсійного фонду України, та  з</w:t>
      </w:r>
      <w:r>
        <w:rPr>
          <w:color w:val="0000FF"/>
        </w:rPr>
        <w:t xml:space="preserve"> </w:t>
      </w:r>
      <w:r>
        <w:rPr/>
        <w:t>нагоди професійного свята -  Дня працівника соціальної сфер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Скидан Ольгу Леонідів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ого спеціаліста відділу контрольно-перевірочної роботи управління</w:t>
            </w:r>
            <w:r>
              <w:rPr/>
              <w:t xml:space="preserve"> Пенсійного фонду України в                   м. Артемівську та Артемівському районі Донецької області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2.4 За сумлінну працю, вагомий особистий внесок у вирішення питань щодо соціального страхування від нещасних випадків на виробництві та з нагоди професійного свята - Дня працівника соціальної сфер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746"/>
      </w:tblGrid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/>
              <w:t>Гирю Наталю Геннадії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ind w:left="418" w:hanging="0"/>
              <w:jc w:val="both"/>
              <w:rPr>
                <w:szCs w:val="28"/>
              </w:rPr>
            </w:pPr>
            <w:r>
              <w:rPr>
                <w:szCs w:val="28"/>
              </w:rPr>
              <w:t>- головного спеціаліста відділу страхових виплат відділення виконавчої дирекції Фонду соціального страхування  від  нещасних випадків на виробництві та професійних захворювань України  у         м. Артемівську.</w:t>
            </w:r>
          </w:p>
        </w:tc>
      </w:tr>
    </w:tbl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2.5 За сумлінну працю, високий професіоналізм, значний особистий внесок у реалізацію активних заходів політики зайнятості в Україні, соціального захисту населення від безробіття та з нагоди професійного свята - Дня працівника соціальної сфер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746"/>
      </w:tblGrid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/>
              <w:t>Крячко Яну Миколаї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ind w:left="418" w:hanging="0"/>
              <w:jc w:val="both"/>
              <w:rPr>
                <w:szCs w:val="28"/>
              </w:rPr>
            </w:pPr>
            <w:r>
              <w:rPr>
                <w:szCs w:val="28"/>
              </w:rPr>
              <w:t>- провідного фахівця з питань зайнятості відділу активної підтримки безробітних Артемівського міського центру зайнятості.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2.6 За сумлінну працю, досягнення значних успіхів у реалізації завдань в сфері соціальної роботи з дітьми, молоддю та сім’ями та з нагоди професійного свята - Дня працівника соціальної сфер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746"/>
      </w:tblGrid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/>
              <w:t>Решевську Віру Олександрі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ind w:left="418" w:hanging="0"/>
              <w:jc w:val="both"/>
              <w:rPr/>
            </w:pPr>
            <w:r>
              <w:rPr>
                <w:szCs w:val="28"/>
              </w:rPr>
              <w:t>- начальника відділу соціальної роботи Артемівського міського центру соціальних служб для сім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ї, дітей та молоді.</w:t>
            </w:r>
          </w:p>
          <w:p>
            <w:pPr>
              <w:pStyle w:val="Normal"/>
              <w:ind w:left="41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2.7 За активну суспільну діяльність, багаторічну плідну працю та з нагоди професійного свята - Всеукраїнського дня працівників культури та майстрів народного мистецтва:</w:t>
      </w:r>
    </w:p>
    <w:p>
      <w:pPr>
        <w:pStyle w:val="Normal"/>
        <w:ind w:firstLine="540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/>
              <w:t xml:space="preserve">Корнацького Ігора Аркадійовича </w:t>
            </w:r>
          </w:p>
          <w:p>
            <w:pPr>
              <w:pStyle w:val="Normal"/>
              <w:rPr>
                <w:color w:val="0000FF"/>
                <w:szCs w:val="28"/>
              </w:rPr>
            </w:pPr>
            <w:r>
              <w:rPr>
                <w:color w:val="0000FF"/>
              </w:rPr>
              <w:t xml:space="preserve">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360" w:hanging="0"/>
              <w:jc w:val="both"/>
              <w:rPr>
                <w:color w:val="0000FF"/>
                <w:szCs w:val="28"/>
              </w:rPr>
            </w:pPr>
            <w:r>
              <w:rPr>
                <w:szCs w:val="28"/>
              </w:rPr>
              <w:t>- головного зберігача фондів комунального закладу культури «Артемівський краєзнавчий музей»</w:t>
            </w:r>
            <w:r>
              <w:rPr/>
              <w:t>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Маркіну Наталю Володимир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Cs w:val="28"/>
              </w:rPr>
              <w:t>- керівника художнього АРТЕМІВСЬКОГО МІСЬКОГО ЦЕНТРУ КУЛЬТУРИ ТА ДОЗВІЛЛЯ ІМ. ЄВГЕНА МАРТИНОВА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firstLine="768"/>
        <w:jc w:val="both"/>
        <w:rPr>
          <w:szCs w:val="28"/>
        </w:rPr>
      </w:pPr>
      <w:r>
        <w:rPr>
          <w:szCs w:val="28"/>
        </w:rPr>
        <w:t>3. Відділу бухгалтерського обліку і звітності Артемівської міської ради (Фірябова) забезпечити виплату грошової винагороди до Почесної грамоти Артемівської міської ради та до Почесної грамоти виконкому Артемівської міської ради в межах асигнувань, передбачених в кошторисах доходів та видатків Артемівської міської ради на ці цілі у 2015 році по коду тимчасової класифікації видатків 250404 «Інші видатки» та коду економічної класифікації видатків 2730 «Інші виплати населенню».</w:t>
      </w:r>
    </w:p>
    <w:p>
      <w:pPr>
        <w:pStyle w:val="TextBodyIndent"/>
        <w:ind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Indent"/>
        <w:ind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Indent"/>
        <w:ind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Міський голова                                                               О.О.РЕВА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720" w:hanging="0"/>
        <w:rPr>
          <w:rFonts w:ascii="Arial" w:hAnsi="Arial" w:cs="Arial"/>
          <w:spacing w:val="34"/>
          <w:sz w:val="18"/>
          <w:szCs w:val="18"/>
        </w:rPr>
      </w:pPr>
      <w:r>
        <w:rPr>
          <w:rFonts w:cs="Arial" w:ascii="Arial" w:hAnsi="Arial"/>
          <w:spacing w:val="34"/>
          <w:sz w:val="18"/>
          <w:szCs w:val="18"/>
        </w:rPr>
      </w:r>
    </w:p>
    <w:sectPr>
      <w:footerReference w:type="default" r:id="rId3"/>
      <w:type w:val="nextPage"/>
      <w:pgSz w:w="11906" w:h="16838"/>
      <w:pgMar w:left="1701" w:right="74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6237"/>
      <w:jc w:val="both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5:48:00Z</dcterms:created>
  <dc:creator>ch22</dc:creator>
  <dc:description/>
  <cp:keywords/>
  <dc:language>en-US</dc:language>
  <cp:lastModifiedBy>ch22</cp:lastModifiedBy>
  <cp:lastPrinted>2015-10-12T17:04:00Z</cp:lastPrinted>
  <dcterms:modified xsi:type="dcterms:W3CDTF">2015-10-20T08:16:00Z</dcterms:modified>
  <cp:revision>16</cp:revision>
  <dc:subject/>
  <dc:title> </dc:title>
</cp:coreProperties>
</file>