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73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1.10.2015  № </w:t>
      </w:r>
      <w:r>
        <w:rPr>
          <w:sz w:val="28"/>
          <w:szCs w:val="28"/>
          <w:lang w:val="uk-UA"/>
        </w:rPr>
        <w:t>6/73-130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м. Артемівська майна шляхом укладення договору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від 08.10.2015 №01-3445-06  начальника Управління муніципального розвитку Артемівської міської ради Гладкої О.О. щодо прийняття (безоплатно) у комунальну власність територіальної громади м. Артемівська майна шляхом укладення договору пожертви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и пропозицію ПУБЛІЧНОГО АКЦІОНЕРНОГО ТОВАРИСТВА «Фітофарм»  щодо прийняття (безоплатно) </w:t>
      </w:r>
      <w:r>
        <w:rPr>
          <w:sz w:val="28"/>
          <w:lang w:val="uk-UA"/>
        </w:rPr>
        <w:t xml:space="preserve">у комунальну власність </w:t>
      </w:r>
      <w:r>
        <w:rPr>
          <w:sz w:val="28"/>
          <w:szCs w:val="28"/>
          <w:lang w:val="uk-UA"/>
        </w:rPr>
        <w:t>територіальної громади  м. Артемівська майна  згідно з переліком (додається) шляхом укладення договору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порядку договір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>3.   Визначити балансоутримувачем майна, що приймається (безоплатно) у комунальну власність територіальної громади м.Артемівська шляхом укладення договору пожертви, згідно з цим рішенням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у пожертви, та його подальшої безоплатної передачі на баланс комунального підприємства «Артемівська керуюча компанія житлово-комунальних послуг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комісії (Головкіна)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у  пожертви, </w:t>
      </w:r>
      <w:r>
        <w:rPr>
          <w:sz w:val="28"/>
          <w:szCs w:val="28"/>
          <w:lang w:val="uk-UA"/>
        </w:rPr>
        <w:t>та його подальшу безоплатну передачу на баланс комунального підприємства «Артемівська керуюча компанія житлово-комунальних послуг» (Бондарєв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Гладка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  <w:r>
        <w:br w:type="page"/>
      </w:r>
    </w:p>
    <w:p>
      <w:pPr>
        <w:pStyle w:val="Normal"/>
        <w:ind w:left="5232" w:firstLine="708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</w:t>
      </w:r>
      <w:r>
        <w:rPr>
          <w:sz w:val="28"/>
          <w:szCs w:val="28"/>
        </w:rPr>
        <w:t xml:space="preserve">21.10.2015  № </w:t>
      </w:r>
      <w:r>
        <w:rPr>
          <w:sz w:val="28"/>
          <w:szCs w:val="28"/>
          <w:lang w:val="uk-UA"/>
        </w:rPr>
        <w:t>6/73-1306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,  яке приймається (безоплатно) у комунальну власність територіальної громади м. Артемівська від ПУБЛІЧНОГО АКЦІОНЕРНОГО ТОВАРИСТВА «Фітофарм»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134"/>
        <w:gridCol w:w="992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диниця виміру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грн) 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одонагрівач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riston 15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донагрівач</w:t>
            </w:r>
            <w:r>
              <w:rPr>
                <w:sz w:val="28"/>
                <w:szCs w:val="28"/>
                <w:lang w:val="en-US"/>
              </w:rPr>
              <w:t xml:space="preserve"> SB  R  80V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r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,0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50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>Перелік майна,  яке приймається (безоплатно) у комунальну власність територіальної громади м. Артемівська від ПУБЛІЧНОГО АКЦІОНЕРНОГО ТОВАРИСТВА «Фітофарм»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 xml:space="preserve"> шляхом укладення договору пожертви складено відділом з управління комунальною власністю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О.О.Гладка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 міської   ради </w:t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lang w:val="uk-UA"/>
        </w:rPr>
        <w:tab/>
        <w:t xml:space="preserve">                                                                              </w:t>
      </w:r>
      <w:r>
        <w:rPr>
          <w:sz w:val="28"/>
          <w:szCs w:val="28"/>
        </w:rPr>
        <w:t xml:space="preserve">21.10.2015  № </w:t>
      </w:r>
      <w:r>
        <w:rPr>
          <w:sz w:val="28"/>
          <w:szCs w:val="28"/>
          <w:lang w:val="uk-UA"/>
        </w:rPr>
        <w:t>6/73-1306</w:t>
      </w:r>
    </w:p>
    <w:p>
      <w:pPr>
        <w:pStyle w:val="Heading4"/>
        <w:spacing w:before="0" w:after="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-передачі (безоплатно) у комунальну власність територіальної громади м. Артемівська майна шляхом укладення договору  пожертви та його подальшої безоплатної передачі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 Ольг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на Тетяна Анатоліївна 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Артемівської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Олена   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Артемівська керуюча компанія житлово – комунальних послуг» (за згодою)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Олександр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– комунальних послуг»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ік Ірина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 ПУБЛІЧНОГО АКЦІОНЕРНОГО ТОВАРИСТВА  «Фітофарм»  (за згодою)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  Михайло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 ПУБЛІЧНОГО АКЦІОНЕРНОГО ТОВАРИСТВА  «Фітофарм» (за згодою).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6:00Z</dcterms:created>
  <dc:creator>km5</dc:creator>
  <dc:description/>
  <cp:keywords/>
  <dc:language>en-US</dc:language>
  <cp:lastModifiedBy>Admin</cp:lastModifiedBy>
  <cp:lastPrinted>2015-10-22T08:17:00Z</cp:lastPrinted>
  <dcterms:modified xsi:type="dcterms:W3CDTF">2015-10-22T09:18:00Z</dcterms:modified>
  <cp:revision>30</cp:revision>
  <dc:subject/>
  <dc:title> </dc:title>
</cp:coreProperties>
</file>