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7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1.10.2015№ 6/73-1311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Розглянувши службову записку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15.10</w:t>
      </w:r>
      <w:r>
        <w:rPr>
          <w:b w:val="false"/>
          <w:sz w:val="28"/>
          <w:szCs w:val="28"/>
        </w:rPr>
        <w:t>.2015 №01-</w:t>
      </w:r>
      <w:r>
        <w:rPr>
          <w:b w:val="false"/>
          <w:sz w:val="28"/>
          <w:szCs w:val="28"/>
          <w:lang w:val="uk-UA"/>
        </w:rPr>
        <w:t>3550</w:t>
      </w:r>
      <w:r>
        <w:rPr>
          <w:b w:val="false"/>
          <w:sz w:val="28"/>
          <w:szCs w:val="28"/>
        </w:rPr>
        <w:t xml:space="preserve">-06 та заслухавши інформацію від </w:t>
      </w:r>
      <w:r>
        <w:rPr>
          <w:b w:val="false"/>
          <w:sz w:val="28"/>
          <w:szCs w:val="28"/>
          <w:lang w:val="uk-UA"/>
        </w:rPr>
        <w:t>16.10.2015</w:t>
      </w:r>
      <w:r>
        <w:rPr>
          <w:b w:val="false"/>
          <w:sz w:val="28"/>
          <w:szCs w:val="28"/>
        </w:rPr>
        <w:t xml:space="preserve"> до №01-</w:t>
      </w:r>
      <w:r>
        <w:rPr>
          <w:b w:val="false"/>
          <w:sz w:val="28"/>
          <w:szCs w:val="28"/>
          <w:lang w:val="uk-UA"/>
        </w:rPr>
        <w:t>3550</w:t>
      </w:r>
      <w:r>
        <w:rPr>
          <w:b w:val="false"/>
          <w:sz w:val="28"/>
          <w:szCs w:val="28"/>
        </w:rPr>
        <w:t xml:space="preserve">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Артемівської міської ради Гладкої О.О.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Про передачу у власність земельних ділянок, що перебувають у комунальній власності територіальної громади м.Артемівськ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5,38,39,40,78,80,81,116,118,120,121,122,125,126,186 Земельного кодексу України від 25.10.2001 №2768-ІІІ із внесеними до нього змінами, Законом України від 22.05.2003 №858-І</w:t>
      </w:r>
      <w:r>
        <w:rPr>
          <w:b w:val="false"/>
          <w:sz w:val="28"/>
        </w:rPr>
        <w:t>V</w:t>
      </w:r>
      <w:r>
        <w:rPr>
          <w:b w:val="false"/>
          <w:sz w:val="28"/>
          <w:lang w:val="uk-UA"/>
        </w:rPr>
        <w:t xml:space="preserve">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Фізичній особі Коник Вікторії Миколаївні  (реєстр.№ облікової картки платника податків 3140902021) по пров.Нахімова,15 у м.Артемівську, 0,0457 га, для будівництва та обслуговування жилого будинку, господарських будівель і споруд, (кад.№1410300000:00:027:0477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Фізичній особі Ніконовій Ганні Олександрівні (реєстр.№ облікової картки платника податків 2895007767) ділянку №352 у садовому товаристві «Геолог», у м.Артемівську, 0,1200 га, для ведення садівництва, (кад.№1410300000:00:005:035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Фізичній особі Рудченко Тетяні Михайлівні (реєстр.№ облікової картки платника податків 1240502842) по вул.Артема,90 у м.Артемівську, 0,0590 га, для будівництва та обслуговування жилого будинку, господарських будівель і споруд, (кад.№1410300000:00:020:051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Фізичній особі Федоренку Валерію Володимировичу (реєстр.№ облікової картки платника податків 2127007574) ділянки №351, 351а у садовому товаристві «Геолог», у м.Артемівську, 0,1200 га, для ведення садівництва, (кад.№1410300000:00:005:0351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 Затвердити проекти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3717" w:leader="none"/>
        </w:tabs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Фізичній особі Лагер Ірині Михайлівні (реєстр.№ облікової картки платника податків 2452206463) по вул.Куйбишева,20-а у м.Артемівську, 0,0780 га, для будівництва та обслуговування жилого будинку, господарських будівель і споруд, (кад.№1410300000:00:018:109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Фізичній особі Мішеніну Едуарду Сергійовичу (реєстр.№ облікової картки платника податків 2615319158) по вул.Островського,1-в у м.Артемівську, 0,0100га, для будівництва індивідуального гаражу, (кад.№1410300000:00:017:0733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зазначеним у пунктах 1-2 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WW2"/>
        <w:tabs>
          <w:tab w:val="left" w:pos="1134" w:leader="none"/>
          <w:tab w:val="left" w:pos="5387" w:leader="none"/>
        </w:tabs>
        <w:ind w:right="28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5-10-15T13:31:00Z</cp:lastPrinted>
  <dcterms:modified xsi:type="dcterms:W3CDTF">2015-10-21T14:17:00Z</dcterms:modified>
  <cp:revision>273</cp:revision>
  <dc:subject/>
  <dc:title>Додаток</dc:title>
</cp:coreProperties>
</file>