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0.25pt" filled="f" o:ole="">
            <v:imagedata r:id="rId3" o:title=""/>
          </v:shape>
          <o:OLEObject Type="Embed" ProgID="" ShapeID="ole_rId2" DrawAspect="Content" ObjectID="_1293612045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е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1.11.2015 №2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стан виконання заходів що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запобігання інфекційних захворювань, що регулюються засобами дезінфекції, дезінсекції та дератизації, на території Артемівської міської ради на 2012-2016 роки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 довідку від 12.10.2015 № 01-3479-07 начальника  Артемівського районного Управління Головного управління Держсанепідслужби у Донецькій області, головного державного санітарного лікаря м. Артемівська та Артемівського району Манжули О.В. про стан  виконання заходів щодо </w:t>
      </w:r>
      <w:r>
        <w:rPr>
          <w:bCs/>
          <w:sz w:val="28"/>
          <w:szCs w:val="28"/>
          <w:lang w:val="uk-UA"/>
        </w:rPr>
        <w:t xml:space="preserve">запобігання інфекційних захворювань, що регулюються засобами дезінфекції, дезінсекції та дератизації, на території Артемівської міської ради на 2012-2016 роки, </w:t>
      </w:r>
      <w:r>
        <w:rPr>
          <w:sz w:val="28"/>
          <w:szCs w:val="28"/>
          <w:lang w:val="uk-UA"/>
        </w:rPr>
        <w:t>затверджених рішенням виконкому Артемівської міської ради від 16.05.2012 №168</w:t>
      </w:r>
      <w:r>
        <w:rPr>
          <w:iCs/>
          <w:sz w:val="28"/>
          <w:szCs w:val="28"/>
          <w:lang w:val="uk-UA"/>
        </w:rPr>
        <w:t>, із внесеними до нього змінами, згідно з планом роботи виконавчих органів Артемівської міської ради на І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lang w:val="uk-UA"/>
        </w:rPr>
        <w:t xml:space="preserve"> квартал 2015 року, затвердженим рішенням виконкому Артемівської міської ради від 09.09.2015 № 195, відповідно до ст.30 Закону України від 24.02.94 №4004-ХІІ «Про забезпечення санітарного та епідемічного благополуччя населення» із внесеними до нього змінами, ст.ст.5,11 Закону України від 06.04.2000 № 1645-ІІІ «Про захист населення від інфекційних хвороб» із внесеними до нього змінами, керуючись </w:t>
      </w:r>
      <w:r>
        <w:rPr>
          <w:sz w:val="28"/>
          <w:szCs w:val="28"/>
          <w:lang w:val="uk-UA"/>
        </w:rPr>
        <w:t xml:space="preserve">ст.ст. 32, 38, 52 Закону України від 21.05.97 № 280/97- ВР «Про місцеве самоврядування в Україні» із внесеними до нього змінами, виконком Артемівської  міської ради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Довідку  начальника  Артемівського районного Управління Головного управління  Держсанепідслужби у Донецькій області, головного державного санітарного лікаря м. Артемівська та Артемівського району Манжули О.В. про стан викона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ходів щодо запобігання інфекційних захворювань, що регулюються засобами дезінфекції, дезінсекції та дератизації, на території Артемівської міської ради на 2012-2016 роки, </w:t>
      </w:r>
      <w:r>
        <w:rPr>
          <w:sz w:val="28"/>
          <w:szCs w:val="28"/>
          <w:lang w:val="uk-UA"/>
        </w:rPr>
        <w:t xml:space="preserve">затверджених рішенням виконкому Артемівської міської ради від 16.05.2012 №168, із внесеними до них змінами рішенням виконкому Артемівської міської ради від 12.11.2014 №238 (далі - Заходи), </w:t>
      </w:r>
      <w:r>
        <w:rPr>
          <w:iCs/>
          <w:sz w:val="28"/>
          <w:szCs w:val="28"/>
          <w:lang w:val="uk-UA"/>
        </w:rPr>
        <w:t>прийняти до відома.</w:t>
      </w:r>
      <w:r>
        <w:rPr>
          <w:sz w:val="28"/>
          <w:szCs w:val="28"/>
          <w:lang w:val="uk-UA"/>
        </w:rPr>
        <w:t xml:space="preserve">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Комунальному підприємству «Артемівська керуюча компанія житлово - комунальних  послуг» (Бондарев) вжити заходи щодо усунення причин підтоплювання  підвального  приміщення у  будинку № 63 по вулиці Горбато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Відділу розвитку міського господарства 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Жеребятьєва), за визначенням Артемівського районного Управління Головного управління Держсанепідслужби у Донецькій області (Манжула), забезпечити організацію заходів з боротьби з іксодовими кліщами та протималярійних заходів на анофелогенних водоймах з березня по жовтень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Фінансовому управлінню Артемівської міської ради (Ткаченко) передбачити кошти на фінансування Заходів при формуванні проекту міського бюджету м. Артемівська на 2016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Виконавцям, відповідальним за виконання Заходів, продовжити подальшу   роботу  щодо їх реал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Організаційне виконання рішення покласти на Артемівське  районне Управління Головного управління  Держсанепідслужби у Донецькій області  (Манжула), фінансове управління Артемівської міської ради (Ткаченко), відділ розвитку міського господарства Артемівської міської ради (Жеребятьєва), комунальне підприємство «Артемівська керуюча компанія житлово - комунальних  послуг» (Бондаре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 xml:space="preserve">7. Контроль за виконанням рішення покласти на заступників міського голови Головкіну О.А., Куліш Т.А., першого заступника міського голови Савченко Т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О.О. Рева</w:t>
      </w:r>
    </w:p>
    <w:sectPr>
      <w:type w:val="nextPage"/>
      <w:pgSz w:w="11906" w:h="16838"/>
      <w:pgMar w:left="1979" w:right="924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hanging="0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cs="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7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ind w:firstLine="708"/>
    </w:pPr>
    <w:rPr>
      <w:b/>
      <w:bCs/>
      <w:sz w:val="32"/>
      <w:szCs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4:00Z</dcterms:created>
  <dc:creator>DoctoR</dc:creator>
  <dc:description/>
  <cp:keywords/>
  <dc:language>en-US</dc:language>
  <cp:lastModifiedBy>ch50</cp:lastModifiedBy>
  <cp:lastPrinted>2015-11-05T16:08:00Z</cp:lastPrinted>
  <dcterms:modified xsi:type="dcterms:W3CDTF">2015-11-13T07:12:00Z</dcterms:modified>
  <cp:revision>3</cp:revision>
  <dc:subject/>
  <dc:title>УКРАЇНА</dc:title>
</cp:coreProperties>
</file>