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5078103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48"/>
          <w:szCs w:val="48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ind w:right="-105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11</w:t>
      </w:r>
      <w:r>
        <w:rPr>
          <w:sz w:val="24"/>
        </w:rPr>
        <w:t>.11.</w:t>
      </w:r>
      <w:r>
        <w:rPr>
          <w:sz w:val="24"/>
          <w:lang w:val="uk-UA"/>
        </w:rPr>
        <w:t>201</w:t>
      </w:r>
      <w:r>
        <w:rPr>
          <w:sz w:val="24"/>
          <w:lang w:val="en-US"/>
        </w:rPr>
        <w:t>5</w:t>
      </w:r>
      <w:r>
        <w:rPr>
          <w:sz w:val="24"/>
          <w:lang w:val="uk-UA"/>
        </w:rPr>
        <w:t xml:space="preserve"> № </w:t>
      </w:r>
      <w:r>
        <w:rPr>
          <w:sz w:val="24"/>
          <w:lang w:val="en-US"/>
        </w:rPr>
        <w:t>252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реалізації у 2</w:t>
      </w:r>
      <w:r>
        <w:rPr>
          <w:b/>
          <w:i/>
          <w:sz w:val="28"/>
          <w:szCs w:val="28"/>
        </w:rPr>
        <w:t>015</w:t>
      </w:r>
      <w:r>
        <w:rPr>
          <w:b/>
          <w:i/>
          <w:sz w:val="28"/>
          <w:szCs w:val="28"/>
          <w:lang w:val="uk-UA"/>
        </w:rPr>
        <w:t xml:space="preserve"> році завдань та заходів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виконання на території Артемівської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ради Загальнодержавної програми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оротьби з онкологічними захворюваннями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період до 2016 року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Univers Cd (WE);Arial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Розглянувши довідку від 12.10.2015 № 01-3504-06 начальника відділу охорони здоров’я Артемівської міської ради Миронової О.О.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стан  реалізації у 2015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, затверджених рішенням виконкому Артемівської міської ради від 08.09.2010 № 419, із внесеними до них змінами, </w:t>
      </w:r>
      <w:r>
        <w:rPr>
          <w:rFonts w:eastAsia="Univers Cd (WE);Arial"/>
          <w:sz w:val="28"/>
          <w:szCs w:val="24"/>
          <w:lang w:val="uk-UA"/>
        </w:rPr>
        <w:t xml:space="preserve">згідно з </w:t>
      </w:r>
      <w:r>
        <w:rPr>
          <w:rFonts w:eastAsia="Univers Cd (WE);Arial"/>
          <w:sz w:val="28"/>
          <w:lang w:val="uk-UA"/>
        </w:rPr>
        <w:t>планом роботи виконавчих органів Артемівської міської ради на І</w:t>
      </w:r>
      <w:r>
        <w:rPr>
          <w:rFonts w:eastAsia="Univers Cd (WE);Arial"/>
          <w:sz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rFonts w:eastAsia="Univers Cd (WE);Arial"/>
          <w:sz w:val="28"/>
          <w:lang w:val="uk-UA"/>
        </w:rPr>
        <w:t>квартал 2015 року</w:t>
      </w:r>
      <w:r>
        <w:rPr>
          <w:sz w:val="28"/>
          <w:szCs w:val="28"/>
          <w:lang w:val="uk-UA"/>
        </w:rPr>
        <w:t xml:space="preserve">, затвердженим рішенням виконкому Артемівської міської ради від </w:t>
      </w:r>
      <w:r>
        <w:rPr>
          <w:rFonts w:eastAsia="Univers Cd (WE);Arial"/>
          <w:sz w:val="28"/>
          <w:szCs w:val="24"/>
          <w:lang w:val="uk-UA"/>
        </w:rPr>
        <w:t xml:space="preserve">09.09.2015 № 195,  </w:t>
      </w:r>
      <w:r>
        <w:rPr>
          <w:sz w:val="28"/>
          <w:szCs w:val="28"/>
          <w:lang w:val="uk-UA"/>
        </w:rPr>
        <w:t>керуючись ст.ст. 32,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right="-1" w:firstLine="708"/>
        <w:jc w:val="both"/>
        <w:rPr>
          <w:rFonts w:eastAsia="Univers Cd (WE);Arial"/>
          <w:sz w:val="28"/>
          <w:szCs w:val="28"/>
          <w:lang w:val="uk-UA"/>
        </w:rPr>
      </w:pPr>
      <w:r>
        <w:rPr>
          <w:rFonts w:eastAsia="Univers Cd (WE);Arial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відку начальника відділу охорони здоров’я Артемівської міської ради Миронової О.О. «Про стан  реалізації у 2015 році завдань та заходів щодо виконання на території Артемівської міської ради Загальнодержавної програми боротьби з онкологічними  захворюваннями на період до 2016 року», затверджених рішенням виконкому Артемівської міської ради від 08.09.2010 № 419, із змінами, внесеними до них рішенням виконкому Артемівської міської ради від 13.11.2013 № 278 (далі - Заходи), прийняти до відома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Визнати роботу щодо виконання Заходів за результатами 9 місяців 2015 року задовільно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Виконавцям, відповідальним за виконання Заходів, продовжити подальшу роботу щодо їх реалізації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Артемівської міської ради (Ткаченко) при формуванні проекту міського бюджету м. Артемівська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ередбачити кошти на виконання Заходів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яти з контролю рішення виконавчого комітету Артемівської міської ради від 12.11.2014 № 237 «Про стан реалізації у 2014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6. Організаційне виконання рішення покласти на відділ охорони здоров'я Артемівської міської ради (Миронова), фінансове управління Артемівської міської ради (Ткаченко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Куліш Т.А., першого заступника  міського голови Савченко Т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-709" w:firstLine="709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ch42</dc:creator>
  <dc:description/>
  <cp:keywords/>
  <dc:language>en-US</dc:language>
  <cp:lastModifiedBy>User</cp:lastModifiedBy>
  <cp:lastPrinted>2015-10-13T13:40:00Z</cp:lastPrinted>
  <dcterms:modified xsi:type="dcterms:W3CDTF">2015-11-13T11:26:00Z</dcterms:modified>
  <cp:revision>12</cp:revision>
  <dc:subject/>
  <dc:title> </dc:title>
</cp:coreProperties>
</file>