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1443442222"/>
      <w:bookmarkEnd w:id="0"/>
      <w:r>
        <w:rPr>
          <w:lang w:val="uk-UA"/>
        </w:rPr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1522174552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11.11.2015 № </w:t>
      </w:r>
      <w:r>
        <w:rPr>
          <w:lang w:val="en-US"/>
        </w:rPr>
        <w:t>253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right="20" w:hanging="20"/>
        <w:jc w:val="both"/>
        <w:rPr>
          <w:sz w:val="29"/>
          <w:szCs w:val="29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9"/>
          <w:szCs w:val="29"/>
          <w:lang w:val="uk-UA"/>
        </w:rPr>
        <w:t xml:space="preserve">Розглянувши службову записку від 06.10.2015 № 01-3416-06 начальника відділу охорони здоров’я Артемівської міської ради </w:t>
        <w:br/>
        <w:t xml:space="preserve">Миронової О.О. щодо </w:t>
      </w:r>
      <w:r>
        <w:rPr>
          <w:bCs/>
          <w:iCs/>
          <w:color w:val="000000"/>
          <w:spacing w:val="4"/>
          <w:sz w:val="29"/>
          <w:szCs w:val="29"/>
          <w:lang w:val="uk-UA"/>
        </w:rPr>
        <w:t>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  <w:r>
        <w:rPr>
          <w:sz w:val="29"/>
          <w:szCs w:val="29"/>
          <w:lang w:val="uk-UA"/>
        </w:rPr>
        <w:t>, у зв’язку із кадровими змінами, які відбулися у складі координаційної ради з питань протидії захворюванню на туберкульоз, ВІЛ-інфекцію</w:t>
      </w:r>
      <w:r>
        <w:rPr>
          <w:sz w:val="29"/>
          <w:szCs w:val="29"/>
          <w:lang w:val="en-US"/>
        </w:rPr>
        <w:t>/</w:t>
      </w:r>
      <w:r>
        <w:rPr>
          <w:sz w:val="29"/>
          <w:szCs w:val="29"/>
          <w:lang w:val="uk-UA"/>
        </w:rPr>
        <w:t xml:space="preserve">СНІД та боротьби з наркоманією на території Артемівської міської ради, затвердженому рішенням виконкому Артемівської міської ради від 13.11.2013 № 281, із внесеними до нього змінами, відповідно до Закону України «Про протидію поширенню хвороб, зумовлених вірусом імунодефіциту людини (ВІЛ), та правовий і соціальний захист людей, які живуть з ВІЛ» в редакції від 23.12.2010 № 2861-VI, із внесеними до нього змінами, Закону України «Про протидію захворюванню на туберкульоз» в редакції від 22.03.2012 №4565-VI, із внесеними до нього змінами, Положення </w:t>
      </w:r>
      <w:r>
        <w:rPr>
          <w:sz w:val="29"/>
          <w:szCs w:val="29"/>
        </w:rPr>
        <w:t xml:space="preserve">про </w:t>
      </w:r>
      <w:r>
        <w:rPr>
          <w:sz w:val="29"/>
          <w:szCs w:val="29"/>
          <w:lang w:val="uk-UA"/>
        </w:rPr>
        <w:t>координаційну раду з питань протидії захворюванню на туберкульоз, ВІЛ-інфекцію/СНІД та боротьбу з наркоманією на території</w:t>
      </w:r>
      <w:bookmarkStart w:id="1" w:name="bookmark8"/>
      <w:r>
        <w:rPr>
          <w:sz w:val="29"/>
          <w:szCs w:val="29"/>
          <w:lang w:val="uk-UA"/>
        </w:rPr>
        <w:t xml:space="preserve"> Артемівської міської ради</w:t>
      </w:r>
      <w:bookmarkEnd w:id="1"/>
      <w:r>
        <w:rPr>
          <w:sz w:val="29"/>
          <w:szCs w:val="29"/>
          <w:lang w:val="uk-UA"/>
        </w:rPr>
        <w:t>, затвердженого рішенням виконкому Артемівської міської ради від 16.01.2013 № 4,  керуючись ст.ст. 32,34,52 Закону України від 21.05.97 № 280/97 – 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твердити новий склад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(додається). </w:t>
      </w:r>
    </w:p>
    <w:p>
      <w:pPr>
        <w:pStyle w:val="Normal"/>
        <w:shd w:fill="FFFFFF" w:val="clear"/>
        <w:ind w:left="70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5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важати такими, що втратили чинність:  </w:t>
      </w:r>
    </w:p>
    <w:p>
      <w:pPr>
        <w:pStyle w:val="Style1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70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</w:t>
        <w:tab/>
        <w:t>рішення виконкому Артемівської міської ради від 13.11.2013 № 281 «Про 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»;</w:t>
      </w:r>
    </w:p>
    <w:p>
      <w:pPr>
        <w:pStyle w:val="Normal"/>
        <w:shd w:fill="FFFFFF" w:val="clear"/>
        <w:ind w:left="70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</w:t>
        <w:tab/>
        <w:t xml:space="preserve">пп.1.1.6 та пп.1.3.5 п.1 рішення виконкому Артемівської міської ради від 08.04.2015 № 96 «Про внесення змін до рішеннь виконавчого комітету Артемівської міської ради»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 xml:space="preserve">Організаційне виконання рішення покласти на відділ охорони здоров’я Артемівської міської ради (Миронова).  </w:t>
      </w:r>
    </w:p>
    <w:p>
      <w:pPr>
        <w:pStyle w:val="Style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>Координаційне забезпечення виконання рішення покласти на заступника міського голови  Куліш Т.В.</w:t>
      </w:r>
    </w:p>
    <w:p>
      <w:pPr>
        <w:pStyle w:val="Normal"/>
        <w:jc w:val="both"/>
        <w:rPr>
          <w:spacing w:val="-15"/>
          <w:sz w:val="28"/>
          <w:lang w:val="uk-UA"/>
        </w:rPr>
      </w:pPr>
      <w:r>
        <w:rPr>
          <w:spacing w:val="-15"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 голова                                                                     О.О.РЕВА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before="221" w:after="0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   </w:t>
      </w:r>
      <w:r>
        <w:rPr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/>
      </w:pPr>
      <w:r>
        <w:rPr>
          <w:bCs/>
          <w:color w:val="000000"/>
          <w:spacing w:val="-3"/>
          <w:sz w:val="28"/>
          <w:szCs w:val="28"/>
          <w:lang w:val="uk-UA"/>
        </w:rPr>
        <w:t xml:space="preserve">11.11.2015 № </w:t>
      </w:r>
      <w:r>
        <w:rPr>
          <w:bCs/>
          <w:color w:val="000000"/>
          <w:spacing w:val="-3"/>
          <w:sz w:val="28"/>
          <w:szCs w:val="28"/>
          <w:lang w:val="en-US"/>
        </w:rPr>
        <w:t>253</w:t>
      </w:r>
      <w:r>
        <w:rPr>
          <w:bCs/>
          <w:color w:val="000000"/>
          <w:spacing w:val="-3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i/>
          <w:i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color w:val="000000"/>
          <w:spacing w:val="-3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іш  Тетяна Анатоліївна </w:t>
        <w:tab/>
        <w:t xml:space="preserve">заступник міського голов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ind w:left="4248" w:hanging="42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ожон Наталія Миколаївна </w:t>
        <w:tab/>
        <w:tab/>
        <w:t>голова  постійної  комісії  Артемівської міської  ради  з  питань  соціального  захисту</w:t>
      </w:r>
    </w:p>
    <w:p>
      <w:pPr>
        <w:pStyle w:val="Style15"/>
        <w:ind w:left="495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 і  охорони  здоров’я,  директор Артемівського  медичного  училища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ронова Олена Олександрівна </w:t>
        <w:tab/>
        <w:tab/>
        <w:t xml:space="preserve">начальник відділу охорони здоров’я </w:t>
      </w:r>
    </w:p>
    <w:p>
      <w:pPr>
        <w:pStyle w:val="Style15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івської міської рад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енко Наталя Георгіївна </w:t>
        <w:tab/>
        <w:tab/>
        <w:t xml:space="preserve">начальник епідеміологічного відділу Артемівського районного Управління Головного управління Державної санітарно-епідеміологічної служби у Донецькій області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лени координаційної ради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типенко Тетяна Петрівна  </w:t>
        <w:tab/>
        <w:t xml:space="preserve">практичний психолог центру </w:t>
      </w:r>
    </w:p>
    <w:p>
      <w:pPr>
        <w:pStyle w:val="Style15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ктичної психології та соціальної роботи відділу освіти  Артемівської міської рад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важко Богдан Миколайович </w:t>
        <w:tab/>
        <w:tab/>
        <w:t>заступник начальника Артемівського міськрайонного відділу кримінально-виконавчої інспекції Управління Державної пенітенціарної служби України в Донецькій області (за згодою)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бцова Юлія Олегівна</w:t>
        <w:tab/>
        <w:tab/>
        <w:t xml:space="preserve">провідний спеціаліст служби у справах дітей управління молодіжної політики та у справах дітей Артемівської міської ради;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бець Олександр Миколайович </w:t>
        <w:tab/>
        <w:tab/>
        <w:t xml:space="preserve">завідуючий диспансерним відділенням №2 м.Артемівськ комунальної лікувально - профілактичної установи «Міський наркологічний диспансер </w:t>
        <w:br/>
        <w:t xml:space="preserve">м. Слов’янсь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ж Тетяна Леонідівна </w:t>
        <w:tab/>
        <w:tab/>
        <w:t xml:space="preserve">заступник  міського голови з питань діяльності виконавчих органів </w:t>
      </w:r>
    </w:p>
    <w:p>
      <w:pPr>
        <w:pStyle w:val="Style15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едарської міської ради (за згодою)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стоглод Наталя Анатоліївна</w:t>
        <w:tab/>
        <w:tab/>
        <w:t xml:space="preserve">заступник міського голови </w:t>
      </w:r>
    </w:p>
    <w:p>
      <w:pPr>
        <w:pStyle w:val="Style15"/>
        <w:ind w:left="49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Часів Яр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чанова Олена Олексіївна </w:t>
        <w:tab/>
        <w:t xml:space="preserve">завідуюча диспансерним відділенням  комунальної лікувально-профілактичної установи «Міський протитуберкульозний диспансер м.Артемівсь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ведомський Олександр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хайлович </w:t>
        <w:tab/>
        <w:tab/>
        <w:t xml:space="preserve">заступник начальника сектору дільничних інспекторів міліції Артемівського МВ (з обслуговування м.Артемівськ та Артемівського району) ГУ МВС України в Донецькій області  (за згодою); </w:t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питайло Людмила Іванівна</w:t>
        <w:tab/>
        <w:tab/>
        <w:t xml:space="preserve">лікар – інфекціоніст кабінету довіри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Артемівської центральної районної лікарні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тров Валерій Володимирович </w:t>
        <w:tab/>
        <w:tab/>
        <w:t>завідуючий денним відділенням комунальної лікувально-профілактичної установи “Міський шкіряно-венерологічний диспансер м.Артемівська” (за згодою);</w:t>
      </w:r>
    </w:p>
    <w:p>
      <w:pPr>
        <w:pStyle w:val="Style15"/>
        <w:ind w:left="4950" w:hanging="495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Style15"/>
        <w:ind w:left="4950" w:hanging="495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номарьова Ольга Сергіївн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еукраїнської мережі людей, що живуть з ВІ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НІДом, БЛАГОДІЙНОЇ ОРГАНІЗАЦІЇ «БЛАГОДІЙНИЙ ФОНД «КЛУБ «СВІТАНОК», (за згодою);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шевська Віра Олександрівна </w:t>
        <w:tab/>
        <w:tab/>
        <w:t xml:space="preserve">начальник відділу соціальної роботи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мівського міського центру соціальних служб для сім’ї, дітей та молоді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вицька Ольга Олексіївна</w:t>
        <w:tab/>
        <w:tab/>
        <w:t>заступник начальника відділу з питань обслуговування інвалідів, ветеранів війни та  праці управління праці  та соціального захисту населення Артемівської міської ради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логуб Олена Іванівна </w:t>
        <w:tab/>
        <w:tab/>
        <w:t>заступник головного лікаря з медичного обслуговування населення комунального закладу охорони здоров’я «Центр первинної медичної (медико-санітарної) допомоги Артемівської міської рад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юк Сергій Петрович </w:t>
        <w:tab/>
        <w:tab/>
        <w:tab/>
        <w:t>лікар-фтизіатр медичної частини</w:t>
      </w:r>
    </w:p>
    <w:p>
      <w:pPr>
        <w:pStyle w:val="Style15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мівської установи виконання</w:t>
      </w:r>
    </w:p>
    <w:p>
      <w:pPr>
        <w:pStyle w:val="Style15"/>
        <w:ind w:left="4950" w:firstLine="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арань №6 Управління державної пенітенціарної служби України в Донецькій області 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ботенко Роман Олегович  </w:t>
        <w:tab/>
        <w:tab/>
        <w:t xml:space="preserve">заступник головного лікаря з експертизи тимчасової непрацездатності  Артемівської центральної районної лікарні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Т.І.Недашковськ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41">
    <w:name w:val="Заголовок №4"/>
    <w:basedOn w:val="Normal"/>
    <w:qFormat/>
    <w:pPr>
      <w:shd w:fill="FFFFFF" w:val="clear"/>
      <w:spacing w:lineRule="atLeast" w:line="0" w:before="900" w:after="0"/>
      <w:outlineLvl w:val="3"/>
    </w:pPr>
    <w:rPr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53:00Z</dcterms:created>
  <dc:creator>ch16</dc:creator>
  <dc:description/>
  <cp:keywords/>
  <dc:language>en-US</dc:language>
  <cp:lastModifiedBy>User</cp:lastModifiedBy>
  <cp:lastPrinted>2015-11-05T13:12:00Z</cp:lastPrinted>
  <dcterms:modified xsi:type="dcterms:W3CDTF">2015-11-13T11:26:00Z</dcterms:modified>
  <cp:revision>39</cp:revision>
  <dc:subject/>
  <dc:title> </dc:title>
</cp:coreProperties>
</file>