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48122174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1.11.2015 № </w:t>
      </w:r>
      <w:r>
        <w:rPr>
          <w:lang w:val="en-US"/>
        </w:rPr>
        <w:t>253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" w:hanging="20"/>
        <w:jc w:val="both"/>
        <w:rPr>
          <w:sz w:val="29"/>
          <w:szCs w:val="29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9"/>
          <w:szCs w:val="29"/>
          <w:lang w:val="uk-UA"/>
        </w:rPr>
        <w:t xml:space="preserve">Розглянувши службову записку від 06.10.2015 № 01-3416-06 начальника відділу охорони здоров’я Артемівської міської ради </w:t>
        <w:br/>
        <w:t xml:space="preserve">Миронової О.О. щодо </w:t>
      </w:r>
      <w:r>
        <w:rPr>
          <w:bCs/>
          <w:iCs/>
          <w:color w:val="000000"/>
          <w:spacing w:val="4"/>
          <w:sz w:val="29"/>
          <w:szCs w:val="29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9"/>
          <w:szCs w:val="29"/>
          <w:lang w:val="uk-UA"/>
        </w:rPr>
        <w:t>, у зв’язку із кадровими змінами, які відбулися у складі координаційної ради з питань протидії захворюванню на туберкульоз, ВІЛ-інфекцію</w:t>
      </w:r>
      <w:r>
        <w:rPr>
          <w:sz w:val="29"/>
          <w:szCs w:val="29"/>
          <w:lang w:val="en-US"/>
        </w:rPr>
        <w:t>/</w:t>
      </w:r>
      <w:r>
        <w:rPr>
          <w:sz w:val="29"/>
          <w:szCs w:val="29"/>
          <w:lang w:val="uk-UA"/>
        </w:rPr>
        <w:t xml:space="preserve">СНІД та боротьби з наркоманією на території Артемівської міської ради, затвердженому рішенням виконкому Артемівської міської ради від 13.11.2013 № 281, із внесеними до нього змінами, відповідно до Закону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у України «Про протидію захворюванню на туберкульоз» в редакції від 22.03.2012 №4565-VI, із внесеними до нього змінами, Положення </w:t>
      </w:r>
      <w:r>
        <w:rPr>
          <w:sz w:val="29"/>
          <w:szCs w:val="29"/>
        </w:rPr>
        <w:t xml:space="preserve">про </w:t>
      </w:r>
      <w:r>
        <w:rPr>
          <w:sz w:val="29"/>
          <w:szCs w:val="29"/>
          <w:lang w:val="uk-UA"/>
        </w:rPr>
        <w:t>координаційну раду з питань протидії захворюванню на туберкульоз, ВІЛ-інфекцію/СНІД та боротьбу з наркоманією на території</w:t>
      </w:r>
      <w:bookmarkStart w:id="1" w:name="bookmark8"/>
      <w:r>
        <w:rPr>
          <w:sz w:val="29"/>
          <w:szCs w:val="29"/>
          <w:lang w:val="uk-UA"/>
        </w:rPr>
        <w:t xml:space="preserve"> Артемівської міської ради</w:t>
      </w:r>
      <w:bookmarkEnd w:id="1"/>
      <w:r>
        <w:rPr>
          <w:sz w:val="29"/>
          <w:szCs w:val="29"/>
          <w:lang w:val="uk-UA"/>
        </w:rPr>
        <w:t>, затвердженого рішенням виконкому Артемівської міської ради від 16.01.2013 № 4,  керуючись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важати такими, що втратили чинність:  </w:t>
      </w:r>
    </w:p>
    <w:p>
      <w:pPr>
        <w:pStyle w:val="Style1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>рішення виконкому Артемівської міської ради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;</w:t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 xml:space="preserve">пп.1.1.6 та пп.1.3.5 п.1 рішення виконкому Артемівської міської ради від 08.04.2015 № 96 «Про внесення змін до рішеннь виконавчого комітету Артемівської міської ради»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ирон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 Куліш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   </w:t>
      </w: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 xml:space="preserve">11.11.2015 № </w:t>
      </w:r>
      <w:r>
        <w:rPr>
          <w:bCs/>
          <w:color w:val="000000"/>
          <w:spacing w:val="-3"/>
          <w:sz w:val="28"/>
          <w:szCs w:val="28"/>
          <w:lang w:val="en-US"/>
        </w:rPr>
        <w:t>253</w:t>
      </w:r>
      <w:r>
        <w:rPr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іш  Тетяна Анатоліївна 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епідеміологічного відділу Артемівського районного Управління Головного управління Державної санітарно-епідеміологічної служби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пенко Тетяна Петрівна  </w:t>
        <w:tab/>
        <w:t xml:space="preserve">практичний психолог центру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ої психології та соціальної роботи відділу освіти 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бцова Юлія Олегі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ець Олександр Миколайович </w:t>
        <w:tab/>
        <w:tab/>
        <w:t xml:space="preserve">завідуючий диспансерним відділенням №2 м.Артемівськ комунальної лікувально - профілактичної установи «Міський наркологічний диспансер </w:t>
        <w:br/>
        <w:t xml:space="preserve">м. Слов’ян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ж Тетяна Леонідівна </w:t>
        <w:tab/>
        <w:tab/>
        <w:t xml:space="preserve">заступник  міського голови з питань діяльності виконавчих органів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едарської міської ради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чанова Олена Олексіївна </w:t>
        <w:tab/>
        <w:t xml:space="preserve">завідуюча диспансерним відділенням 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едомський Олександр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заступник начальника сектору дільничних інспекторів міліції Артемівського МВ (з обслуговування м.Артемівськ та Артемівського району) ГУ МВС України в Донецькій області  (за згодою); 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а Ольга Сергіївн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еукраїнської мережі людей, що живуть з ВІ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Дом, БЛАГОДІЙНОЇ ОРГАНІЗАЦІЇ «БЛАГОДІЙНИЙ ФОНД «КЛУБ «СВІТАНОК», (за згодою)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шевська Віра Олександрівна </w:t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ицька Ольга Олексіївна</w:t>
        <w:tab/>
        <w:tab/>
        <w:t>заступник начальника відділу з питань обслуговування інвалідів, ветеранів війни та  праці управління праці  та соціального захисту населення Артемівської міської ради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губ Олена Іван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установи виконання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рань №6 Управління державної пенітенціарної служби України в Донецькій області 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ботенко Роман Олегович  </w:t>
        <w:tab/>
        <w:tab/>
        <w:t xml:space="preserve">заступник головного лікаря з експертизи тимчасової непрацездатності  Артемівської центральної районної лікарні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Т.І.Недашковськ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900" w:after="0"/>
      <w:outlineLvl w:val="3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3:00Z</dcterms:created>
  <dc:creator>ch16</dc:creator>
  <dc:description/>
  <cp:keywords/>
  <dc:language>en-US</dc:language>
  <cp:lastModifiedBy>User</cp:lastModifiedBy>
  <cp:lastPrinted>2015-11-05T13:12:00Z</cp:lastPrinted>
  <dcterms:modified xsi:type="dcterms:W3CDTF">2015-11-13T11:26:00Z</dcterms:modified>
  <cp:revision>39</cp:revision>
  <dc:subject/>
  <dc:title> </dc:title>
</cp:coreProperties>
</file>