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м і с ь к а  р а д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ИКОНАВЧИЙ  КОМІТ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2015 №257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організацію проведення припис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ризовників до призовної дільниці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Артемвсько-Дебальцевського об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єднаног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ого військового комісаріат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від 02.10.2015 № 01-3373-07 військового комісара Артемівько-Дебальцевського  об`єднаного  міського військового комісаріату Шурла Р.Г. щодо організації проведення приписки допризовників до призовної дільниці  Артемівько-Дебальцевського  об`єднаного  міського військового комісаріату, відповідно до Закону України « Про військовий обов`язок і військову службу» в редакції від 04.04.2006 № 359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 до нього змінами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.03.2002 № 352, із внесеними до нього змінами, керуючись ст. ст. 36, 52 Закону України від 21.05.97 № 280/97-ВР ,,Про місцеве самоврядування в Україні” із внесеними до нього змінами, виконком Артемівської  міської ради</w:t>
      </w:r>
    </w:p>
    <w:p>
      <w:pPr>
        <w:pStyle w:val="Normal"/>
        <w:ind w:righ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/>
      </w:pPr>
      <w:r>
        <w:rPr>
          <w:sz w:val="28"/>
          <w:szCs w:val="28"/>
          <w:lang w:val="uk-UA"/>
        </w:rPr>
        <w:t>1. Організувати проведення у період з 04.01.2016 року по 31.03.2016 року приписку допризовників з числа осіб, які проживають на території Артемівської міської ради, і підлягають приписці до призовної дільниці Артемівсько-Дебальцевського об’єднаного міського військового комісаріату.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: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Артемівську міську комісію з питань приписки та затвердити її склад (додається).</w:t>
      </w:r>
    </w:p>
    <w:p>
      <w:pPr>
        <w:pStyle w:val="Normal"/>
        <w:ind w:righ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Артемівську міську резервну комісію з питань приписки та затвердити її склад (додається).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Запропонувати Артемівсько-Дебальцевькому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єднаному міському військовому комісаріату (Шурло):   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Розробити план підготовки і проведення приписки громадян до призовної дільниці та подати для затвердження заступнику міського голови Куліш Т.А.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ити розрахунок необхідної кількості технічних працівників, обслуговуючого персоналу та транспортних засобів для забезпечення організованого і якісного проведення приписки громадян до призивної дільниці і погодити із заступником міського голови Куліш Т.А.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/>
      </w:pPr>
      <w:r>
        <w:rPr>
          <w:sz w:val="28"/>
          <w:szCs w:val="28"/>
          <w:lang w:val="uk-UA"/>
        </w:rPr>
        <w:t>4. Начальнику відділу охорони здоров`я Артемівської міської ради Мироновій О.О. здійснити добір лікарів-спеціалістів для проведення медичного огляду, обстеження громадян, які підлягають приписці на період з 04.01.2016 року по 31.03.2016 року.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/>
      </w:pPr>
      <w:r>
        <w:rPr>
          <w:sz w:val="28"/>
          <w:szCs w:val="28"/>
          <w:lang w:val="uk-UA"/>
        </w:rPr>
        <w:t>5. Начальнику відділу освіти Артемівської міської ради Рубцовій М.А. направити до призивної дільниці Артемівсько-Дебальцевського об`єднаного міського військового комісаріату психолога для психологічного відбору допризовників на період приписки з 04.01.2016 року по 31.03.2016 рік.</w:t>
      </w:r>
    </w:p>
    <w:p>
      <w:pPr>
        <w:pStyle w:val="Normal"/>
        <w:ind w:righ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900" w:leader="none"/>
        </w:tabs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пропонувати начальнику Артемівського міського відділу (з обслуго-вування м. Артемівськ та Артемівського району) ГУМВС України у Донецькій області  Чернишову С.В.   надати   Артемівсько-Дебальцевсьому   об`єднаному міському військовому комісаріату допомогу у розшуку допризовників, які ухи-ляються від прибуття на приписку.</w:t>
      </w:r>
    </w:p>
    <w:p>
      <w:pPr>
        <w:pStyle w:val="Normal"/>
        <w:tabs>
          <w:tab w:val="clear" w:pos="708"/>
          <w:tab w:val="left" w:pos="9900" w:leader="none"/>
        </w:tabs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540" w:firstLine="708"/>
        <w:jc w:val="both"/>
        <w:rPr/>
      </w:pPr>
      <w:r>
        <w:rPr>
          <w:sz w:val="28"/>
          <w:szCs w:val="28"/>
          <w:lang w:val="uk-UA"/>
        </w:rPr>
        <w:t>7. Зняти  з  контролю  рішення  виконкому  Артемівської міської ради від 10.12.2014  № 259  ,,Про організацію  проведення  приписки  допризовників  до призовної дільниці Артемівсько-Дебальцевського об’єднаного міського військового комісаріату ”, як виконане в цілому.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 за  виконанням  рішення  покласти  на  заступника  міського голови Куліш Т.А.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О.О. Рева</w:t>
      </w:r>
    </w:p>
    <w:p>
      <w:pPr>
        <w:pStyle w:val="Normal"/>
        <w:ind w:right="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firstLine="72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140" w:firstLine="72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Рішення виконкому</w:t>
      </w:r>
    </w:p>
    <w:p>
      <w:pPr>
        <w:pStyle w:val="Normal"/>
        <w:ind w:left="4248" w:firstLine="72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left="4248" w:firstLine="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11.11.2015 №257</w:t>
      </w:r>
    </w:p>
    <w:p>
      <w:pPr>
        <w:pStyle w:val="Normal"/>
        <w:ind w:left="4248" w:firstLine="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комісії з питань припис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right="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урло </w:t>
        <w:tab/>
        <w:t xml:space="preserve">    - військовий комісар Артемівсько- Дебальцевсь-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ind w:left="3960" w:right="540" w:hanging="3960"/>
        <w:jc w:val="both"/>
        <w:rPr/>
      </w:pPr>
      <w:r>
        <w:rPr>
          <w:sz w:val="28"/>
          <w:szCs w:val="28"/>
          <w:lang w:val="uk-UA"/>
        </w:rPr>
        <w:t>Руслан Григорович                       кого об’єднаного міського військового комісаріа-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ind w:left="3960" w:right="540" w:hanging="39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ту - голова міської комісії (за згодою);</w:t>
      </w:r>
    </w:p>
    <w:p>
      <w:pPr>
        <w:pStyle w:val="Normal"/>
        <w:ind w:left="5040" w:right="540" w:hanging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right="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идова                                       - медична сестра комунального закладу   охорони</w:t>
      </w:r>
    </w:p>
    <w:p>
      <w:pPr>
        <w:pStyle w:val="Normal"/>
        <w:ind w:righ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риса Володимирівна                  здоров’я ,, Центр первинної медичної (медико-    </w:t>
      </w:r>
    </w:p>
    <w:p>
      <w:pPr>
        <w:pStyle w:val="Normal"/>
        <w:ind w:right="54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санітарної) допомоги  Артемівської міської   </w:t>
      </w:r>
    </w:p>
    <w:p>
      <w:pPr>
        <w:pStyle w:val="Normal"/>
        <w:ind w:righ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ради, секретар  міської комісії (за згодою).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ind w:left="3540" w:right="540" w:hanging="3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МІСЬКОЇ КОМІСІЇ :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шевська                                     - начальник відділу соціальної роботи </w:t>
      </w:r>
    </w:p>
    <w:p>
      <w:pPr>
        <w:pStyle w:val="Normal"/>
        <w:ind w:left="3540" w:right="540" w:hanging="3540"/>
        <w:rPr/>
      </w:pPr>
      <w:r>
        <w:rPr>
          <w:sz w:val="28"/>
          <w:szCs w:val="28"/>
          <w:lang w:val="uk-UA"/>
        </w:rPr>
        <w:t xml:space="preserve">Віра Олександрівна                       Артемівського міського центру соціальних   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;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бцова                                         - начальник відділу освіти Артемівської міської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а Анатоліївна                       ради;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енко                                         - начальник сектору кримінальної міліції у спра-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Олексійович                       вах дітей Артемівського міського відділу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(з обслуговування м. Артемівськ та                                                                           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Артемівського району) ГУМВС  України в                                                                              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Донецькій області (за згодою);        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ба                                             - лікар-терапевт комунального закладу охорони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я Леонідівна                                здоров’я «Центр первинної     медичної                                                                     </w:t>
      </w:r>
    </w:p>
    <w:p>
      <w:pPr>
        <w:pStyle w:val="Normal"/>
        <w:ind w:left="3540" w:right="540" w:hanging="3540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(медико-санітарної) допомоги Артемівської  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міської ради», старший   лікар (за згодою).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right="540"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Артемівської міської комісії з питань приписки підготовлено </w:t>
      </w:r>
    </w:p>
    <w:p>
      <w:pPr>
        <w:pStyle w:val="Normal"/>
        <w:ind w:right="540"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-Дебальцевським об’єднаним міським військовим комісаріатом</w:t>
      </w:r>
    </w:p>
    <w:p>
      <w:pPr>
        <w:pStyle w:val="Normal"/>
        <w:ind w:right="540"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ий комісар</w:t>
      </w:r>
    </w:p>
    <w:p>
      <w:pPr>
        <w:pStyle w:val="Normal"/>
        <w:ind w:right="540" w:firstLine="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-Дебальцевського </w:t>
      </w:r>
    </w:p>
    <w:p>
      <w:pPr>
        <w:pStyle w:val="Normal"/>
        <w:ind w:right="540" w:firstLine="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днаного міського військового </w:t>
      </w:r>
    </w:p>
    <w:p>
      <w:pPr>
        <w:pStyle w:val="Normal"/>
        <w:ind w:right="540" w:firstLine="60"/>
        <w:rPr/>
      </w:pPr>
      <w:r>
        <w:rPr>
          <w:b/>
          <w:sz w:val="28"/>
          <w:szCs w:val="28"/>
          <w:lang w:val="uk-UA"/>
        </w:rPr>
        <w:t>комісаріату, підполковник</w:t>
        <w:tab/>
        <w:tab/>
        <w:tab/>
        <w:tab/>
        <w:tab/>
        <w:tab/>
        <w:t>Р.Г. Шурло</w:t>
      </w:r>
    </w:p>
    <w:p>
      <w:pPr>
        <w:pStyle w:val="Normal"/>
        <w:ind w:firstLine="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firstLine="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 xml:space="preserve">              </w:t>
        <w:tab/>
        <w:t>Т.І.Недашковс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80" w:leader="none"/>
        </w:tabs>
        <w:ind w:left="4692" w:right="360" w:firstLine="708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0080" w:leader="none"/>
        </w:tabs>
        <w:ind w:left="5400" w:right="360" w:hanging="0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Рішення виконкому</w:t>
      </w:r>
    </w:p>
    <w:p>
      <w:pPr>
        <w:pStyle w:val="Normal"/>
        <w:tabs>
          <w:tab w:val="clear" w:pos="708"/>
          <w:tab w:val="left" w:pos="10080" w:leader="none"/>
        </w:tabs>
        <w:ind w:left="4956" w:right="360" w:firstLine="444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tabs>
          <w:tab w:val="clear" w:pos="708"/>
          <w:tab w:val="left" w:pos="10080" w:leader="none"/>
        </w:tabs>
        <w:ind w:left="5400"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11.11.2015 №257</w:t>
      </w:r>
    </w:p>
    <w:p>
      <w:pPr>
        <w:pStyle w:val="Normal"/>
        <w:ind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езервної комісії з питань приписки</w:t>
      </w:r>
    </w:p>
    <w:p>
      <w:pPr>
        <w:pStyle w:val="Normal"/>
        <w:ind w:left="3105" w:right="360" w:hanging="3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шевський</w:t>
        <w:tab/>
        <w:t xml:space="preserve">             -  заступник військового комісара Артемісько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двард Михайлович</w:t>
        <w:tab/>
        <w:tab/>
        <w:t xml:space="preserve">          Дебальцевського об’єднаного міського   </w:t>
      </w:r>
    </w:p>
    <w:p>
      <w:pPr>
        <w:pStyle w:val="Normal"/>
        <w:ind w:firstLine="435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військового комісаріату – голова міської        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езервної  комісії (за згодою) ;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ікова</w:t>
        <w:tab/>
        <w:t xml:space="preserve">                                      - медична сестра комунального закла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на Олександрівна </w:t>
        <w:tab/>
        <w:tab/>
        <w:t xml:space="preserve">          охорони здоров’я  «Центр первинної медичної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медико-санітарної) допомоги Артемівської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ї ради», секретар міської резервної</w:t>
      </w:r>
    </w:p>
    <w:p>
      <w:pPr>
        <w:pStyle w:val="Normal"/>
        <w:ind w:left="3540" w:right="36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омісії (за згодою). 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МІСЬКОЇ РЕЗЕРВНОЇ КОМІСІЇ :</w:t>
      </w:r>
    </w:p>
    <w:p>
      <w:pPr>
        <w:pStyle w:val="Normal"/>
        <w:ind w:left="3540" w:right="360" w:hanging="354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рпець</w:t>
        <w:tab/>
        <w:t xml:space="preserve">        - заступник начальника відділу освіт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ксана Петрівна</w:t>
        <w:tab/>
        <w:t xml:space="preserve">                    Артем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стрікова </w:t>
        <w:tab/>
        <w:t xml:space="preserve">                            - лікар-терапевт комунального закладу охорони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лена Олександрівна</w:t>
        <w:tab/>
        <w:t xml:space="preserve">          здоров’я «Центр первинної медичної (медико-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анітарної) допомоги Артемівської міської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ди», старший лікар 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манюк</w:t>
        <w:tab/>
        <w:tab/>
        <w:tab/>
        <w:tab/>
        <w:t xml:space="preserve">        - оперуповноважений сектору кримін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стянтин Геннадійович  </w:t>
        <w:tab/>
        <w:t xml:space="preserve">          міліції у справах дітей Артемівського міського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ділу ( з обслуговування м. Артемівськ та    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ртемівського району) ГУМВС  України в        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нецькій області (за згодою);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Хворастухіна</w:t>
        <w:tab/>
        <w:t xml:space="preserve">        - директор Артемівського міського центру</w:t>
      </w:r>
    </w:p>
    <w:p>
      <w:pPr>
        <w:pStyle w:val="Normal"/>
        <w:ind w:left="3540" w:hanging="354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юдмила Володимирівна               соціальних служб для сім’ї, дітей та молоді.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Артемівської  міської резервної комісії з питань приписки підготовлено Артемівсько-Дебальцевським об’єднаним міським військовим комісаріат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ий коміс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-Дебальцев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днаного міського військов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омісаріату, підполковник</w:t>
        <w:tab/>
        <w:tab/>
        <w:tab/>
        <w:t xml:space="preserve">                        </w:t>
        <w:tab/>
        <w:t>Р.Г. Шурло</w:t>
      </w:r>
    </w:p>
    <w:p>
      <w:pPr>
        <w:pStyle w:val="Normal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righ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 xml:space="preserve">                              Т.І.Недашковська</w:t>
      </w:r>
    </w:p>
    <w:p>
      <w:pPr>
        <w:pStyle w:val="Normal"/>
        <w:ind w:firstLine="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260" w:right="20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52:00Z</dcterms:created>
  <dc:creator>ASUS 501</dc:creator>
  <dc:description/>
  <cp:keywords/>
  <dc:language>en-US</dc:language>
  <cp:lastModifiedBy>ch50</cp:lastModifiedBy>
  <cp:lastPrinted>2015-11-02T13:40:00Z</cp:lastPrinted>
  <dcterms:modified xsi:type="dcterms:W3CDTF">2015-11-17T09:57:00Z</dcterms:modified>
  <cp:revision>4</cp:revision>
  <dc:subject/>
  <dc:title> </dc:title>
</cp:coreProperties>
</file>