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381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Heading8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Heading8"/>
        <w:ind w:right="-1" w:hanging="0"/>
        <w:rPr/>
      </w:pPr>
      <w:r>
        <w:rPr/>
        <w:t>У  К  Р  А  Ї  Н  А</w:t>
      </w:r>
    </w:p>
    <w:p>
      <w:pPr>
        <w:pStyle w:val="Normal"/>
        <w:ind w:right="-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2"/>
        <w:ind w:right="-1" w:hanging="0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2"/>
        <w:ind w:right="-1" w:hanging="0"/>
        <w:rPr>
          <w:sz w:val="40"/>
        </w:rPr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Н </w:t>
      </w:r>
      <w:r>
        <w:rPr>
          <w:sz w:val="40"/>
        </w:rPr>
        <w:t>Я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ind w:right="-1" w:hanging="0"/>
        <w:rPr>
          <w:szCs w:val="27"/>
        </w:rPr>
      </w:pPr>
      <w:r>
        <w:rPr>
          <w:szCs w:val="27"/>
          <w:u w:val="single"/>
          <w:lang w:val="uk-UA"/>
        </w:rPr>
        <w:t>від 09.02.2011</w:t>
      </w:r>
      <w:r>
        <w:rPr>
          <w:szCs w:val="27"/>
          <w:lang w:val="uk-UA"/>
        </w:rPr>
        <w:t xml:space="preserve"> № 43</w:t>
      </w:r>
    </w:p>
    <w:p>
      <w:pPr>
        <w:pStyle w:val="Normal1"/>
        <w:autoSpaceDE w:val="false"/>
        <w:spacing w:before="0" w:after="0"/>
        <w:ind w:right="-1" w:hanging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ind w:right="-1" w:hanging="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Про встановлення тарифів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 послуги теплопостачання,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що надаються товариством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 обмеженою відповідальністю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«Укрелектромережбуд» населенню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-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9000" w:leader="none"/>
        </w:tabs>
        <w:ind w:right="-1" w:firstLine="720"/>
        <w:rPr/>
      </w:pPr>
      <w:r>
        <w:rPr/>
        <w:t xml:space="preserve">  </w:t>
      </w:r>
      <w:r>
        <w:rPr/>
        <w:t>Розглянувши лист товариства з обмеженою відповідальністю «Укрелектромережбуд» від 17.01.2011 №06/71 щодо необхідності встановлення тарифів на послуги теплопостачання, що надаються підприємством населенню, та надані ним розрахунки собівартості на послуги теплопостачання по підприємству на 2011 рік, здійснені у відповідності з Порядком формування тарифів на виробництво, транспортування, постачання теплової енергії та послуги з централізованого опалення і постачання гарячої води, затвердженим Постановою Кабінету Міністрів України від 10.07.2006 №955, із внесеними до нього змінами, погоджені 25.01.2011 головним управлінням житлово-комунального господарства Донецької обласної державної адміністрації, з метою приведення тарифів у відповідність з розрахунковою собівартістю, згідно з Планом діяльності з підготовки проектів регуляторних актів виконкому Артемівської міської ради на 2010 рік, затвердженого рішенням виконкому Артемівської міської ради від 09.12.2009 №561, із внесеними до нього змінами, керуючись п.2 ст.28, ст.ст.52,59,73 Закону України від 21.05.97 №280/97-ВР «Про місцеве самоврядування в Україні» із внесеними до нього змінами, Законом України від 11.09.2003 №1160-IV «Про засади державної регуляторної політики у сфері господарської діяльності», Законом України від 24.06.2004 №1875-IV «Про житлово-комунальні послуги» із внесеними до нього змінами, Законом України від 02.06.2005 №2633-IV «Про теплопостачання» із внесеними до нього змінами, Постановою Кабінету Міністрів України від 25.12.1996 №1548 «Про встановлення повноважень органів виконавчої влади та виконавчих органів міських рад щодо регулювання цін (тарифів)», із внесеними до неї змінами, виконавчий комітет міської ради</w:t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>
          <w:b/>
          <w:b/>
          <w:bCs/>
          <w:spacing w:val="60"/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тарифи на послуги теплопостачання, що надають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ом з обмеженою відповідальністю «Укрелектромережбуд» населенню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498" w:leader="none"/>
        </w:tabs>
        <w:ind w:right="2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2.  Встановити, що дане рішення набирає чинності через місяць з дня опублікування у засобах масової інформації, та розміщення на офіційному Веб-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498" w:leader="none"/>
        </w:tabs>
        <w:ind w:right="2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9498" w:leader="none"/>
        </w:tabs>
        <w:ind w:right="2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3. ТОВ «Укрелектромережбуд» (Дадашов) забезпечити у встановленому порядку інформування населення про зміни тарифів на послуги теплопостачання, встановлені даним рішення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9498" w:leader="none"/>
        </w:tabs>
        <w:ind w:right="2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9498" w:leader="none"/>
        </w:tabs>
        <w:ind w:right="2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4.  Організаційне виконання рішення покласти на товариство з обмеженою відповідальністю «Укрелектромережбуд» (Дадашов),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08"/>
          <w:tab w:val="left" w:pos="1260" w:leader="none"/>
          <w:tab w:val="left" w:pos="9498" w:leader="none"/>
        </w:tabs>
        <w:ind w:right="2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498" w:leader="none"/>
        </w:tabs>
        <w:ind w:right="27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5.  </w:t>
      </w:r>
      <w:r>
        <w:rPr>
          <w:sz w:val="28"/>
        </w:rPr>
        <w:t>Контроль за виконання</w:t>
      </w:r>
      <w:r>
        <w:rPr>
          <w:sz w:val="28"/>
          <w:lang w:val="uk-UA"/>
        </w:rPr>
        <w:t>м</w:t>
      </w:r>
      <w:r>
        <w:rPr>
          <w:sz w:val="28"/>
        </w:rPr>
        <w:t xml:space="preserve"> рішення покласти на заступника міського голови </w:t>
      </w:r>
      <w:r>
        <w:rPr>
          <w:sz w:val="28"/>
          <w:lang w:val="uk-UA"/>
        </w:rPr>
        <w:t>Гончарова С.В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9498" w:leader="none"/>
        </w:tabs>
        <w:ind w:right="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tabs>
          <w:tab w:val="left" w:pos="1260" w:leader="none"/>
          <w:tab w:val="left" w:pos="6300" w:leader="none"/>
          <w:tab w:val="left" w:pos="9498" w:leader="none"/>
        </w:tabs>
        <w:ind w:right="27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іський голова</w:t>
        <w:tab/>
        <w:t xml:space="preserve">             О.О.РЕВА</w:t>
      </w:r>
    </w:p>
    <w:p>
      <w:pPr>
        <w:pStyle w:val="Normal"/>
        <w:tabs>
          <w:tab w:val="clear" w:pos="708"/>
          <w:tab w:val="left" w:pos="9498" w:leader="none"/>
        </w:tabs>
        <w:ind w:right="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8"/>
        <w:ind w:right="279" w:hanging="0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sectPr>
      <w:type w:val="nextPage"/>
      <w:pgSz w:w="11906" w:h="16838"/>
      <w:pgMar w:left="175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4z1">
    <w:name w:val="WW8Num4z1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09:00Z</dcterms:created>
  <dc:creator>Жучкова И.В.</dc:creator>
  <dc:description/>
  <cp:keywords/>
  <dc:language>en-US</dc:language>
  <cp:lastModifiedBy>Prime Auditor</cp:lastModifiedBy>
  <cp:lastPrinted>2011-02-04T16:31:00Z</cp:lastPrinted>
  <dcterms:modified xsi:type="dcterms:W3CDTF">2011-02-11T09:10:00Z</dcterms:modified>
  <cp:revision>23</cp:revision>
  <dc:subject/>
  <dc:title> </dc:title>
</cp:coreProperties>
</file>