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  м і с ь к а 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36"/>
          <w:lang w:val="uk-UA"/>
        </w:rPr>
        <w:t xml:space="preserve"> </w:t>
      </w:r>
      <w:r>
        <w:rPr>
          <w:sz w:val="36"/>
          <w:lang w:val="uk-UA"/>
        </w:rPr>
        <w:t>74 СЕСІЯ   6 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180" w:hanging="180"/>
        <w:rPr>
          <w:sz w:val="28"/>
          <w:lang w:val="uk-UA"/>
        </w:rPr>
      </w:pPr>
      <w:r>
        <w:rPr>
          <w:sz w:val="28"/>
        </w:rPr>
        <w:t>25.11.2015  № 6/74-1325</w:t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ро прийняття (безоплатно)</w:t>
      </w:r>
    </w:p>
    <w:p>
      <w:pPr>
        <w:pStyle w:val="Heading1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 xml:space="preserve">у комунальну </w:t>
      </w:r>
      <w:r>
        <w:rPr>
          <w:i/>
          <w:sz w:val="28"/>
          <w:szCs w:val="28"/>
          <w:lang w:val="uk-UA"/>
        </w:rPr>
        <w:t xml:space="preserve">власність територіальної </w:t>
      </w:r>
    </w:p>
    <w:p>
      <w:pPr>
        <w:pStyle w:val="Heading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громади 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м. Артемівська відумерлої спадщини</w:t>
      </w:r>
    </w:p>
    <w:p>
      <w:pPr>
        <w:pStyle w:val="Normal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слухавши інформацію від 03.11.2015 № 01-3828-06 начальника Управління муніципального розвитку Артемівської міської ради Гладкої О.О. «Про прийняття (безоплатно) у комунальну власність територіальної громади м.Артемівська відумерлої спадщини», відповідно до рішення Артемівського міськрайонного суду Донецької області від 21.09.2015 (справа                               № 219/4417/15-ц 2-о/219/98/2015),  згідно Порядку набуття територіальною громадою міста Артемівська права комунальної власності на відумерлу спадщину, затвердженого рішенням Артемівської міської ради від 25.11.2009                №5/50-1002, керуючись ст.1277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ст.ст. 26, 60 Закону України від 21.05.97 № 280/97- ВР «Про місцеве самоврядування в Україні» із внесеними до нього змінами, Артемів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 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 Прийняти (безоплатно) у комунальну власність територіальної громади м. Артемівська спадщину: однокімнатну квартиру №1 (загальна площа –  21,8 кв.м., житлова площа – 13,8 кв.м.), в будинку №9 по вул.Сибірцева в м.Артемівську, визнану рішенням Артемівського міськрайонного суду Донецької області від 21.09.2015 (справа                              № 219/4417/15-ц 2-о/219/98/2015) відумерлою (далі – відумерла спадщин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значити  балансоутримувачем відумерлої спадщини,</w:t>
      </w:r>
      <w:r>
        <w:rPr>
          <w:color w:val="000000"/>
          <w:sz w:val="28"/>
          <w:lang w:val="uk-UA"/>
        </w:rPr>
        <w:t xml:space="preserve"> визначеної у п.1 даного рішення</w:t>
      </w:r>
      <w:r>
        <w:rPr>
          <w:sz w:val="28"/>
          <w:szCs w:val="28"/>
          <w:lang w:val="uk-UA"/>
        </w:rPr>
        <w:t xml:space="preserve"> - комунальне підприємство «Артемівська керуюча компанія  житлово - комунальних послуг» (Бондарє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Управлінню муніципального розвитку Артемівської міської ради (Гладка) здійснити в установленому законодавством порядку </w:t>
      </w:r>
      <w:r>
        <w:rPr>
          <w:color w:val="000000"/>
          <w:sz w:val="28"/>
          <w:lang w:val="uk-UA"/>
        </w:rPr>
        <w:t>державну реєстрацію права власності територіальної громади м.Артемівська на відумерлу спадщину, визначену у п.1 даного рішенн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мунальному підприємству «Артемівська керуюча компані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житлово-комунальних послуг» (Бондарєв), Управлінню муніципального розвитку Артемівської міської ради (Гладка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ідготувати та внес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на розгляд  виконкому Артемівської міської ради пропозиції щодо подальшого використання відумерлої спадщини, визначеної у пункті 1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йне  виконання рішення покласти на комунальне підприємство «Артемівська керуюча компанія  житлово-комунальних послуг» (Бондарєв), Управління муніципального розвитку Артемівської міської ради (Гладка), заступника міського голови   Головкіну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6. Координаційне забезпечення виконання рішення покласти </w:t>
      </w:r>
      <w:r>
        <w:rPr>
          <w:sz w:val="28"/>
          <w:lang w:val="uk-UA"/>
        </w:rPr>
        <w:t>на постійні комісії Артемів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Артемівської міської ради  Кіщенко С.І.</w:t>
      </w:r>
      <w:r>
        <w:rPr>
          <w:b/>
          <w:sz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0"/>
          <w:lang w:val="uk-UA"/>
        </w:rPr>
      </w:pPr>
      <w:r>
        <w:rPr>
          <w:b/>
          <w:bCs/>
          <w:i/>
          <w:iCs/>
          <w:sz w:val="28"/>
          <w:szCs w:val="20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center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80" w:leader="none"/>
        <w:tab w:val="left" w:pos="7513" w:leader="none"/>
        <w:tab w:val="left" w:pos="7938" w:leader="none"/>
      </w:tabs>
      <w:ind w:hanging="18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Hps">
    <w:name w:val="hps"/>
    <w:basedOn w:val="Style6"/>
    <w:qFormat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Rvts9">
    <w:name w:val="rvts9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Rvts46">
    <w:name w:val="rvts46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24:00Z</dcterms:created>
  <dc:creator>km5</dc:creator>
  <dc:description/>
  <cp:keywords/>
  <dc:language>en-US</dc:language>
  <cp:lastModifiedBy>Admin</cp:lastModifiedBy>
  <cp:lastPrinted>2015-11-26T08:28:00Z</cp:lastPrinted>
  <dcterms:modified xsi:type="dcterms:W3CDTF">2015-11-26T06:15:00Z</dcterms:modified>
  <cp:revision>12</cp:revision>
  <dc:subject/>
  <dc:title> </dc:title>
</cp:coreProperties>
</file>