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3209795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ru-RU"/>
        </w:rPr>
        <w:t>3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6/3-64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29.12.2010 № 6/2-21 «Про міський бюджет м.Артемівська на 2011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52, п.8 ст.78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23.12.2010 № 28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Державний бюджет України на 2011 рік», Постанови  Кабінету Міністрів України від 29.12.2010 № 1204 «Про затвердження Порядку покриття тимчасових касових розривів місцевих бюджетів», Наказу Міністерства фінансів України від 04.01.2011</w:t>
        <w:br/>
        <w:t>№ 11 «Про бюджетну класифікацію та її запровадження»,  враховуючи залишки коштів станом на 01.01.2011 року по загальному фонду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12.2010 № 6/2-21 «Про міський бюджет м.Артемівська на 2011 рік»:</w:t>
      </w:r>
    </w:p>
    <w:p>
      <w:pPr>
        <w:pStyle w:val="TextBodyIndent"/>
        <w:numPr>
          <w:ilvl w:val="1"/>
          <w:numId w:val="3"/>
        </w:numPr>
        <w:ind w:left="0" w:right="0" w:firstLine="709"/>
        <w:rPr/>
      </w:pPr>
      <w:r>
        <w:rPr/>
        <w:t xml:space="preserve">В пункті 2  рішення </w:t>
      </w:r>
      <w:r>
        <w:rPr>
          <w:szCs w:val="28"/>
        </w:rPr>
        <w:t>замінити відповідно:</w:t>
      </w:r>
    </w:p>
    <w:p>
      <w:pPr>
        <w:pStyle w:val="TextBodyIndent"/>
        <w:ind w:right="0" w:firstLine="709"/>
        <w:rPr/>
      </w:pPr>
      <w:r>
        <w:rPr>
          <w:szCs w:val="28"/>
        </w:rPr>
        <w:t xml:space="preserve">1.1.1.  цифри 300439,6  на цифри </w:t>
      </w:r>
      <w:r>
        <w:rPr>
          <w:szCs w:val="28"/>
          <w:lang w:val="ru-RU"/>
        </w:rPr>
        <w:t>300977</w:t>
      </w:r>
      <w:r>
        <w:rPr>
          <w:szCs w:val="28"/>
        </w:rPr>
        <w:t>,</w:t>
      </w:r>
      <w:r>
        <w:rPr>
          <w:szCs w:val="28"/>
          <w:lang w:val="ru-RU"/>
        </w:rPr>
        <w:t>623</w:t>
      </w:r>
      <w:r>
        <w:rPr>
          <w:szCs w:val="28"/>
        </w:rPr>
        <w:t>;</w:t>
      </w:r>
    </w:p>
    <w:p>
      <w:pPr>
        <w:pStyle w:val="TextBodyIndent"/>
        <w:ind w:right="0" w:firstLine="720"/>
        <w:rPr/>
      </w:pPr>
      <w:r>
        <w:rPr>
          <w:szCs w:val="28"/>
        </w:rPr>
        <w:t>1.1.2.  цифри 269446,0  на цифри 269984,023.</w:t>
      </w:r>
    </w:p>
    <w:p>
      <w:pPr>
        <w:pStyle w:val="TextBodyIndent"/>
        <w:tabs>
          <w:tab w:val="clear" w:pos="720"/>
          <w:tab w:val="left" w:pos="1418" w:leader="none"/>
        </w:tabs>
        <w:ind w:right="0" w:firstLine="720"/>
        <w:rPr/>
      </w:pPr>
      <w:r>
        <w:rPr/>
        <w:t xml:space="preserve">1.2.   </w:t>
      </w:r>
      <w:r>
        <w:rPr>
          <w:szCs w:val="28"/>
        </w:rPr>
        <w:t>В підпункті 7.1. пункту 7 рішення замінити відповідно цифри 20062,3 на цифри 19524,277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418" w:right="0" w:hanging="709"/>
        <w:rPr/>
      </w:pPr>
      <w:r>
        <w:rPr>
          <w:szCs w:val="28"/>
        </w:rPr>
        <w:t xml:space="preserve"> </w:t>
      </w:r>
      <w:r>
        <w:rPr>
          <w:szCs w:val="28"/>
        </w:rPr>
        <w:t>Пункт 8 рішення викласти в новій редакції:</w:t>
      </w:r>
    </w:p>
    <w:p>
      <w:pPr>
        <w:pStyle w:val="Normal"/>
        <w:jc w:val="both"/>
        <w:rPr/>
      </w:pPr>
      <w:r>
        <w:rPr>
          <w:szCs w:val="28"/>
          <w:lang w:val="uk-UA"/>
        </w:rPr>
        <w:t>«</w:t>
      </w:r>
      <w:r>
        <w:rPr>
          <w:sz w:val="28"/>
          <w:szCs w:val="28"/>
          <w:lang w:val="uk-UA"/>
        </w:rPr>
        <w:t>8.</w:t>
        <w:tab/>
        <w:t xml:space="preserve">Надати повноваження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</w:t>
        <w:tab/>
        <w:t>Міському голові укладати договори з Управлінням Державного казначейства у Донецькій області  про отримання середньострокових позик на суми невиконання у відповідному звітному періоді розрахункових обсягів доходів міського бюджету м.Артемівська на 2011 рік, що враховуються при визначенні обсягу міжбюджетних та передбачених додатком № 6 до Закону України від 23.12.2010 № 2857-VI «Про Державний бюджет на 2011 рік», за рахунок коштів єдиного казначейського рахунку без нарахування відсотків за користування н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2. Начальнику фінансового управління Артемівської міськ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ти договори з управлінням Державного казначейства у м.Артемівську ГУДКУ у Донецькій області на отримання позик на покриття тимчасових касових розривів, пов’язаних із забезпеченням захищених видатків загального фонду міського бюджету м.Артемівська, в першу чергу на оплату праці працівників бюджетних установ та нарахування на заробітну плату, придбання продуктів харчування і медикаментів, оплату комунальних послуг та енергоносіїв, за рахунок коштів єдиного казначейського рахунку без нарахування відсотків за користування ни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ти договори з установами банків про розміщення тимчасово вільних коштів міського бюджету м.Артемівська на депозитах для забезпечення збалансованого та соціального розвитку території, ефективного використання фінансових ресурсів відповідно до чинного законодавства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. Внести наступні зміни в додаток 2 до ріш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1. Збільшити планові призначення загального фонду міського бюджету м.Артемівська на суму 578,023 тис.грн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010116 «Органи місцевого самоврядування» на суму 40,0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250403 «</w:t>
      </w:r>
      <w:r>
        <w:rPr>
          <w:color w:val="000000"/>
          <w:sz w:val="28"/>
          <w:szCs w:val="28"/>
          <w:lang w:val="uk-UA"/>
        </w:rPr>
        <w:t>Видатки на покриття інших заборгованостей, що виникли у попередні роки</w:t>
      </w:r>
      <w:r>
        <w:rPr>
          <w:sz w:val="28"/>
          <w:szCs w:val="28"/>
          <w:lang w:val="uk-UA"/>
        </w:rPr>
        <w:t xml:space="preserve">» на суму </w:t>
        <w:br/>
        <w:t>481,049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250352 «Субвенція на проведення видатків місцевих бюджетів, що враховуються при визначенні обсягу міжбюджетних трансфертів» на суму 56,974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2. Зменшити планові призначення загального фонду міського бюджету м.Артемівська по коду тимчасової класифікації видатків 180109 «</w:t>
      </w:r>
      <w:r>
        <w:rPr>
          <w:color w:val="000000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sz w:val="28"/>
          <w:szCs w:val="28"/>
          <w:lang w:val="uk-UA"/>
        </w:rPr>
        <w:t>» на суму 40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Внести наступні зміни в додаток 3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5.1. Збільшити планові призначення по загальному фонду міського бюджету м.Артемівська, по головним розпорядникам коштів міського бюджету м.Артемівська на суму 578,023  тис.грн., в тому числі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5.1.1. Артемівській міській раді (Гуменюк) на суму 265,284 тис.грн., в тому числ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010116 «Органи місцевого самоврядування» на суму 40,0 тис.грн.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 xml:space="preserve">інших </w:t>
      </w:r>
      <w:r>
        <w:rPr>
          <w:sz w:val="28"/>
          <w:szCs w:val="28"/>
          <w:lang w:val="uk-UA"/>
        </w:rPr>
        <w:t xml:space="preserve">заборгованостей, що виникли у попередні роки» на суму </w:t>
        <w:br/>
      </w:r>
      <w:r>
        <w:rPr>
          <w:sz w:val="28"/>
          <w:szCs w:val="28"/>
        </w:rPr>
        <w:t>22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84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2. Відділу освіти Артемівської міської ради (Рубцова) 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97,808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3. Управлінню праці та соціального захисту населення Артемівської міської ради (Тишанінова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0,752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4. Управлінню молодіжної політики та у справах дітей Артемівської міської ради (Махничева) 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4,605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5. Управлінню з питань регуляторної політики та підприємництва Артемівської міської ради (Жученко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1,363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6. Управлінню муніципального розвитку Артемівської міської ради (Зінченко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 xml:space="preserve">інших </w:t>
      </w:r>
      <w:r>
        <w:rPr>
          <w:sz w:val="28"/>
          <w:szCs w:val="28"/>
          <w:lang w:val="uk-UA"/>
        </w:rPr>
        <w:t xml:space="preserve">заборгованостей, що виникли у попередні роки» на суму </w:t>
        <w:br/>
        <w:t>9,67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7. Відділу культури Артемівської міської ради (Медяник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 20,759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8.  Комітету по фізичній культурі  і спорту Артемівської міської ради (Лис) 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</w:t>
        <w:br/>
        <w:t>0,568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1.9.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Артемівської міської ради (Трофимова) </w:t>
      </w:r>
      <w:r>
        <w:rPr>
          <w:sz w:val="28"/>
          <w:szCs w:val="28"/>
          <w:lang w:val="uk-UA"/>
        </w:rPr>
        <w:t xml:space="preserve">по коду тимчасової класифікації видатків 250403 «Видатки на покриття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боргованостей, що виникли у попередні роки» на суму </w:t>
        <w:br/>
        <w:t>0,24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.10. Фінансовому управлінню Артемівської міської ради (Ткаченко) по коду тимчасової класифікації видатків 250352 «Субвенція на проведення видатків місцевих бюджетів, що враховуються при визначенні обсягу міжбюджетних трансфертів» на суму 56,974 тис.гр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5.2. Зменшити планові призначення по загальному фонду міського бюджету м.Артемівська по головному розпоряднику коштів міського бюджету м.Артемівська фінансовому управлінню Артемівської міської ради (Ткаченко) по коду тимчасової класифікації видатків 180109 «</w:t>
      </w:r>
      <w:r>
        <w:rPr>
          <w:color w:val="000000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sz w:val="28"/>
          <w:szCs w:val="28"/>
          <w:lang w:val="uk-UA"/>
        </w:rPr>
        <w:t xml:space="preserve">» на суму </w:t>
        <w:br/>
        <w:t>40,0 тис.гр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1, 2, 3, 4, 5 до рішення Артемівської міської ради від 29.12.2010 № 6/2-21 «Про міський бюджет м.Артемівська на 2011 рік» викласти в новій редакції (додаються).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3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76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04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23:00Z</dcterms:created>
  <dc:creator>Таня</dc:creator>
  <dc:description/>
  <cp:keywords/>
  <dc:language>en-US</dc:language>
  <cp:lastModifiedBy>ch04</cp:lastModifiedBy>
  <cp:lastPrinted>2011-02-07T09:16:00Z</cp:lastPrinted>
  <dcterms:modified xsi:type="dcterms:W3CDTF">2011-02-24T13:59:00Z</dcterms:modified>
  <cp:revision>133</cp:revision>
  <dc:subject/>
  <dc:title> </dc:title>
</cp:coreProperties>
</file>