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973507825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_16.12.2015__</w:t>
      </w:r>
      <w:r>
        <w:rPr/>
        <w:t xml:space="preserve">№ </w:t>
      </w:r>
      <w:r>
        <w:rPr>
          <w:u w:val="single"/>
          <w:lang w:val="ru-RU"/>
        </w:rPr>
        <w:t>_282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 12.11.2015 № 01-3993-06 першого заступника міського голови Савченко Т.М. щодо затвердження </w:t>
      </w:r>
      <w:r>
        <w:rPr>
          <w:sz w:val="28"/>
          <w:szCs w:val="28"/>
        </w:rPr>
        <w:t>нового 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затвердженому рішенням виконкому Артемівської міської ради від 09.04.2014 № 106, із внесеними до нього змінами, 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         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новий склад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 (додається)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Вважати такими, що втрати</w:t>
      </w:r>
      <w:r>
        <w:rPr>
          <w:sz w:val="28"/>
          <w:lang w:val="ru-RU"/>
        </w:rPr>
        <w:t>ли</w:t>
      </w:r>
      <w:r>
        <w:rPr>
          <w:sz w:val="28"/>
        </w:rPr>
        <w:t xml:space="preserve"> чинність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ішення виконкому Артемівської міської ради </w:t>
      </w:r>
      <w:r>
        <w:rPr>
          <w:sz w:val="28"/>
          <w:szCs w:val="28"/>
        </w:rPr>
        <w:t>від 09.04.2014 № 106 «Про  затвердження  нового складу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виконкому Артемівської міської ради від 09.07.2014 № 166 «Про внесення змін до складу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п.1.1 п.1 рішення виконкому Артемівської міської ради від 12.08.2015 № 174 «Про внесення змін до рішень виконавчого комітету Артемівської міської рад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20"/>
        <w:gridCol w:w="5760"/>
      </w:tblGrid>
      <w:tr>
        <w:trPr>
          <w:trHeight w:val="1081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темівської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/>
            </w:pPr>
            <w:r>
              <w:rPr>
                <w:b/>
                <w:sz w:val="28"/>
                <w:szCs w:val="28"/>
              </w:rPr>
              <w:t>16.12.2015_ № 282_</w:t>
            </w:r>
          </w:p>
          <w:p>
            <w:pPr>
              <w:pStyle w:val="Normal"/>
              <w:ind w:left="1862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7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вченко </w:t>
            </w: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Тет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міської комісії;</w:t>
            </w:r>
          </w:p>
        </w:tc>
      </w:tr>
      <w:tr>
        <w:trPr>
          <w:trHeight w:val="124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тол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 Артемівської міської ради, заступник голови міської комісії;</w:t>
            </w:r>
          </w:p>
        </w:tc>
      </w:tr>
      <w:tr>
        <w:trPr>
          <w:trHeight w:val="275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одіна </w:t>
            </w: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Артемівської міської ради</w:t>
            </w:r>
            <w:r>
              <w:rPr>
                <w:sz w:val="28"/>
                <w:szCs w:val="28"/>
                <w:lang w:val="ru-RU"/>
              </w:rPr>
              <w:t>, заступник голови міської ком</w:t>
            </w:r>
            <w:r>
              <w:rPr>
                <w:sz w:val="28"/>
                <w:szCs w:val="28"/>
              </w:rPr>
              <w:t>ісії;</w:t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уравльова                     </w:t>
            </w:r>
            <w:r>
              <w:rPr>
                <w:sz w:val="28"/>
                <w:szCs w:val="28"/>
              </w:rPr>
              <w:t>Аліна Олекс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та соціально-трудових відносин управління праці та соціального захисту населення Артемівської міської ради, секретар міської комісії.</w:t>
            </w:r>
          </w:p>
        </w:tc>
      </w:tr>
      <w:tr>
        <w:trPr>
          <w:trHeight w:val="157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708" w:type="dxa"/>
            <w:gridSpan w:val="3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МІСЬКОЇ КОМІСІЇ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</w:rPr>
              <w:t xml:space="preserve">голова міської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 (за згодою);                                            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митроц               Світла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постійної комісії Артемівської міської ради з питань економічної та інвестиційної політики (за згодою);</w:t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>Жеребятьєва                    Світлана Васил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відділу розвитку міського господарства Артемівської міської ради;</w:t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ї виконавчої служби Артемівського міськрайонного управління юстиції у Донецькій області (за згодою);</w:t>
            </w:r>
          </w:p>
        </w:tc>
      </w:tr>
      <w:tr>
        <w:trPr>
          <w:trHeight w:val="1081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                             Тетяна Леонід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тоглод                     Наталія Анатолі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 м.Часів Яр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енсійного фонду України в м.Артемівську та Артемівському район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его                             Тетяна Олексі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збирання даних статистичних спостережень, взаємодії з респондентами та роботи з постачальниками адміністративних даних Головного управління статистики у Донецькій област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Тішакова                         Олена Іван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Артемівської об’єднаної державної податкової інспекції Головного управління державної фіскальної служби у Донецькій област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    Олексій Миколайович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Артемівської міської ради; </w:t>
            </w:r>
          </w:p>
        </w:tc>
      </w:tr>
      <w:tr>
        <w:trPr>
          <w:trHeight w:val="329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Керуючий справами виконком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  <w:lang w:val="ru-RU"/>
        </w:rPr>
        <w:t>Артемівської міської ради</w:t>
      </w:r>
      <w:r>
        <w:rPr>
          <w:sz w:val="28"/>
        </w:rPr>
        <w:t xml:space="preserve">                            </w:t>
        <w:tab/>
        <w:tab/>
        <w:tab/>
        <w:t>Т.І.Недашковськ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подіна І. 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03:00Z</dcterms:created>
  <dc:creator>trud01</dc:creator>
  <dc:description/>
  <cp:keywords/>
  <dc:language>en-US</dc:language>
  <cp:lastModifiedBy>ch09</cp:lastModifiedBy>
  <cp:lastPrinted>2015-11-02T15:03:00Z</cp:lastPrinted>
  <dcterms:modified xsi:type="dcterms:W3CDTF">2015-12-22T11:03:00Z</dcterms:modified>
  <cp:revision>2</cp:revision>
  <dc:subject/>
  <dc:title> </dc:title>
</cp:coreProperties>
</file>