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0" w:right="-13" w:firstLine="720"/>
        <w:rPr>
          <w:b/>
          <w:b/>
          <w:sz w:val="28"/>
          <w:szCs w:val="28"/>
          <w:lang w:val="uk-UA"/>
        </w:rPr>
      </w:pP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679163449" r:id="rId2"/>
        </w:object>
      </w:r>
    </w:p>
    <w:p>
      <w:pPr>
        <w:pStyle w:val="Normal"/>
        <w:ind w:left="3600" w:right="-13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  <w:lang w:val="en-US"/>
        </w:rPr>
        <w:t>7</w:t>
      </w:r>
      <w:r>
        <w:rPr>
          <w:rFonts w:cs="Times New Roman" w:ascii="Times New Roman" w:hAnsi="Times New Roman"/>
          <w:szCs w:val="40"/>
        </w:rPr>
        <w:t>6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</w:rPr>
        <w:t xml:space="preserve">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23.12.2015  № 6/76- </w:t>
      </w:r>
      <w:r>
        <w:rPr>
          <w:sz w:val="24"/>
          <w:szCs w:val="24"/>
          <w:lang w:val="en-US"/>
        </w:rPr>
        <w:t>1338</w:t>
      </w:r>
    </w:p>
    <w:p>
      <w:pPr>
        <w:pStyle w:val="Normal"/>
        <w:ind w:right="-90" w:hanging="0"/>
        <w:rPr/>
      </w:pPr>
      <w:r>
        <w:rPr/>
        <w:t>м.Артемівськ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04"/>
      </w:tblGrid>
      <w:tr>
        <w:trPr>
          <w:trHeight w:val="1062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внесення змін до рішення Артемівської  міської ради «Про міський бюджет м.Артемівська на 2015 рік»</w:t>
            </w:r>
          </w:p>
        </w:tc>
        <w:tc>
          <w:tcPr>
            <w:tcW w:w="4204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висновок фінансового управління Артемівської міської ради «Про внесення змін до міського бюджету м.Артемівська на 2015 рік», відповідно до Бюджетного кодексу України від 08.07.2010 № 2456-VI із внесеними до нього змінами, Закону України від 28.12.2014 № 80-VIІІ «Про Державний бюджет України на 2015 рік» із внесеними до нього змінами, керуючись ст.26 Закону України від 21.05.97 № 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рішення Артемівської міської ради від 13.01.2015 </w:t>
        <w:br/>
        <w:t xml:space="preserve">№ 6/60-1128 «Про міський бюджет м.Артемівська на 2015 рік» із змінами, внесеними до нього рішеннями Артемівської міської ради від 28.01.2015 </w:t>
        <w:br/>
        <w:t xml:space="preserve">№ 6/61-1148, від 25.02.2015 №6/62-1156, від 22.04.2015 №6/64-1198, від 03.06.2015 №6/66-1233, від 14.07.2015 №6/69-1258, від 22.07.2015 </w:t>
        <w:br/>
        <w:t xml:space="preserve">№6/70-1264, від 26.08.2015 №6/71-1270, від 23.09.2015 №6/72-1284, від 21.10.2015 №6/73-1302, з урахуванням розпоряджень міського голови, затверджених рішеннями Артемівської міської ради від 26.08.2015 </w:t>
        <w:br/>
        <w:t>№ 6/71 – 1269, від 21.10.2015  № 6/73 – 1301:</w:t>
      </w:r>
    </w:p>
    <w:p>
      <w:pPr>
        <w:pStyle w:val="Normal"/>
        <w:spacing w:lineRule="auto" w:line="264" w:before="0" w:after="100"/>
        <w:ind w:firstLine="709"/>
        <w:jc w:val="both"/>
        <w:rPr/>
      </w:pPr>
      <w:r>
        <w:rPr>
          <w:sz w:val="28"/>
          <w:szCs w:val="28"/>
          <w:lang w:val="uk-UA"/>
        </w:rPr>
        <w:t xml:space="preserve">1.1. </w:t>
      </w:r>
      <w:r>
        <w:rPr>
          <w:bCs/>
          <w:sz w:val="28"/>
          <w:szCs w:val="28"/>
          <w:lang w:val="uk-UA"/>
        </w:rPr>
        <w:t>У пункті 1 рішення замінити відповідно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Cs/>
          <w:sz w:val="28"/>
          <w:szCs w:val="28"/>
          <w:lang w:val="uk-UA"/>
        </w:rPr>
        <w:t>1.1.1.  цифри    634508,378   на цифри    631152,478;</w:t>
      </w:r>
    </w:p>
    <w:p>
      <w:pPr>
        <w:pStyle w:val="Normal"/>
        <w:spacing w:lineRule="auto" w:line="264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1.2.  цифри    624445,878   на цифри    619630,978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1.3.  цифри      10062,5       на цифри      11521,5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1.4.  цифри          856,1       на цифри        2315,1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1.5.  цифри     669731,569   на цифри    666375,669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1.1.6.  цифри     574231,885   на цифри    569416,985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1.1.7.  цифри       95499,684   на цифри      96958,684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 xml:space="preserve"> Додатки №  1, 3, 4, 6, 7 до рішення Артемівської міської ради від 13.01.2015 № 6/60-1128 «Про міський бюджет м.Артемівська на 2015 рік» із змінами, внесеними до нього рішеннями Артемівської міської ради від 28.01.2015 № 6/61-1148, від 25.02.2015 №6/62-1156, від 22.04.2015 </w:t>
        <w:br/>
        <w:t xml:space="preserve">№6/64-1198, від 03.06.2015 №6/66-1233, від 14.07.2015 №6/69-1258, від 22.07.2015 №6/70-1264, від 26.08.2015 №6/71-1270, від 23.09.2015 </w:t>
        <w:br/>
        <w:t>№6/72-1284, від 21.10.2015 №6/73-1302, з урахуванням розпоряджень міського голови, затверджених рішеннями Артемівської міської ради від 26.08.2015 № 6/71 – 1269, від 21.10.2015 № 6/73 – 1301 викласти в новій редакції (додаються).</w:t>
      </w:r>
    </w:p>
    <w:p>
      <w:pPr>
        <w:pStyle w:val="Normal"/>
        <w:tabs>
          <w:tab w:val="left" w:pos="720" w:leader="none"/>
        </w:tabs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. Організаційне виконання рішення покласти на фінансове управління Артемівської міської ради (Ткаченко), першого заступника міського голови Савченко Т.М.</w:t>
      </w:r>
    </w:p>
    <w:p>
      <w:pPr>
        <w:pStyle w:val="TextBody"/>
        <w:spacing w:before="0" w:after="120"/>
        <w:ind w:firstLine="720"/>
        <w:jc w:val="both"/>
        <w:rPr>
          <w:szCs w:val="28"/>
        </w:rPr>
      </w:pP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</w:t>
        <w:tab/>
        <w:t xml:space="preserve">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 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>Міський  голова</w:t>
        <w:tab/>
        <w:tab/>
        <w:tab/>
        <w:tab/>
        <w:t xml:space="preserve"> </w:t>
        <w:tab/>
        <w:t xml:space="preserve"> </w:t>
        <w:tab/>
        <w:tab/>
        <w:t>О.О.РЕ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Appleconvertedspace">
    <w:name w:val="apple-converted-space"/>
    <w:basedOn w:val="Style7"/>
    <w:qFormat/>
    <w:rPr/>
  </w:style>
  <w:style w:type="character" w:styleId="Serpitemdate">
    <w:name w:val="serp-item__date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6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9:14:00Z</dcterms:created>
  <dc:creator>Таня</dc:creator>
  <dc:description/>
  <cp:keywords/>
  <dc:language>en-US</dc:language>
  <cp:lastModifiedBy>gf05</cp:lastModifiedBy>
  <cp:lastPrinted>2015-10-21T17:07:00Z</cp:lastPrinted>
  <dcterms:modified xsi:type="dcterms:W3CDTF">2015-12-23T13:15:00Z</dcterms:modified>
  <cp:revision>166</cp:revision>
  <dc:subject/>
  <dc:title> </dc:title>
</cp:coreProperties>
</file>