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567" w:hanging="0"/>
        <w:rPr/>
      </w:pPr>
      <w:r>
        <w:rPr>
          <w:lang w:val="uk-UA"/>
        </w:rPr>
        <w:t xml:space="preserve">                                              </w:t>
      </w: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  <w:lang w:val="ru-RU"/>
        </w:rPr>
        <w:t>76</w:t>
      </w:r>
      <w:r>
        <w:rPr>
          <w:sz w:val="40"/>
          <w:szCs w:val="40"/>
        </w:rPr>
        <w:t xml:space="preserve"> СЕСІЯ  6  СКЛИКАНН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12.2015  № 6/76-134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виконання Комплексн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грами розвитку фізичн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ультури і спорту на територі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12-2016 рок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відку від 20.11.2015 № 01-4093-06 голови комітету по фізичній культурі і спорту Артемівської міської ради Лиса В.М. про стан виконання Комплексної програми розвитку фізичної культури і спорту на території Артемівської міської ради на 2012–2016 роки, затвердженої рішенням Артемівської міської ради від 26.09.2012 № 6/28-498, із внесеними до неї змінами,  згідно з планом роботи Артемівської міської ради на ІІ півріччя 2015 року, затвердженим рішенням Артемівської міської ради від 24.06.2015 № </w:t>
      </w:r>
      <w:r>
        <w:rPr>
          <w:sz w:val="28"/>
        </w:rPr>
        <w:t>6/67–1246</w:t>
      </w:r>
      <w:r>
        <w:rPr>
          <w:sz w:val="28"/>
          <w:szCs w:val="28"/>
          <w:lang w:val="uk-UA"/>
        </w:rPr>
        <w:t>, відповідно до Закону України «Про фізичну культуру і спорт» в редакції від 17.11.2009 № 1724-VІ із внесеними до нього змінами, керуючись ст. 26 Закону України від 21.05.97 № 280/97-ВР «Про місцеве самоврядування в Україні» із внесеними до нього змінами, Артемівська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Довідку голови комітету по фізичній культурі і спорту Артемівської міської ради Лиса В.М. про стан виконання Комплексної програми розвитку фізичної культури і спорту на території Артемівської міської ради на 2012-2016 роки, затвердженої рішенням Артемівської міської ради від 26.09.2012 № 6/28- 498, із змінами, внесеними до неї рішенням Артемівської міської ради від 25.06.2014 № 6/52-1018 (далі – Комплексна програма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йняти до відом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мітету по фізичній культурі і спорту Артемівської міської ради (Лис), іншим виконавцям, відповідальним за виконання заходів Комплексної програми, продовжити подальшу роботу щодо їх реал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</w:t>
      </w:r>
      <w:r>
        <w:rPr>
          <w:bCs/>
          <w:sz w:val="28"/>
          <w:szCs w:val="28"/>
          <w:lang w:val="uk-UA"/>
        </w:rPr>
        <w:t>Артемівської міської ради (Ткаченко)  при формуванні проекту міського бюджету м. Артемівська на 2016 рік передбачити кошти на фінансування заходів Комплексної програми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Організаційне виконання рішення покласти на комітет по фізичній культурі і спорту Артемівської міської ради (Лис), фінансове управління Артемівської міської ради (Ткаченко), заступника міського голови Куліш Т.А., першого заступника міського голови Савченко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Артемів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Артемівської міської ради Кіщенко С.І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7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Heading7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center"/>
      <w:outlineLvl w:val="6"/>
    </w:pPr>
    <w:rPr>
      <w:b/>
      <w:sz w:val="3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center"/>
      <w:outlineLvl w:val="7"/>
    </w:pPr>
    <w:rPr>
      <w:b/>
      <w:i/>
      <w:sz w:val="3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05:00Z</dcterms:created>
  <dc:creator>Admin</dc:creator>
  <dc:description/>
  <cp:keywords/>
  <dc:language>en-US</dc:language>
  <cp:lastModifiedBy>admin</cp:lastModifiedBy>
  <cp:lastPrinted>2015-12-11T13:39:00Z</cp:lastPrinted>
  <dcterms:modified xsi:type="dcterms:W3CDTF">2015-12-28T08:15:00Z</dcterms:modified>
  <cp:revision>101</cp:revision>
  <dc:subject/>
  <dc:title>Про стан виконання комплексної програми розвитку фізичної культури і спорту на території Артемівської міської ради на 2007-2011 роки, затвердженої рішенням Артемівської міської ради від 27</dc:title>
</cp:coreProperties>
</file>