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rPr>
        <w:t>А р т е м</w:t>
      </w:r>
      <w:r>
        <w:rPr>
          <w:rFonts w:cs="Times New Roman" w:ascii="Times New Roman" w:hAnsi="Times New Roman"/>
          <w:b/>
          <w:sz w:val="36"/>
          <w:szCs w:val="36"/>
          <w:lang w:val="uk-UA"/>
        </w:rPr>
        <w:t xml:space="preserve"> і в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rPr>
        <w:t xml:space="preserve">76 </w:t>
      </w:r>
      <w:r>
        <w:rPr>
          <w:rFonts w:cs="Times New Roman" w:ascii="Times New Roman" w:hAnsi="Times New Roman"/>
          <w:b/>
          <w:sz w:val="40"/>
          <w:szCs w:val="40"/>
          <w:lang w:val="uk-UA"/>
        </w:rPr>
        <w:t xml:space="preserve">СЕСІЯ </w:t>
      </w:r>
      <w:r>
        <w:rPr>
          <w:rFonts w:cs="Times New Roman" w:ascii="Times New Roman" w:hAnsi="Times New Roman"/>
          <w:b/>
          <w:sz w:val="40"/>
          <w:szCs w:val="40"/>
        </w:rPr>
        <w:t xml:space="preserve"> 6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3.12.2015 № 6/76- 13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 Артемівсь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right="2833" w:hanging="0"/>
        <w:jc w:val="both"/>
        <w:rPr>
          <w:b/>
          <w:b/>
          <w:i/>
          <w:i/>
          <w:lang w:val="uk-UA"/>
        </w:rPr>
      </w:pPr>
      <w:r>
        <w:rPr>
          <w:b/>
          <w:i/>
          <w:lang w:val="uk-UA"/>
        </w:rPr>
        <w:t>Про затвердження структури виконавчих органів</w:t>
      </w:r>
    </w:p>
    <w:p>
      <w:pPr>
        <w:pStyle w:val="Heading1"/>
        <w:ind w:right="2833" w:hanging="0"/>
        <w:jc w:val="both"/>
        <w:rPr>
          <w:b/>
          <w:b/>
          <w:i/>
          <w:i/>
          <w:lang w:val="uk-UA"/>
        </w:rPr>
      </w:pPr>
      <w:r>
        <w:rPr>
          <w:b/>
          <w:i/>
          <w:lang w:val="uk-UA"/>
        </w:rPr>
        <w:t>Артемівської міської ради, загальної чисельності</w:t>
      </w:r>
    </w:p>
    <w:p>
      <w:pPr>
        <w:pStyle w:val="Heading1"/>
        <w:ind w:right="2833" w:hanging="0"/>
        <w:jc w:val="both"/>
        <w:rPr/>
      </w:pPr>
      <w:r>
        <w:rPr>
          <w:b/>
          <w:i/>
          <w:lang w:val="uk-UA"/>
        </w:rPr>
        <w:t>апарату міської ради та її виконавчих органів,</w:t>
      </w:r>
    </w:p>
    <w:p>
      <w:pPr>
        <w:pStyle w:val="Heading1"/>
        <w:ind w:right="2833" w:hanging="0"/>
        <w:jc w:val="both"/>
        <w:rPr/>
      </w:pPr>
      <w:r>
        <w:rPr>
          <w:b/>
          <w:i/>
          <w:lang w:val="uk-UA"/>
        </w:rPr>
        <w:t xml:space="preserve">витрат на їх утримання на 2016 рік </w:t>
      </w:r>
    </w:p>
    <w:p>
      <w:pPr>
        <w:pStyle w:val="Normal"/>
        <w:spacing w:lineRule="auto" w:line="240"/>
        <w:ind w:right="340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Розглянувши службові записки: від 07.12.2015 № 01-4326-06 заступника міського голови  Головкіної  О.А., від 18.12.2015 № 01-4530-06 начальника відділу охорони здоров`я Артемівської міської ради      Миронової О.О. про зміни у структурі виконавчих органів  Артемівської міської ради та заслухавши інформацію  першого заступника міського голови Савченко Т.М. щодо затвердження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6 рік, відповідно до ст.10, п.5 ч.1ст.26 Закону України  від 21.05.97  № 280/97-ВР   «Про місцеве самоврядування в Україні» із внесеними до нього змінами,  Артемів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творити  у структурі Управління муніципального розвитку  Артемівської міської ради  підрозділ на правах відділу – Інспекцію  державного архітектурно-будівельного контролю (далі-Інспекція), без статусу юридичної особи, загальною чисельністю 4 штатні одини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Збільшити з 01.01.2016 року загальну чисельність праців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Управління муніципального розвитку Артемівської міської ради на 5 штатних одиниць, в тому числі:  Інспекція державного архітектурно-будівельного контролю – 4 штатні одиниці: начальник, 2 головних державних інспектори,спеціаліст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категорії-юрисконсульт,  1 штатна одиниця головного спеціаліста відділу архітектури і містобудування та встановити граничну чисельність працівників Управління у кількості 24,5 штатних одиниц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Відділ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 на 0.25 штатної одиниці прибиральника службових приміщень та встановити граничну чисельність працівників відділу у кількості 6,25 штатних одиниц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120"/>
        <w:ind w:left="709" w:hanging="0"/>
        <w:jc w:val="both"/>
        <w:rPr/>
      </w:pPr>
      <w:r>
        <w:rPr>
          <w:rFonts w:cs="Times New Roman" w:ascii="Times New Roman" w:hAnsi="Times New Roman"/>
          <w:sz w:val="28"/>
          <w:szCs w:val="28"/>
          <w:lang w:val="uk-UA"/>
        </w:rPr>
        <w:t>3.  Затвердити:</w:t>
      </w:r>
    </w:p>
    <w:p>
      <w:pPr>
        <w:pStyle w:val="Normal"/>
        <w:tabs>
          <w:tab w:val="clear" w:pos="708"/>
          <w:tab w:val="left" w:pos="1134"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 Структуру апарату Артемівської міської ради на 2016 рік (додається).</w:t>
      </w:r>
    </w:p>
    <w:p>
      <w:pPr>
        <w:pStyle w:val="Normal"/>
        <w:tabs>
          <w:tab w:val="clear" w:pos="708"/>
          <w:tab w:val="left" w:pos="0"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2. Структуру виконавчих органів Артемівської міської ради (самостійні  відділи та управління) на 2016 рік (додається).</w:t>
      </w:r>
    </w:p>
    <w:p>
      <w:pPr>
        <w:pStyle w:val="Normal"/>
        <w:tabs>
          <w:tab w:val="clear" w:pos="708"/>
          <w:tab w:val="left" w:pos="1134"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3. Загальну чисельність працівників апарату Артемівської міської ради та її виконавчих органів на 2016 рік у кількості 262,25 штатних одиниць.</w:t>
      </w:r>
    </w:p>
    <w:p>
      <w:pPr>
        <w:pStyle w:val="Normal"/>
        <w:tabs>
          <w:tab w:val="clear" w:pos="708"/>
          <w:tab w:val="left" w:pos="1134"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4. Витрати  на утримання апарату Артемівської міської ради та її виконавчих органів (самостійні відділи та управління) на 2016 рік у сумі 23092,1 тис. грн.</w:t>
      </w:r>
    </w:p>
    <w:p>
      <w:pPr>
        <w:pStyle w:val="Normal"/>
        <w:tabs>
          <w:tab w:val="clear" w:pos="708"/>
          <w:tab w:val="left" w:pos="1134" w:leader="none"/>
        </w:tabs>
        <w:spacing w:lineRule="auto" w:line="240" w:before="0" w:after="120"/>
        <w:ind w:hanging="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Фінансовому управлінню Артемівської міської ради (Ткаченко) врахувати витрати на фінансування апарату Артемівської міської ради та її виконавчих органів, затверджені цим рішенням, при формуванні проекту міського бюджету м. Артемівська на 2016 рік.</w:t>
      </w:r>
    </w:p>
    <w:p>
      <w:pPr>
        <w:pStyle w:val="Normal"/>
        <w:tabs>
          <w:tab w:val="clear" w:pos="708"/>
          <w:tab w:val="left" w:pos="1134" w:leader="none"/>
        </w:tabs>
        <w:spacing w:lineRule="auto" w:line="240" w:before="0" w:after="120"/>
        <w:ind w:hanging="1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нести та затвердити наступні зміни до Положення про Управління муніципального розвитку Артемівської міської ради, затвердженого рішення Артемівської міської ради від  28.03.2012  №6/21-353 із змінами, внесеними до нього рішенням Артемівської міської ради від 24.07.2013 № 6/41-754    (додаються). Визначити, що ці зміни є невід`ємною  частиною Положення.</w:t>
      </w:r>
    </w:p>
    <w:p>
      <w:pPr>
        <w:pStyle w:val="Normal"/>
        <w:tabs>
          <w:tab w:val="clear" w:pos="708"/>
          <w:tab w:val="left" w:pos="1134" w:leader="none"/>
        </w:tabs>
        <w:spacing w:lineRule="auto" w:line="240" w:before="0" w:after="120"/>
        <w:ind w:hanging="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Начальнику Управління муніципального розвитку Артемівської міської ради  Гладкій О.О. в установленому порядку:</w:t>
      </w:r>
    </w:p>
    <w:p>
      <w:pPr>
        <w:pStyle w:val="Normal"/>
        <w:tabs>
          <w:tab w:val="clear" w:pos="708"/>
          <w:tab w:val="left" w:pos="1134" w:leader="none"/>
        </w:tabs>
        <w:spacing w:lineRule="auto" w:line="240" w:before="0" w:after="120"/>
        <w:ind w:hanging="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1. Надати зміни до Положення про Управління муніципального розвитку Артемівської міської ради, затверджені цим рішенням, на державну реєстрацію.</w:t>
      </w:r>
    </w:p>
    <w:p>
      <w:pPr>
        <w:pStyle w:val="Normal"/>
        <w:tabs>
          <w:tab w:val="clear" w:pos="708"/>
          <w:tab w:val="left" w:pos="1134" w:leader="none"/>
        </w:tabs>
        <w:spacing w:lineRule="auto" w:line="240" w:before="0" w:after="120"/>
        <w:ind w:hanging="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2. Розробити та затвердити  Положення про Інспекцію державного архітектурно-будівельного контролю.</w:t>
      </w:r>
    </w:p>
    <w:p>
      <w:pPr>
        <w:pStyle w:val="Normal"/>
        <w:tabs>
          <w:tab w:val="clear" w:pos="708"/>
          <w:tab w:val="left" w:pos="1134" w:leader="none"/>
        </w:tabs>
        <w:spacing w:lineRule="auto" w:line="240" w:before="0" w:after="120"/>
        <w:ind w:hanging="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3. Здійснити заходи щодо приведення внутрішньої структури та штатного розпису Управління у відповідність з цим рішенням.</w:t>
      </w:r>
    </w:p>
    <w:p>
      <w:pPr>
        <w:pStyle w:val="Normal"/>
        <w:tabs>
          <w:tab w:val="clear" w:pos="708"/>
          <w:tab w:val="left" w:pos="1134" w:leader="none"/>
        </w:tabs>
        <w:spacing w:lineRule="auto" w:line="240" w:before="12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Організаційне виконання рішення покласти на фінансове управління Артемівської міської ради (Ткаченко), керуючого справами виконкому Артемівської міської ради Недашковську Т.І., заступників міського голови  Головкіну О.А.,  Куліш Т.А., першого заступника міського голови     Савченко Т.М.</w:t>
      </w:r>
    </w:p>
    <w:p>
      <w:pPr>
        <w:pStyle w:val="Normal"/>
        <w:tabs>
          <w:tab w:val="clear" w:pos="708"/>
          <w:tab w:val="left" w:pos="1134" w:leader="none"/>
        </w:tabs>
        <w:spacing w:lineRule="auto" w:line="240" w:before="120" w:after="1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Міський голова                                          О. О. РЕВА</w:t>
      </w:r>
    </w:p>
    <w:p>
      <w:pPr>
        <w:pStyle w:val="Normal"/>
        <w:spacing w:before="0" w:after="0"/>
        <w:ind w:left="566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br w:type="page"/>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pPr>
      <w:r>
        <w:rPr>
          <w:rFonts w:cs="Times New Roman" w:ascii="Times New Roman" w:hAnsi="Times New Roman"/>
          <w:sz w:val="28"/>
          <w:szCs w:val="28"/>
          <w:lang w:val="uk-UA"/>
        </w:rPr>
        <w:t xml:space="preserve">Рішення Артемів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23.12.2015 № 6/76-1350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апарату Артемівської міської ради на 2016 рі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сад апарату міськради та 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Головний спеціаліст з питань запобігання та виявлення корупції і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цивільного захисту, мобілізаційної та оборон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9</w:t>
            </w:r>
          </w:p>
        </w:tc>
      </w:tr>
    </w:tbl>
    <w:p>
      <w:pPr>
        <w:pStyle w:val="Normal"/>
        <w:spacing w:before="120" w:after="200"/>
        <w:jc w:val="both"/>
        <w:rPr/>
      </w:pPr>
      <w:r>
        <w:rPr>
          <w:rFonts w:cs="Times New Roman" w:ascii="Times New Roman" w:hAnsi="Times New Roman"/>
          <w:i/>
          <w:sz w:val="28"/>
          <w:szCs w:val="28"/>
          <w:lang w:val="uk-UA"/>
        </w:rPr>
        <w:t xml:space="preserve">Структуру апарату Артемівської міської ради на 2016 рік  підготовлено відділом бухгалтерського  обліку і звітності Артемівської міської ради </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бухгалтерського обліку </w:t>
      </w:r>
    </w:p>
    <w:p>
      <w:pPr>
        <w:pStyle w:val="Normal"/>
        <w:spacing w:lineRule="auto" w:line="240" w:before="0" w:after="0"/>
        <w:rPr/>
      </w:pPr>
      <w:r>
        <w:rPr>
          <w:rFonts w:cs="Times New Roman" w:ascii="Times New Roman" w:hAnsi="Times New Roman"/>
          <w:b/>
          <w:sz w:val="28"/>
          <w:szCs w:val="28"/>
          <w:lang w:val="uk-UA"/>
        </w:rPr>
        <w:t>і звітності Артемівської міської ради</w:t>
        <w:tab/>
        <w:tab/>
        <w:tab/>
        <w:tab/>
        <w:t xml:space="preserve">Г.Б. Фірябов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Артемівської міської ради</w:t>
        <w:tab/>
        <w:tab/>
        <w:tab/>
        <w:tab/>
        <w:t>С. І. Кіщ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Артемів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3.12.2015 № 6/76-1350</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виконавчих органів Артемів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і відділи і управління) на 2016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відділів та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татних</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4,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ітет по фізичній культурі і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розвитку міського господар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93,25</w:t>
            </w:r>
          </w:p>
        </w:tc>
      </w:tr>
    </w:tbl>
    <w:p>
      <w:pPr>
        <w:pStyle w:val="Normal"/>
        <w:spacing w:before="120" w:after="20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120" w:after="200"/>
        <w:jc w:val="both"/>
        <w:rPr/>
      </w:pPr>
      <w:r>
        <w:rPr>
          <w:rFonts w:cs="Times New Roman" w:ascii="Times New Roman" w:hAnsi="Times New Roman"/>
          <w:i/>
          <w:sz w:val="28"/>
          <w:szCs w:val="28"/>
          <w:lang w:val="uk-UA"/>
        </w:rPr>
        <w:t xml:space="preserve">Структуру виконавчих органів  Артемівської міської ради(самостійні відділи і управління) на 2016 рік підготовлено фінансовим управлінням  Артемівської міської ради </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фінансового управління</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sz w:val="28"/>
          <w:szCs w:val="28"/>
          <w:lang w:val="uk-UA"/>
        </w:rPr>
        <w:t>Артемівської  міської  ради</w:t>
        <w:tab/>
        <w:tab/>
        <w:tab/>
        <w:tab/>
        <w:tab/>
        <w:t xml:space="preserve">          О.М.Ткаченко</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Артемівської міської ради</w:t>
        <w:tab/>
        <w:t xml:space="preserve">          </w:t>
        <w:tab/>
        <w:tab/>
        <w:t xml:space="preserve">          С. І. Кіщ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52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ТВЕРДЖЕНО </w:t>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Артемівської міської ради </w:t>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23.12.2015 № 6/76-1350</w:t>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ЗМІ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оложення пр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муніципального розвит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ртемівської міської ради (у новій редак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го рішенням Артемівської міської ради від 28.03.2012 №6/21-353, із змінами, внесеними до нього рішенням Артемівської міської ради 24.07.2013 №6/41-754, зареєстрованого 16.07.2013 №12541050023003865 (є невід’ємною  частиною Положе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м. Артемівсь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5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 до Положення про Управління муніципального розвитку Артемівської міської ради (у новій редакції), затвердженого рішенням Артемівської міської ради від 28.03.2012 №6/21-353, із змінами, внесеними до нього рішенням Артемівської міської ради 24.07.2013 №6/41-754, зареєстрованого 16.07.2013 №12541050023003865 (є невід’ємною  частиною Положе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tab/>
        <w:t>Пункт 2.1. Розділу 2 «Структура Управління» Положення доповнити абзацом 8 наступного змісту: «інспекція державного архітектурно - будівельного контрол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tab/>
        <w:t>Внести зміни до Розділу 3 «Основні завдання Управління» П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Перший абзац Розділу 3 після слів «архітектури і містобудування» доповнити словами «державного архітектурно-будівельного контролю».</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 Доповнити Розділ 3  пунктом 3.6. наступного зміс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6. У сфері державного архітектурно - будівельного контролю:</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6.1. Здійснення 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Розділ 4 «Функції Управління» Положення доповнити п. 4.6. наступного зміс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 У сфері державного архітектурно - будівельного контрол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2. 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відповідних населених пунк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5. Здійснює контроль за виконанням законних вимог (приписів) посадових осіб органів Держархбудконтрол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Інспе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7. Розглядає відповідно до закону справи про правопорушення у сфері містобудівної діяльності із прийняттям відповідних ріш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8. Здійснює інші повноваження, визначені закон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Пункт 6.2. розділу 6 «Організація правової роботи в Управлінні» Положення виключ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Розділ 7 «Права Управління» Положення доповнити пунктами 7.1.17 – 7.1.21 наступного зміс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7. Безперешкодного доступу до місця будівництва об'єкта та до прийнятих в експлуатацію об'єктів, що підлягають обов'язковому обстеженн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8. Надавати або реєструвати документи, що дають право на виконання підготовчих та будівельних робі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9. Здійснювати перевірку дотримання містобудівного законодавства, державних норм та стандартів при будівництві, виконання будівельних робіт на об’єктах будівництва, видавати обов'язкові для виконання припис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9.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20.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21. Відповідно до основних завдань, напрямків діяльності та функцій Управління може мати й інші пра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ни до Положення про Управління муніципального розвитку Артемівської міської ради (у новій редакції), затвердженого рішенням Артемівської міської ради від 28.03.2012 №6/21-353, із змінами, внесеними до нього рішенням Артемівської міської ради 24.07.2013 №6/41-754, зареєстрованого 16.07.2013 №12541050023003865, підготовлено Управлінням муніципального розвитку Артемів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Управління муніципальн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витку Артемівської міської ради </w:t>
        <w:tab/>
        <w:tab/>
        <w:tab/>
        <w:tab/>
        <w:t>О.О. Гладк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ретар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Артемівської міської ради</w:t>
        <w:tab/>
        <w:t xml:space="preserve"> </w:t>
        <w:tab/>
        <w:tab/>
        <w:tab/>
        <w:tab/>
        <w:tab/>
        <w:t xml:space="preserve">С.І. Кіщенк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eastAsia="Times New Roman" w:cs="Times New Roman"/>
      <w:sz w:val="28"/>
    </w:rPr>
  </w:style>
  <w:style w:type="character" w:styleId="3">
    <w:name w:val="Основной текст с отступом 3 Знак"/>
    <w:basedOn w:val="Style11"/>
    <w:qFormat/>
    <w:rPr>
      <w:rFonts w:ascii="Times New Roman" w:hAnsi="Times New Roman" w:eastAsia="Times New Roman" w:cs="Times New Roman"/>
      <w:sz w:val="28"/>
      <w:lang w:val="uk-UA"/>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Viewsfieldtitle">
    <w:name w:val="views-field-title"/>
    <w:basedOn w:val="Style11"/>
    <w:qFormat/>
    <w:rPr/>
  </w:style>
  <w:style w:type="character" w:styleId="Fieldcontent">
    <w:name w:val="field-content"/>
    <w:basedOn w:val="Style11"/>
    <w:qFormat/>
    <w:rPr/>
  </w:style>
  <w:style w:type="character" w:styleId="Hps">
    <w:name w:val="hps"/>
    <w:basedOn w:val="Style11"/>
    <w:qFormat/>
    <w:rPr/>
  </w:style>
  <w:style w:type="character" w:styleId="2">
    <w:name w:val="Заголовок 2 Знак"/>
    <w:basedOn w:val="Style11"/>
    <w:qFormat/>
    <w:rPr>
      <w:rFonts w:ascii="Cambria" w:hAnsi="Cambria" w:eastAsia="Times New Roman" w:cs="Cambria"/>
      <w:b/>
      <w:bCs/>
      <w:i/>
      <w:iCs/>
      <w:sz w:val="28"/>
      <w:szCs w:val="28"/>
    </w:rPr>
  </w:style>
  <w:style w:type="character" w:styleId="31">
    <w:name w:val="Заголовок 3 Знак"/>
    <w:basedOn w:val="Style11"/>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6:07:00Z</dcterms:created>
  <dc:creator>ch10</dc:creator>
  <dc:description/>
  <cp:keywords/>
  <dc:language>en-US</dc:language>
  <cp:lastModifiedBy>ch14</cp:lastModifiedBy>
  <cp:lastPrinted>2015-12-23T18:42:00Z</cp:lastPrinted>
  <dcterms:modified xsi:type="dcterms:W3CDTF">2015-12-29T13:57:00Z</dcterms:modified>
  <cp:revision>5</cp:revision>
  <dc:subject/>
  <dc:title/>
</cp:coreProperties>
</file>