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 xml:space="preserve">76   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3.12.2015  </w:t>
      </w:r>
      <w:r>
        <w:rPr>
          <w:sz w:val="28"/>
          <w:szCs w:val="28"/>
          <w:lang w:val="uk-UA"/>
        </w:rPr>
        <w:t>№ 6/76-136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 Артемівськ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рийняття  (безоплатно) у комунальну  власність територіальної  громади м. Артемівська майна шляхом укладення договору  пожертв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озглянувши службову записку </w:t>
      </w:r>
      <w:r>
        <w:rPr>
          <w:sz w:val="28"/>
          <w:lang w:val="uk-UA"/>
        </w:rPr>
        <w:t>від 22.12.2015 № до 01-4546-06 начальника Управління муніципального розвитку Артемівської міської ради Гладкої О.О. щодо прийняття (безоплатно) у комунальну власність територіальної громади   м. Артемівська майна шляхом укладення договору пожертви, враховуючи доповідну записку начальника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бухгалтерського обліку і звітності Артемівської   міської ради  Фірябової Г.Б. від 18.12.2015 №01-4546-06, лист ГРОМАДСЬКОЇ ОРГАНІЗАЦІЇ «АСОЦІАЦІЯ «ВІДРОДЖЕННЯ ТА РОЗВИТОК»  від 18.12.2015 №01-4548-07,  </w:t>
      </w:r>
      <w:r>
        <w:rPr>
          <w:bCs/>
          <w:iCs/>
          <w:sz w:val="28"/>
          <w:lang w:val="uk-UA"/>
        </w:rPr>
        <w:t>відповідно до Закону України від 05.07.2012 №5073-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uk-UA"/>
        </w:rPr>
        <w:t xml:space="preserve"> «Про благодійну діяльність та благодійні організації»</w:t>
      </w:r>
      <w:r>
        <w:rPr>
          <w:sz w:val="28"/>
          <w:lang w:val="uk-UA"/>
        </w:rPr>
        <w:t xml:space="preserve"> із внесеними до нього змінами</w:t>
      </w:r>
      <w:r>
        <w:rPr>
          <w:bCs/>
          <w:i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26, 60 Закону України від 21.05.97 №280/97-ВР «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98  № 147/98-ВР «Про передачу об'єктів права державної та комунальної власності» із внесеними до нього змінами, Артемівська міська рада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няти пропозицію ГРОМАДСЬКОЇ ОРГАНІЗАЦІЇ «АСОЦІАЦІЯ «ВІДРОДЖЕННЯ ТА РОЗВИТОК» щодо прийняття (безоплатно) </w:t>
      </w:r>
      <w:r>
        <w:rPr>
          <w:sz w:val="28"/>
          <w:lang w:val="uk-UA"/>
        </w:rPr>
        <w:t xml:space="preserve">у комунальну власність </w:t>
      </w:r>
      <w:r>
        <w:rPr>
          <w:sz w:val="28"/>
          <w:szCs w:val="28"/>
          <w:lang w:val="uk-UA"/>
        </w:rPr>
        <w:t>територіальної громади  м. Артемівська майна згідно з переліком (додається), шляхом укладення договору пожертв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міському голові Реві О.О. підписати в установленому законодавством порядку договір  пожертви та інші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ним документи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 Визначити балансоутримувачем  майна, що приймається (безоплатно) у комунальну власність територіальної громади м.Артемівська шляхом укладення договору пожертви згідно з цим рішенням, Артемівську міську раду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lang w:val="uk-UA"/>
        </w:rPr>
        <w:t>у комунальну власність</w:t>
      </w:r>
      <w:r>
        <w:rPr>
          <w:sz w:val="28"/>
          <w:szCs w:val="28"/>
          <w:lang w:val="uk-UA"/>
        </w:rPr>
        <w:t xml:space="preserve"> територіальної громади м.Артемівська майна, визначеного у додатку   до цього рішення, шляхом укладення договору пожертви, та його подальшу безоплатну передачу на баланс</w:t>
      </w:r>
      <w:r>
        <w:rPr>
          <w:sz w:val="28"/>
          <w:lang w:val="uk-UA"/>
        </w:rPr>
        <w:t xml:space="preserve"> Артемівської міської рад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Доручити комісії (Головкіна) здійснити в установленому законодавством порядку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комунальну власність </w:t>
      </w:r>
      <w:r>
        <w:rPr>
          <w:bCs/>
          <w:sz w:val="28"/>
          <w:szCs w:val="28"/>
          <w:lang w:val="uk-UA"/>
        </w:rPr>
        <w:t xml:space="preserve"> територіальної громади м.Артемівська майна, визначеного у додатку до цього рішення, шляхом укладення договору  пожертви, </w:t>
      </w:r>
      <w:r>
        <w:rPr>
          <w:sz w:val="28"/>
          <w:szCs w:val="28"/>
          <w:lang w:val="uk-UA"/>
        </w:rPr>
        <w:t>та його подальшу безоплатну передачу на баланс Артемівської міської ради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Управління муніципального розвитку Артемівської міської ради (Гладка), відділ бухгалтерського обліку і звітності Артемівської   міської ради (Фірябова), заступника міського голови Головкіну О.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7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О.О.РЕВА</w:t>
      </w:r>
      <w:r>
        <w:br w:type="page"/>
      </w:r>
    </w:p>
    <w:p>
      <w:pPr>
        <w:pStyle w:val="Normal"/>
        <w:ind w:left="5232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Артемівської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23.12.2015  № 1364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йна,  яке приймається (безоплатно) у комунальну власність територіальної громади м. Артемівська від  ГРОМАДСЬКОЇ ОРГАНІЗАЦІЇ «АСОЦІАЦІЯ «ВІДРОДЖЕННЯ ТА РОЗВИТОК»</w:t>
      </w:r>
      <w:r>
        <w:rPr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 шляхом укладення договору пожертв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3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3420"/>
        <w:gridCol w:w="875"/>
        <w:gridCol w:w="730"/>
        <w:gridCol w:w="1134"/>
        <w:gridCol w:w="1164"/>
        <w:gridCol w:w="892"/>
        <w:gridCol w:w="1121"/>
      </w:tblGrid>
      <w:tr>
        <w:trPr>
          <w:trHeight w:val="304" w:hRule="atLeas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>з</w:t>
            </w:r>
            <w:r>
              <w:rPr>
                <w:b/>
                <w:bCs/>
                <w:sz w:val="28"/>
                <w:szCs w:val="28"/>
              </w:rPr>
              <w:t>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  <w:lang w:val="uk-UA"/>
              </w:rPr>
              <w:t>йменування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. вимі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у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-кість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станом на 01.12.2015 ( грн.)</w:t>
            </w:r>
          </w:p>
        </w:tc>
      </w:tr>
      <w:tr>
        <w:trPr>
          <w:trHeight w:val="744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uk-UA"/>
              </w:rPr>
              <w:t>за одиницю без ПД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uk-UA"/>
              </w:rPr>
              <w:t>загальна без ПД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ДВ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гальна  </w:t>
            </w:r>
          </w:p>
        </w:tc>
      </w:tr>
      <w:tr>
        <w:trPr>
          <w:trHeight w:val="16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сорний інформаційний кіоск з термопринтером/та  встановленим ПЗ система електронною черги АКИС та встановленим ПЗ АКИС АДМИН для адміністрування та статистики електронної черг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омп-лек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965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9654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930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1584,80</w:t>
            </w:r>
          </w:p>
        </w:tc>
      </w:tr>
      <w:tr>
        <w:trPr>
          <w:trHeight w:val="142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Сервер системи електронної черги з 8 встановленими ПЗ виклику клієнтів на робочі місця </w:t>
            </w:r>
            <w:r>
              <w:rPr>
                <w:sz w:val="28"/>
                <w:szCs w:val="28"/>
                <w:lang w:val="en-US"/>
              </w:rPr>
              <w:t>AKIS</w:t>
            </w:r>
            <w:r>
              <w:rPr>
                <w:sz w:val="28"/>
                <w:szCs w:val="28"/>
                <w:lang w:val="uk-UA"/>
              </w:rPr>
              <w:t>T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, та встановленим ПЗ система електронною чер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KIS</w:t>
            </w:r>
            <w:r>
              <w:rPr>
                <w:sz w:val="28"/>
                <w:szCs w:val="28"/>
                <w:lang w:val="uk-UA"/>
              </w:rPr>
              <w:t>-Т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омп-лек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874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8748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749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0497,60</w:t>
            </w:r>
          </w:p>
        </w:tc>
      </w:tr>
      <w:tr>
        <w:trPr>
          <w:trHeight w:val="70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Табло робочого місця (сегментне, черв.інд-ція, 8</w:t>
            </w:r>
            <w:r>
              <w:rPr>
                <w:sz w:val="28"/>
                <w:szCs w:val="28"/>
                <w:lang w:val="en-US"/>
              </w:rPr>
              <w:t>VA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8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6728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345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6073,60</w:t>
            </w:r>
          </w:p>
        </w:tc>
      </w:tr>
      <w:tr>
        <w:trPr>
          <w:trHeight w:val="88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Контролер з встановленим ПЗ звукового супрово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KIS</w:t>
            </w:r>
            <w:r>
              <w:rPr>
                <w:sz w:val="28"/>
                <w:szCs w:val="28"/>
                <w:lang w:val="uk-UA"/>
              </w:rPr>
              <w:t xml:space="preserve"> гонг та встановленим ПЗ </w:t>
            </w:r>
            <w:r>
              <w:rPr>
                <w:sz w:val="28"/>
                <w:szCs w:val="28"/>
                <w:lang w:val="en-US"/>
              </w:rPr>
              <w:t>AKIS</w:t>
            </w:r>
            <w:r>
              <w:rPr>
                <w:sz w:val="28"/>
                <w:szCs w:val="28"/>
                <w:lang w:val="uk-UA"/>
              </w:rPr>
              <w:t>-меді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омп-лек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0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009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601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610,80</w:t>
            </w:r>
          </w:p>
        </w:tc>
      </w:tr>
      <w:tr>
        <w:trPr>
          <w:trHeight w:val="32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вертор табл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8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83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96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779,60</w:t>
            </w:r>
          </w:p>
        </w:tc>
      </w:tr>
      <w:tr>
        <w:trPr>
          <w:trHeight w:val="394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 живленн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28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5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13,60</w:t>
            </w:r>
          </w:p>
        </w:tc>
      </w:tr>
      <w:tr>
        <w:trPr>
          <w:trHeight w:val="3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LG 42"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44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898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79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477,60</w:t>
            </w:r>
          </w:p>
        </w:tc>
      </w:tr>
      <w:tr>
        <w:trPr>
          <w:trHeight w:val="2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кабелів, монтажних матеріалів та роз'ємі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омп-лек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08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084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16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700,80</w:t>
            </w:r>
          </w:p>
        </w:tc>
      </w:tr>
      <w:tr>
        <w:trPr>
          <w:trHeight w:val="72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Багатофункціональний пристрій </w:t>
            </w:r>
            <w:r>
              <w:rPr>
                <w:sz w:val="28"/>
                <w:szCs w:val="28"/>
                <w:lang w:val="en-US"/>
              </w:rPr>
              <w:t>Can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SENSY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F</w:t>
            </w:r>
            <w:r>
              <w:rPr>
                <w:sz w:val="28"/>
                <w:szCs w:val="28"/>
                <w:lang w:val="uk-UA"/>
              </w:rPr>
              <w:t>212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th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Fi</w:t>
            </w:r>
            <w:r>
              <w:rPr>
                <w:sz w:val="28"/>
                <w:szCs w:val="28"/>
                <w:lang w:val="uk-UA"/>
              </w:rPr>
              <w:t>(9540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uk-UA"/>
              </w:rPr>
              <w:t>051+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ble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9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en-US"/>
              </w:rPr>
              <w:t>4993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en-US"/>
              </w:rPr>
              <w:t>4993,00</w:t>
            </w:r>
          </w:p>
        </w:tc>
      </w:tr>
      <w:tr>
        <w:trPr>
          <w:trHeight w:val="2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Ноутбук Asus X553MA (R515MA-SX689B</w:t>
            </w:r>
            <w:r>
              <w:rPr>
                <w:sz w:val="28"/>
                <w:szCs w:val="28"/>
                <w:lang w:val="en-US"/>
              </w:rPr>
              <w:t>) black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д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99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en-US"/>
              </w:rPr>
              <w:t>999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en-US"/>
              </w:rPr>
              <w:t>999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ервер DELL PowerEdge T110 II A5 (</w:t>
            </w:r>
            <w:r>
              <w:rPr>
                <w:sz w:val="28"/>
                <w:szCs w:val="28"/>
                <w:lang w:val="en-US"/>
              </w:rPr>
              <w:t>210-35874 A5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499</w:t>
            </w: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en-US"/>
              </w:rPr>
              <w:t>2499</w:t>
            </w: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en-US"/>
              </w:rPr>
              <w:t>2499</w:t>
            </w: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013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6019,4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Перелік майна,  яке приймається (безоплатно) у комунальну власність територіальної громади м. Артемівська від ГРОМАДСЬКОЇ ОРГАНІЗАЦІЇ «АСОЦІАЦІЯ «ВІДРОДЖЕННЯ ТА РОЗВИТОК» шляхом укладення договору пожертви складено відділом з управління комунальною власністю Управління муніципального розвитку Артемівської міської ради  на підставі даних ГРОМАДСЬКОЇ ОРГАНІЗАЦІЇ «АСОЦІАЦІЯ «ВІДРОДЖЕННЯ ТА РОЗВИТОК»</w:t>
      </w:r>
    </w:p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О.О.Гладка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sz w:val="28"/>
          <w:szCs w:val="28"/>
          <w:lang w:val="uk-UA"/>
        </w:rPr>
        <w:t>Секретар Артемівської міської ради</w:t>
        <w:tab/>
        <w:t xml:space="preserve">                 С.І.Кіщенко</w:t>
      </w:r>
      <w:r>
        <w:rPr>
          <w:lang w:val="uk-UA"/>
        </w:rPr>
        <w:t xml:space="preserve">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/>
      </w:pPr>
      <w:r>
        <w:rPr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23.12.2015  № 1364</w:t>
      </w:r>
    </w:p>
    <w:p>
      <w:pPr>
        <w:pStyle w:val="Normal"/>
        <w:tabs>
          <w:tab w:val="clear" w:pos="708"/>
          <w:tab w:val="left" w:pos="63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ісії із приймання-передачі (безоплатно) у комунальну власність територіальної громади м. Артемівська майна шляхом укладення договору  пожертви та його подальшої безоплатної  передачі на баланс Артемівської міської рад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іна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ступник міського голови, 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а Ольга Олександрі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начальник Управління муніципального розвитку Артемівської міськ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на Тетяна Анатоліївна   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1 категорії відділу з управління комунальною власністю Управління муніципального розвитку Артемівської міської ради, </w:t>
            </w:r>
            <w:r>
              <w:rPr>
                <w:b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к Надія Леоніді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а</w:t>
            </w:r>
            <w:r>
              <w:rPr>
                <w:b w:val="false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РОМАДСЬКОЇ ОРГАНІЗАЦІЇ «АСОЦІАЦІЯ «ВІДРОДЖЕННЯ ТА РОЗВИТОК» (за згодою)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начальник відділу з управління комунальною власністю Управління муніципального розвитку  Артемівської 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голова постійної комісії Артемівської міської  ради з питань комунальної  власності, землі і приватизації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рябова Галина Борис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бухгалтерського обліку і звітності Артемівської міської ради.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26:00Z</dcterms:created>
  <dc:creator>km5</dc:creator>
  <dc:description/>
  <cp:keywords/>
  <dc:language>en-US</dc:language>
  <cp:lastModifiedBy>admin</cp:lastModifiedBy>
  <cp:lastPrinted>2015-12-23T14:35:00Z</cp:lastPrinted>
  <dcterms:modified xsi:type="dcterms:W3CDTF">2015-12-23T12:47:00Z</dcterms:modified>
  <cp:revision>69</cp:revision>
  <dc:subject/>
  <dc:title> </dc:title>
</cp:coreProperties>
</file>