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76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3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/76-136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 Артемівськ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йняття  (безоплатно) у комунальну власність територіальної громади м. Артемівська майна </w:t>
      </w:r>
    </w:p>
    <w:p>
      <w:pPr>
        <w:pStyle w:val="Normal"/>
        <w:autoSpaceDE w:val="false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ову записку  начальника Управління муніципального розвитку Артемівської міської ради  Гладкої О.А. щодо прийняття  (безоплатно) майна – газових модульних автоматичних котелень з обладнанням та тепловими мережами, розташованих за адресами: м.Артемівськ вул.Декабристів,39а, вул.Леваневського,164а, вул.60 років утворення СРСР,27а у комунальну власність територіальної громади м. Артемівська від ТОВАРИСТВА З ОБМЕЖЕНОЮ ВІДПОВІДАЛЬНІСТЮ «ПУЛЬСАР-ІНВЕСТ»  та подальшої  їх передачі  до складу об’єкта концесії,  переданого  товариству з обмеженою відповідальністю «Артемівськ-Енергія» згідно концесійного договору від 24.07.2007, затвердженого рішенням Артемівської міської ради від 20.06.2007 №5/17-359, із внесеними до нього змінами, враховуючи висно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чої групи з вивчення питання  щодо прийняття (безоплатно)  у комунальну власність територіальної громади  м. Артемівська модульних котелень з обладнанням та мережами теплопостачання,  затвердженої розпорядженням міського голови від  04.12.2015 №249рр,  керуючись  ст.ст. 26, 60 Закону України від 21.05.97 №280/97-ВР «Про  місцеве   самоврядування  в  Україні» із внесеними до нього змінами,  Законом України від 03.03.98  № 147/98-ВР «Про передачу об'єктів права державної та комунальної власності», із внесеними до нього змінами, Законом України від 16.07.99 №997-XIV «Про концесії» із внесеними до нього змінами,  Положенням про порядок передачі об'єктів права державної власності, затвердженим Постановою Кабінету Міністрів України від 21.09.98 №1482,  із внесеними до нього змінами, Артемівська міська рада</w:t>
      </w:r>
    </w:p>
    <w:p>
      <w:pPr>
        <w:pStyle w:val="Normal"/>
        <w:shd w:fill="FFFFFF" w:val="clear"/>
        <w:spacing w:lineRule="atLeast" w:line="221" w:before="280" w:after="28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(безоплатно) майно – газові  модульні  автоматичні  котельні з обладнанням та тепловими мережами, які розташовані за адресами: м.Артемівськ вул.Декабристів,39а, вул.Леваневського,164а,  вул.60 років утворення СРСР,27а  у комунальну власність територіальної громади м. Артемівська від ТОВАРИСТВА З ОБМЕЖЕНОЮ ВІДПОВІДАЛЬНІСТЮ «ПУЛЬСАР-ІНВЕСТ» та передати  їх  до складу об’єкта концесії,  переданого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 (далі – Концесійний договір) згідно переліку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комісії  з приймання – передачі майна - газових модульних  автоматичних  котелень з обладнанням та тепловими мережами, які розташовані за адресами: м.Артемівськ вул.Декабристів,39а,  вул.Леваневського,164а,  вул.60 років утворення СРСР,27а, у комунальну власність територіальної громади м. Артемівська від ТОВАРИСТВА З ОБМЕЖЕНОЮ ВІДПОВІДАЛЬНІСТЮ «ПУЛЬСАР-ІНВЕСТ»  та  її передачі до складу об’єкта концесії, переданого товариству з обмеженою відповідальністю «Артемівськ-Енергія» згідно Концесійного договору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3.Доручити комісії (Головкіна) здійснити у встановленому законодавством порядку приймання – передачу майна, визначеного у п.1 цього рішення, у комунальну власність територіальної громади м. Артемівська від ТОВАРИСТВА З ОБМЕЖЕНОЮ ВІДПОВІДАЛЬНІСТЮ «ПУЛЬСАР-ІНВЕСТ» та  його  передачу до складу об’єкта концесії, переданого товариству з обмеженою відповідальністю «Артемівськ-Енергія», згідно Концесійного договору, та надати до Управління муніципального розвитку Артемівської міської ради (Гладка) у місячний термін належним чином оформлені акти приймання - передачі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4.Організаційне виконання рішення покласти на Управління муніципального розвитку Артемівської міської ради (Гладка), ТОВАРИСТВО З ОБМЕЖЕНОЮ ВІДПОВІДАЛЬНІСТЮ «ПУЛЬСАР-ІНВЕСТ» (Баланчук), товариство з обмеженою відповідальністю «Артемівськ-Енергія» (Повиленас), заступника міського голови Головкіну О.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даток                                                  до рішення        Артемівської міської ради                                                                                                                                         </w:t>
      </w:r>
    </w:p>
    <w:p>
      <w:pPr>
        <w:pStyle w:val="1"/>
        <w:autoSpaceDE w:val="false"/>
        <w:spacing w:before="0" w:after="0"/>
        <w:rPr>
          <w:b/>
          <w:b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b/>
          <w:lang w:val="uk-UA"/>
        </w:rPr>
        <w:t>23.12.2015 № 6/76-1365</w:t>
      </w:r>
    </w:p>
    <w:p>
      <w:pPr>
        <w:pStyle w:val="Normal"/>
        <w:ind w:left="52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 –  газових  модульних  автоматичних котелень з обладнання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тепловими мережами, які розташовані за адресами: м.Артемівськ  вул.Декабристів,39а, вул.Леваневського,164а,  вул.60 років утворення СРСР,27а, які приймаються (безоплатно)  у комунальну власність територіальної громади м. Артемівська від ТОВАРИСТВА З ОБМЕЖЕНОЮ ВІДПОВІДАЛЬНІСТЮ «ПУЛЬСАР-ІНВЕСТ» та передаються до складу об’єкта концесії,  переданого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379"/>
        <w:gridCol w:w="992"/>
        <w:gridCol w:w="1701"/>
      </w:tblGrid>
      <w:tr>
        <w:trPr>
          <w:trHeight w:val="18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менування об'єкта</w:t>
            </w:r>
            <w:r>
              <w:rPr>
                <w:sz w:val="28"/>
                <w:szCs w:val="28"/>
                <w:lang w:val="uk-UA"/>
              </w:rPr>
              <w:t>/ адреса розташуванн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вводу в екс-плуа-тацію рік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ртість станом на 31.12.20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грн.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>б'єкт</w:t>
            </w:r>
            <w:r>
              <w:rPr>
                <w:b/>
                <w:sz w:val="28"/>
                <w:szCs w:val="28"/>
                <w:lang w:val="uk-UA"/>
              </w:rPr>
              <w:t>и нерухом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Артемівськ, вул.Леваневського,16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5630,33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котельні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757,51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ова труба - 2 о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72,82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Артемівськ, вул.Декабристів,3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5630,33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котельні №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757,51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ова труба- 2 о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72,82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Артемівськ, вул.60 років утворення СРСР,27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75630,33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котельні №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757,51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ова труба – 2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72,82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менування об'єкта</w:t>
            </w:r>
            <w:r>
              <w:rPr>
                <w:sz w:val="28"/>
                <w:szCs w:val="28"/>
                <w:lang w:val="uk-UA"/>
              </w:rPr>
              <w:t>/ адреса розташ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вводу в екс-плуа-тацію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лишков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</w:t>
            </w:r>
            <w:r>
              <w:rPr>
                <w:sz w:val="28"/>
                <w:szCs w:val="28"/>
              </w:rPr>
              <w:t xml:space="preserve"> відтворе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, без ПДВ станом на 11.12.2015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)</w:t>
            </w:r>
          </w:p>
        </w:tc>
      </w:tr>
      <w:tr>
        <w:trPr>
          <w:trHeight w:val="319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>б'єкт</w:t>
            </w:r>
            <w:r>
              <w:rPr>
                <w:b/>
                <w:sz w:val="28"/>
                <w:szCs w:val="28"/>
                <w:lang w:val="uk-UA"/>
              </w:rPr>
              <w:t>и рухомості</w:t>
            </w:r>
          </w:p>
        </w:tc>
      </w:tr>
      <w:tr>
        <w:trPr>
          <w:trHeight w:val="567" w:hRule="atLeast"/>
        </w:trPr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Котельня №1,  розташована у м.Артемівську по вул.Леваневського,164а</w:t>
            </w:r>
          </w:p>
        </w:tc>
      </w:tr>
      <w:tr>
        <w:trPr>
          <w:trHeight w:val="43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з пластмаси 1куб.м 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868,43</w:t>
            </w:r>
          </w:p>
        </w:tc>
      </w:tr>
      <w:tr>
        <w:trPr>
          <w:trHeight w:val="4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кість з пластмаси 2куб.м 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176,25</w:t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кість з пластмаси 2куб.м 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176,25</w:t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8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83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84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43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65-22/2 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 189,78</w:t>
            </w:r>
          </w:p>
        </w:tc>
      </w:tr>
      <w:tr>
        <w:trPr>
          <w:trHeight w:val="41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65-22/2 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 189,78</w:t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75-3/4 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 486,17</w:t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75-3/4 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 486,17</w:t>
            </w:r>
          </w:p>
        </w:tc>
      </w:tr>
      <w:tr>
        <w:trPr>
          <w:trHeight w:val="3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TOP S 65/10 DM 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164,32</w:t>
            </w:r>
          </w:p>
        </w:tc>
      </w:tr>
      <w:tr>
        <w:trPr>
          <w:trHeight w:val="3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TOP-S 65/10 DM PN6 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3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TOP-S 65/10 DM PN6 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на станція HWJ203EM 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90,14</w:t>
            </w:r>
          </w:p>
        </w:tc>
      </w:tr>
      <w:tr>
        <w:trPr>
          <w:trHeight w:val="41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на станція HWJ203EM 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90,14</w:t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на станція VDZ208VD 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 529,96</w:t>
            </w:r>
          </w:p>
        </w:tc>
      </w:tr>
      <w:tr>
        <w:trPr>
          <w:trHeight w:val="62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статкування д/очищення води Anti Ca++EUV100MI 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 219,9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статкування д/очищення води Anti Ca++EUV200MI 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 744,6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статкування д/очищення води Anti Ca++EUV50MI 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102,1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рометр НИМБУС-420 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80,00</w:t>
            </w:r>
          </w:p>
        </w:tc>
      </w:tr>
      <w:tr>
        <w:trPr>
          <w:trHeight w:val="41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ирена 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47,38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плообмінник пластинч. ALFA LAVAL2500кВт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 723,9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обмінник пластинч.ALFA LAVAL2500кВт 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 723,9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лічильник Мультикал, газовий лічильник з коректором 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 123,78</w:t>
            </w:r>
          </w:p>
        </w:tc>
      </w:tr>
      <w:tr>
        <w:trPr>
          <w:trHeight w:val="4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чна Sahara 9 кВт 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669,9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і водопостачання і каналізації з лічильником в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 485,00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траси  довжиною 1370 м  у 2-х трубному вимірюванн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 151,51</w:t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ережі з лічильниками електричн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422,82</w:t>
            </w:r>
          </w:p>
        </w:tc>
      </w:tr>
      <w:tr>
        <w:trPr>
          <w:trHeight w:val="37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ерний блок метале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,7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004651,75</w:t>
            </w:r>
          </w:p>
        </w:tc>
      </w:tr>
      <w:tr>
        <w:trPr>
          <w:trHeight w:val="567" w:hRule="atLeast"/>
        </w:trPr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Котельня №3,  розташована у м.Артемівську по вул.Декабристів,39а</w:t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з пластмаси 1куб.м 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868,43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з пластмаси 2куб.м 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176,25</w:t>
            </w:r>
          </w:p>
        </w:tc>
      </w:tr>
      <w:tr>
        <w:trPr>
          <w:trHeight w:val="3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з пластмаси 2куб.м 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176,2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гун.750кВт VIADRUS G 700 газовий у комплекті з пальником та автоматикою безпеки 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38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65-22/2 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 189,78</w:t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65-22/2 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 189,78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75-3/4 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 486,17</w:t>
            </w:r>
          </w:p>
        </w:tc>
      </w:tr>
      <w:tr>
        <w:trPr>
          <w:trHeight w:val="3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ос WILO IL 100/175-3/4 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 486,17</w:t>
            </w:r>
          </w:p>
        </w:tc>
      </w:tr>
      <w:tr>
        <w:trPr>
          <w:trHeight w:val="3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34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41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39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на станція HWJ203EM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90,14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на станція HWJ203EM 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90,14</w:t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на станція VDZ208VD 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 529,96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ткування д/очищення води Anti Ca++EUV100MI 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 219,9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статкування д/очищення води Anti Ca++EUV200MI 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 744,6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ткування д/очищення води Anti Ca++EUV50MI 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102,17</w:t>
            </w:r>
          </w:p>
        </w:tc>
      </w:tr>
      <w:tr>
        <w:trPr>
          <w:trHeight w:val="4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ирена 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47,38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еплообмінник пластинч.ALFA LAVAL2500кВт 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 723,9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еплообмінник пластинч.ALFA LAVAL2500кВт 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 723,9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еплолічильник Мультикал, газовий лічильник з коректором 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 123,78</w:t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чна Sahara 9 кВт 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669,9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і водопостачання і каналізації з лічильником в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 893,66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плотраси довжиною  810 м  у 2-х трубному вимірюванні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 586,99</w:t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ережі з лічильниками електричн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 697,66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ерний блок метале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,75</w:t>
            </w:r>
          </w:p>
        </w:tc>
      </w:tr>
      <w:tr>
        <w:trPr>
          <w:trHeight w:val="4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372,09</w:t>
            </w:r>
          </w:p>
        </w:tc>
      </w:tr>
      <w:tr>
        <w:trPr>
          <w:trHeight w:val="477" w:hRule="atLeast"/>
        </w:trPr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Котельня №4, розташована у м.Артемівську по вул.60 років утворення СРСР,27а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з пластмаси 1куб.м 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868,43</w:t>
            </w:r>
          </w:p>
        </w:tc>
      </w:tr>
      <w:tr>
        <w:trPr>
          <w:trHeight w:val="4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з пластмаси 2куб.м 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176,25</w:t>
            </w:r>
          </w:p>
        </w:tc>
      </w:tr>
      <w:tr>
        <w:trPr>
          <w:trHeight w:val="45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з пластмаси 2куб.м 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176,25</w:t>
            </w:r>
          </w:p>
        </w:tc>
      </w:tr>
      <w:tr>
        <w:trPr>
          <w:trHeight w:val="43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тел чавун.750кВт VIADRUS G 700 газовий у комплекті з пальником та автоматикою безпеки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 628,17</w:t>
            </w:r>
          </w:p>
        </w:tc>
      </w:tr>
      <w:tr>
        <w:trPr>
          <w:trHeight w:val="47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IL 100/165-22/2 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 189,78</w:t>
            </w:r>
          </w:p>
        </w:tc>
      </w:tr>
      <w:tr>
        <w:trPr>
          <w:trHeight w:val="4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IL 100/165-22/2 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 189,78</w:t>
            </w:r>
          </w:p>
        </w:tc>
      </w:tr>
      <w:tr>
        <w:trPr>
          <w:trHeight w:val="45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IL 100/175-3/4 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 486,17</w:t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IL 100/175-3/4 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 486,17</w:t>
            </w:r>
          </w:p>
        </w:tc>
      </w:tr>
      <w:tr>
        <w:trPr>
          <w:trHeight w:val="4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 S 65/10 DM 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164,32</w:t>
            </w:r>
          </w:p>
        </w:tc>
      </w:tr>
      <w:tr>
        <w:trPr>
          <w:trHeight w:val="4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40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40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 WILO TOP-S 65/10 DM PN6 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72,84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на станція HWJ203EM 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90,14</w:t>
            </w:r>
          </w:p>
        </w:tc>
      </w:tr>
      <w:tr>
        <w:trPr>
          <w:trHeight w:val="40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на станція HWJ203EM 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90,14</w:t>
            </w:r>
          </w:p>
        </w:tc>
      </w:tr>
      <w:tr>
        <w:trPr>
          <w:trHeight w:val="41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сосна станція VDZ208VD 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 529,96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Устаткування д/очищення води Anti</w:t>
            </w:r>
          </w:p>
          <w:p>
            <w:pPr>
              <w:pStyle w:val="Normal"/>
              <w:ind w:left="-20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Ca++EUV100MI 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 219,97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Устаткування д/очищення води Anti</w:t>
            </w:r>
          </w:p>
          <w:p>
            <w:pPr>
              <w:pStyle w:val="Normal"/>
              <w:ind w:left="-20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Ca++EUV200MI 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 744,6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Устаткування д/очищення води Anti</w:t>
            </w:r>
          </w:p>
          <w:p>
            <w:pPr>
              <w:pStyle w:val="Normal"/>
              <w:ind w:left="-20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Ca++EUV50MI 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102,17</w:t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ирена 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47,38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еплообмінник пластинч.ALFA LAVAL2500кВт</w:t>
            </w:r>
          </w:p>
          <w:p>
            <w:pPr>
              <w:pStyle w:val="Normal"/>
              <w:ind w:left="-20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 723,9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плообмінник пластинч.ALFA LAVAL2500кВт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 723,9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плолічильник Мультикал, газовий лічильник з коректором 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 499,86</w:t>
            </w:r>
          </w:p>
        </w:tc>
      </w:tr>
      <w:tr>
        <w:trPr>
          <w:trHeight w:val="43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лектрична Sahara 9 кВт 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669,95</w:t>
            </w:r>
          </w:p>
        </w:tc>
      </w:tr>
      <w:tr>
        <w:trPr>
          <w:trHeight w:val="4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ерний блок метале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,7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і водопостачання і каналізації з лічильником в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 594,24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плотраси довжиною  700 м  у 2-х трубному вимірюванні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 262,26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ережі з лічильниками електричн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 633,44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7224,12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8133247,96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Перелік майна  –  газових  модульних  автоматичних котелень з обладнанням та тепловими мережами, які розташовані за адресами: м.Артемівськ вул.Декабристів,39а, вул.Леваневського,164а, вул.60 років утворення СРСР,27а, які приймаються (безоплатно)  у комунальну власність територіальної громади м. Артемівська від ТОВАРИСТВА З ОБМЕЖЕНОЮ ВІДПОВІДАЛЬНІСТЮ «ПУЛЬСАР-ІНВЕСТ» та передаються до складу об’єкта концесії,  переданого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, складений відділом з управління комунальною власністю Управління муніципального розвитку Артемівської міської ради, на підставі  даних ТОВАРИСТВА З ОБМЕЖЕНОЮ ВІДПОВІДАЛЬНІСТЮ «ПУЛЬСАР-ІНВЕСТ»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правління муніципального 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ртемівської міської ради                                                          О.О.Глад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Артемівської міської ради                                        С.І. Кіщенко</w:t>
      </w:r>
      <w:r>
        <w:rPr>
          <w:b/>
          <w:bCs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                                          Рішення        Артемівської міської ради                                                                                                                                         </w:t>
      </w:r>
    </w:p>
    <w:p>
      <w:pPr>
        <w:pStyle w:val="1"/>
        <w:autoSpaceDE w:val="false"/>
        <w:spacing w:before="0" w:after="0"/>
        <w:rPr>
          <w:b/>
          <w:b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b/>
          <w:lang w:val="uk-UA"/>
        </w:rPr>
        <w:t>23.12.2015 № 6/76-1365</w:t>
      </w:r>
    </w:p>
    <w:p>
      <w:pPr>
        <w:pStyle w:val="Heading4"/>
        <w:spacing w:before="0" w:after="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Heading4"/>
        <w:spacing w:before="0" w:after="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 з приймання – передачі майна - газових модульних  автоматичних  котелень з обладнанням та тепловими мережами, які розташовані за адресами: м.Артемівськ вул.Декабристів,39а,  вул.Леваневського,164а,  вул.60 років утворення СРСР,27а, у комунальну власність територіальної громади м. Артемівська від ТОВАРИСТВА З ОБМЕЖЕНОЮ ВІДПОВІДАЛЬНІСТЮ «ПУЛЬСАР-ІНВЕСТ»  та  її передачі до складу об’єкта концесії, переданого товариству з обмеженою відповідальністю «Артемівськ-Енергія» згідно Концесійного договору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62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 Ольга Олександрівн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яс Оксана</w:t>
            </w:r>
          </w:p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товариства з обмеженою відповідальністю «Артемівськ-Енергія», </w:t>
            </w: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 xml:space="preserve"> ( 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чук  Едуард Андрійович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ПУЛЬСАР-ІНВЕСТ» (за згодою)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воронський Володимир Якович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ТОВАРИСТВА З ОБМЕЖЕНОЮ ВІДПОВІДАЛЬНІСТЮ «ПУЛЬСАР-ІНВЕСТ» (за згодою)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ебятьєва Світлана 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;</w:t>
            </w:r>
          </w:p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вінов Сергій Вікторович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фінансових питань товариства з обмеженою відповідальністю «Артемівськ-Енергія»  (за згодою);</w:t>
            </w:r>
          </w:p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ч Ірина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ТОВАРИСТВА З ОБМЕЖЕНОЮ ВІДПОВІДАЛЬНІСТЮ «ПУЛЬСАР-ІНВЕСТ» (за згодою)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ідділу з управління комунальною власністю Управління муніципального розвитку  Артемівської  міської ради;</w:t>
            </w:r>
          </w:p>
        </w:tc>
      </w:tr>
      <w:tr>
        <w:trPr>
          <w:trHeight w:val="6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 ради з питань комунальної  власності, землі і приватизації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а Олена Вікторівн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юридичного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овариства з обмеженою відповідальністю «Артемівськ-Енергія»  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мачок  Марина Михайлівна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иробничо-технічного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овариства з обмеженою відповідальністю «Артемівськ-Енергія»  (за згодою)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1:00Z</dcterms:created>
  <dc:creator>km5</dc:creator>
  <dc:description/>
  <cp:keywords/>
  <dc:language>en-US</dc:language>
  <cp:lastModifiedBy>ch04</cp:lastModifiedBy>
  <cp:lastPrinted>2015-12-28T13:56:00Z</cp:lastPrinted>
  <dcterms:modified xsi:type="dcterms:W3CDTF">2015-12-31T07:55:00Z</dcterms:modified>
  <cp:revision>12</cp:revision>
  <dc:subject/>
  <dc:title> </dc:title>
</cp:coreProperties>
</file>