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firstLine="709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firstLine="709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firstLine="709"/>
        <w:rPr>
          <w:b/>
          <w:b/>
          <w:sz w:val="20"/>
          <w:szCs w:val="20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про базове відстеження результативності регуляторного акту</w:t>
      </w:r>
    </w:p>
    <w:p>
      <w:pPr>
        <w:pStyle w:val="21"/>
        <w:spacing w:lineRule="auto" w:line="240" w:before="0" w:after="0"/>
        <w:jc w:val="center"/>
        <w:rPr/>
      </w:pPr>
      <w:r>
        <w:rPr>
          <w:b/>
          <w:bCs/>
          <w:iCs/>
          <w:sz w:val="28"/>
          <w:lang w:val="uk-UA"/>
        </w:rPr>
        <w:t>«</w:t>
      </w:r>
      <w:r>
        <w:rPr>
          <w:b/>
          <w:bCs/>
          <w:iCs/>
          <w:sz w:val="28"/>
        </w:rPr>
        <w:t>Про затвердження у новій редакції Положення про оренду майна комунальної власності територіальної громади м. Артемівська</w:t>
      </w:r>
      <w:r>
        <w:rPr>
          <w:b/>
          <w:bCs/>
          <w:iCs/>
          <w:sz w:val="28"/>
          <w:lang w:val="uk-UA"/>
        </w:rPr>
        <w:t>»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 Вид та назва регуляторного акта, результативність якого відстежується, дата його прийняття та номер.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роект рішення Артемівської міської ради   </w:t>
      </w:r>
      <w:r>
        <w:rPr>
          <w:bCs/>
          <w:iCs/>
          <w:sz w:val="28"/>
          <w:lang w:val="uk-UA"/>
        </w:rPr>
        <w:t>«</w:t>
      </w:r>
      <w:r>
        <w:rPr>
          <w:bCs/>
          <w:iCs/>
          <w:sz w:val="28"/>
        </w:rPr>
        <w:t>Про затвердження у новій редакції Положення про оренду майна комунальної власності територіальної громади м. Артемівська</w:t>
      </w:r>
      <w:r>
        <w:rPr>
          <w:bCs/>
          <w:iCs/>
          <w:sz w:val="28"/>
          <w:lang w:val="uk-UA"/>
        </w:rPr>
        <w:t>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Назва власника заходів з відстеж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правління муніципального розвитку Артемівської міськ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Цілі прийняття акта: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-  встановлення чіткого механізму розрахунку і використання плати за оренду майна комунальної власності територіальної громади м. Артемівська, який необхідний потенційному орендарю, для здійснення процедури надання в оренду майна.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-  надходження коштів до місцевого бюджету та на рахунки балансоутримувачів за рахунок здачі в оренду  нерухомого майна (нежитлових приміщень, будівель, споруд) та окремого індивідуально визначеного майна комунальної власності територіальної громади м. Артемівська.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 xml:space="preserve">- збільшення надходжень до місцевого бюджету від оренди об’єктів права комунальної власності територіальної громади м. Артемівсь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4. Виконання заходів з відсте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01.12.2015 по 21.12.2015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5. Методи одержання результатів відстеж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Аналіз показників результативності  регуляторного акт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Дані та припущення, на основі яких відстежувалась результативність, а також способи одержання дани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теження  результативності регуляторного акту проводиться на підставі наступних статичних дани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ходження коштів від оренди майна до міського бюджету та на рахунки балансоутримувач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кількість юридичних та фізичних осіб, які уклали договори оренди нерухомого майна та окремого індивідуально визначеного майна комунальної власності територіальної    громади м.Артемівська.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Кількість та якісні значення показників результативності акт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таном на 01.12.2015  діє  252  договорів  оренди майна комунальної власності територіальної громади м.Артемівськ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ума коштів, як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тримана  балансоутримувачами від оренд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ів права комунальної власності складає  </w:t>
      </w:r>
      <w:r>
        <w:rPr>
          <w:sz w:val="28"/>
          <w:szCs w:val="28"/>
        </w:rPr>
        <w:t xml:space="preserve">2686764,30 </w:t>
      </w:r>
      <w:r>
        <w:rPr>
          <w:sz w:val="28"/>
          <w:szCs w:val="28"/>
          <w:lang w:val="uk-UA"/>
        </w:rPr>
        <w:t xml:space="preserve">грн.  з них перераховано до </w:t>
      </w:r>
      <w:r>
        <w:rPr>
          <w:bCs/>
          <w:color w:val="000000"/>
          <w:sz w:val="28"/>
          <w:szCs w:val="28"/>
          <w:lang w:val="uk-UA"/>
        </w:rPr>
        <w:t xml:space="preserve"> міського бюджету </w:t>
      </w:r>
      <w:r>
        <w:rPr>
          <w:sz w:val="28"/>
          <w:szCs w:val="28"/>
          <w:lang w:val="uk-UA"/>
        </w:rPr>
        <w:t xml:space="preserve"> 345613,41 гр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 Оцінка результатів реалізації регуляторного  акта та ступеня досягнення визначених ціл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Оцінка результатів реалізації регуляторного акта та ступінь досягнення мети будуть визначені при повторному досліджен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вторне відстеження результативності буде проведено через рік після базового відстеження регуляторного акт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 результатами повторного відстеження при співставленні з результатами базового відстеження буде визначена ефективність та доцільність ак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  Управління муніципального</w:t>
      </w:r>
    </w:p>
    <w:p>
      <w:pPr>
        <w:pStyle w:val="Normal"/>
        <w:ind w:left="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 Артемівської міської ради                                         О.О. Гладка</w:t>
      </w:r>
    </w:p>
    <w:p>
      <w:pPr>
        <w:pStyle w:val="Normal"/>
        <w:ind w:left="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hanging="0"/>
        <w:rPr/>
      </w:pPr>
      <w:r>
        <w:rPr>
          <w:sz w:val="18"/>
          <w:szCs w:val="18"/>
          <w:lang w:val="uk-UA"/>
        </w:rPr>
        <w:t>Отюніна Н.С.</w:t>
        <w:br/>
        <w:t>Шевцова І.І.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          </w:t>
      </w:r>
      <w:r>
        <w:rPr>
          <w:sz w:val="18"/>
          <w:szCs w:val="18"/>
          <w:lang w:val="uk-UA"/>
        </w:rPr>
        <w:t>440439</w:t>
      </w:r>
    </w:p>
    <w:sectPr>
      <w:type w:val="nextPage"/>
      <w:pgSz w:w="11906" w:h="16838"/>
      <w:pgMar w:left="1134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</w:tabs>
      <w:jc w:val="center"/>
      <w:outlineLvl w:val="3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954" w:leader="none"/>
      </w:tabs>
      <w:spacing w:before="120" w:after="120"/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8:01:00Z</dcterms:created>
  <dc:creator>Customer</dc:creator>
  <dc:description/>
  <cp:keywords/>
  <dc:language>en-US</dc:language>
  <cp:lastModifiedBy>Admin</cp:lastModifiedBy>
  <cp:lastPrinted>2016-01-05T11:16:00Z</cp:lastPrinted>
  <dcterms:modified xsi:type="dcterms:W3CDTF">2016-01-05T08:20:00Z</dcterms:modified>
  <cp:revision>67</cp:revision>
  <dc:subject/>
  <dc:title> </dc:title>
</cp:coreProperties>
</file>