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573129717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2.01.2016  № 6/77- </w:t>
      </w:r>
      <w:r>
        <w:rPr>
          <w:sz w:val="24"/>
          <w:szCs w:val="24"/>
        </w:rPr>
        <w:t>1370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23.12.2015 </w:t>
        <w:br/>
        <w:t>№ 6/76-1339 «Про міський бюджет м.Артемівська на 2016 рік»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563692,8   на цифри    590761,934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550546,4   на цифри    577340,53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3146,4   на цифри      13421,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563692,8   на цифри    590761,9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548846,4   на цифри    575640,5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 14846,4   на цифри      15121,4;</w:t>
      </w:r>
    </w:p>
    <w:p>
      <w:pPr>
        <w:pStyle w:val="Normal"/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Доповнити пункт 12 рішення підпунктами 12.7., 12.8.  наступного зміст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12.7. З 01.01.2016 року комітету по фізичній культурі </w:t>
      </w:r>
      <w:r>
        <w:rPr>
          <w:sz w:val="28"/>
          <w:szCs w:val="28"/>
          <w:lang w:val="uk-UA"/>
        </w:rPr>
        <w:t>і спорту  Артемівської міської ради (Лис) делегуються повноваження щодо реалізації прав територіальної громади м. Артемівська, як власника</w:t>
      </w:r>
      <w:r>
        <w:rPr>
          <w:sz w:val="28"/>
          <w:lang w:val="uk-UA"/>
        </w:rPr>
        <w:t xml:space="preserve"> комунального закладу спортивно-оздоровчого профілю «Стадіон «Соляник» м.Соледару Артемівської міської ради», пов’язані із його управління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2.8. Фінансування комунального закладу спортивно-оздоровчого профілю «Стадіон «Соляник» м.Соледару Артемівської міської ради» з 01.01.2016 року здійснюватиметься комітетом по фізичній культурі і спорту Артемівської міської ради в межах відповідних бюджетних призначень комітету на 2016 рік»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5, 7 до рішення Артемівської міської ради від 23.12.2015 № 6/76-1339 «Про міський бюджет м.Артемівська на 2016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1-12T09:56:00Z</cp:lastPrinted>
  <dcterms:modified xsi:type="dcterms:W3CDTF">2016-01-12T13:49:00Z</dcterms:modified>
  <cp:revision>180</cp:revision>
  <dc:subject/>
  <dc:title> </dc:title>
</cp:coreProperties>
</file>