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віт про відстеження результативності регуляторного акту «Положення про демонтаж самовільно встановлених тимчасових споруд на території м. Артемівська», від 26.03.2014 №6/49-958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Вид та назва регуляторного акта, результативність якого відстежується, дата його прийняття та номер</w:t>
      </w:r>
    </w:p>
    <w:p>
      <w:pPr>
        <w:pStyle w:val="Normal"/>
        <w:ind w:firstLine="709"/>
        <w:jc w:val="both"/>
        <w:rPr/>
      </w:pPr>
      <w:r>
        <w:rPr>
          <w:lang w:val="uk-UA"/>
        </w:rPr>
        <w:t>Рішення Артемівської міської ради від 26.03.2014 №6/49-958 «Про затвердження Положення про демонтаж самовільно встановлених тимчасових споруд на території м. Артемівська»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. Назва виконавця заходів з відстеження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муніципального розвитку Артемівської міської рад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. Цілі прийняття акта: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кращення благоустрою та збереження архітектурного вигляду міста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ефективне використання ресурсів територіальної громади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збереження охоронних зон інженерних мереж міста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становлення єдиного Порядку демонтажу ТС на території м. Артемівськ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. Виконання заходів з відстеження 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14.12.2015 по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0.12.2015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. Тип відстеження 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вторне  відстеження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. Методи одержання результатів відстеження 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час проведення заходів з відстеження результативності застосовувався статистичний метод одержання результатів відстеження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Дані та припущення, на основі яких відстежувалась результативність, а також способи  одержання даних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стеження результативності здійснювалось шляхом аналізу статичної інформації щодо кількості: демонтованих ТС шляхом припису та демонтованих ТС шляхом порядку встановленого цим Положенням. 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Кількісні та якісні значення показників результативності акта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муніципального розвитку Артемівської міської ради проводилося  відстеження раніш наданих паспортів  прив’язки тимчасових споруд та договорів про встановлення земельного сервітуту  на предмет закінчення строку дії, надано   8 приписів  щодо приведення у відповідність зазначених документів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період відстеження демонтаж  </w:t>
      </w:r>
      <w:r>
        <w:rPr>
          <w:rFonts w:cs="Times New Roman" w:ascii="Times New Roman" w:hAnsi="Times New Roman"/>
          <w:lang w:val="uk-UA"/>
        </w:rPr>
        <w:t xml:space="preserve">самовільно встановлених тимчасових споруд на території м. Артемівська  не проводився.  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 Оцінка результатів реалізації регуляторного акта та ступеня досягнення визначених цілей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гуляторний акт має недостатній рівень досягнення визначених цілей,  потребує змін та  доповнень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lang w:val="uk-UA"/>
        </w:rPr>
        <w:t xml:space="preserve">В.о.начальника Управління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муніципального розвитку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Артемівської міської ради                                                            А.Д.Писакін 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Данилюк А.В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 xml:space="preserve">(0627)44-02-55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34:00Z</dcterms:created>
  <dc:creator>Admin</dc:creator>
  <dc:description/>
  <cp:keywords/>
  <dc:language>en-US</dc:language>
  <cp:lastModifiedBy>Администратор</cp:lastModifiedBy>
  <cp:lastPrinted>2016-01-28T14:12:00Z</cp:lastPrinted>
  <dcterms:modified xsi:type="dcterms:W3CDTF">2016-01-28T12:13:00Z</dcterms:modified>
  <cp:revision>12</cp:revision>
  <dc:subject/>
  <dc:title>Звіт про відстеження результативності регуляторного акту «Про внесення змін до Порядку залучення, розрахунку розміру і використання коштів пайової участі  у розвитку інфраструктури м</dc:title>
</cp:coreProperties>
</file>