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</w:rPr>
        <w:t>4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/>
      </w:pPr>
      <w:r>
        <w:rPr>
          <w:sz w:val="24"/>
          <w:lang w:val="uk-UA"/>
        </w:rPr>
        <w:t>23.02.2011</w:t>
      </w:r>
      <w:r>
        <w:rPr>
          <w:sz w:val="24"/>
        </w:rPr>
        <w:t xml:space="preserve">   № 6/</w:t>
      </w:r>
      <w:r>
        <w:rPr>
          <w:sz w:val="24"/>
          <w:lang w:val="uk-UA"/>
        </w:rPr>
        <w:t>4</w:t>
      </w:r>
      <w:r>
        <w:rPr>
          <w:sz w:val="24"/>
        </w:rPr>
        <w:t xml:space="preserve">-75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г. Артемов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i/>
          <w:i/>
        </w:rPr>
      </w:pPr>
      <w:r>
        <w:rPr>
          <w:b/>
          <w:i/>
        </w:rPr>
        <w:t>О снятии с контроля решений</w:t>
      </w:r>
    </w:p>
    <w:p>
      <w:pPr>
        <w:pStyle w:val="Normal"/>
        <w:ind w:lef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Артемовского городского сове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567" w:firstLine="284"/>
        <w:jc w:val="both"/>
        <w:rPr/>
      </w:pPr>
      <w:r>
        <w:rPr/>
        <w:t xml:space="preserve">         </w:t>
      </w:r>
      <w:r>
        <w:rPr/>
        <w:t xml:space="preserve">Заслушав информацию начальника отдела контроля Артемовского городского совета Тимошенко О.М. о снятии с контроля решений Артемовского городского совета, руководствуясь   ст.26 Закона  Украины  от 21.05.97 № 280/97-ВР «О местном самоуправлении в Украине» с внесенными в него изменениями,  городской сов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Информацию начальника отдела контроля Артемовского городского совета Тимошенко О.М</w:t>
      </w:r>
      <w:r>
        <w:rPr/>
        <w:t xml:space="preserve">. </w:t>
      </w:r>
      <w:r>
        <w:rPr>
          <w:sz w:val="28"/>
        </w:rPr>
        <w:t xml:space="preserve"> о снятии с контроля  решений Артемовского городского совета  принять к сведению.</w:t>
      </w:r>
    </w:p>
    <w:p>
      <w:pPr>
        <w:pStyle w:val="Normal"/>
        <w:ind w:firstLine="87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873"/>
        <w:jc w:val="both"/>
        <w:rPr/>
      </w:pPr>
      <w:r>
        <w:rPr>
          <w:sz w:val="28"/>
        </w:rPr>
        <w:t>2.  Снять с контроля решения Артемовского городского совета, как выполненные, согласно перечня  (прилагае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Секретарь Артемовс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городского совета                                                    С.И.КИЩЕНК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 Н Ф О Р М А Ц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снятии с контроля решен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Артемовского город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отделе контроля Артемовского городского совета на контроле находится по состоянию на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 решения городского совета. На -13 контрольных решений городского совета отделами и управлениями Артемовского городского совета предоставлены информации с подтверждающими  документами об их  исполнении: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акты – приема передачи предоставлены на решения городского совета от  25.08.2010 № 5/62-1157, от 27.10.2010 № 5/64-1189,от 27.10.2010 № 5/64-1193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 акты о списании основных средств предоставлены на решение от </w:t>
      </w:r>
      <w:r>
        <w:rPr>
          <w:sz w:val="28"/>
          <w:szCs w:val="28"/>
          <w:highlight w:val="yellow"/>
        </w:rPr>
        <w:t xml:space="preserve">  </w:t>
      </w:r>
      <w:r>
        <w:rPr>
          <w:sz w:val="28"/>
          <w:szCs w:val="28"/>
        </w:rPr>
        <w:t>22.09.2010 № 5/63-117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иказ  Артемовского коммунального предприятия «Флора» от 28.11.2010 № 19п  о принятии на баланс имущества на решение городского совета от 22.09.2010 № 5/63-117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- письма Управления муниципального развития Артемовского городского совета об окончании срока действия разрешения на решения городского совета от 27.05.2009 № 5/44-888, 26.02.2010 № 5/54-1056, 26.08.2009 № 5/47094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исьмо Управления  муниципального развития Артемовского городского совета об отказе в предоставлении кредита на решение от 29.12.2009 № 5/52-104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иказ Управления  муниципального развития Артемовского городского совета об отмене приватизации жилья на решение городского совета от 24.03.2010 № 5/55-108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-  государственный акт на право собственности на земельный участок на решение городского совета от 27.12.2006 № 5/10-23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- информация отдела Госкомзема в г. Артемовске о выполнении решения городского совета от 26.03.2008 № 5/28-60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решение городского совета от 25.11.2009 № 5/50-1002  на решение городского совета от 27.05.2009 № 5/44-9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 отдела контроля                                           О.М.Тимошенко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662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ind w:firstLine="6663"/>
        <w:rPr/>
      </w:pPr>
      <w:r>
        <w:rPr>
          <w:sz w:val="24"/>
        </w:rPr>
        <w:t>Решение  Артемовского</w:t>
      </w:r>
    </w:p>
    <w:p>
      <w:pPr>
        <w:pStyle w:val="Normal"/>
        <w:ind w:firstLine="6663"/>
        <w:rPr>
          <w:sz w:val="24"/>
        </w:rPr>
      </w:pPr>
      <w:r>
        <w:rPr>
          <w:sz w:val="24"/>
        </w:rPr>
        <w:t>городского совета</w:t>
      </w:r>
    </w:p>
    <w:p>
      <w:pPr>
        <w:pStyle w:val="Normal"/>
        <w:ind w:firstLine="6663"/>
        <w:rPr>
          <w:sz w:val="28"/>
        </w:rPr>
      </w:pPr>
      <w:r>
        <w:rPr>
          <w:sz w:val="24"/>
        </w:rPr>
        <w:t>23.02.2011 № 6/</w:t>
      </w:r>
      <w:r>
        <w:rPr>
          <w:sz w:val="24"/>
          <w:lang w:val="uk-UA"/>
        </w:rPr>
        <w:t xml:space="preserve">4 </w:t>
      </w:r>
      <w:r>
        <w:rPr>
          <w:sz w:val="24"/>
        </w:rPr>
        <w:t xml:space="preserve">-7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решений Артемовского городского совета, снятых  с 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72"/>
        <w:gridCol w:w="6660"/>
      </w:tblGrid>
      <w:tr>
        <w:trPr/>
        <w:tc>
          <w:tcPr>
            <w:tcW w:w="8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и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содержание</w:t>
            </w:r>
          </w:p>
        </w:tc>
      </w:tr>
      <w:tr>
        <w:trPr/>
        <w:tc>
          <w:tcPr>
            <w:tcW w:w="8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12.200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10-2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міну цільового використання земельної ділянки розташованої по вул. Сибірцева, 16 у м. Артемівську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3.200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28-6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остійне користування земельними ділянками у м. Артемівську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5.20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44-88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дозволу на відчуження об’єктів права комунальної власності територіальної громади міста Артемівська, які знаходяться на балансі комунального підприємства „Артемівськжитло-сервіс”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5.20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44-9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изнання такими, що втратили чинність, рішення Артемівської міської ради: від 25.06.2008 №5/31-674 та від 27.08.2008 № 5/33-707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8.20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47-9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ачу дозволу на відчуження об’єктів права комунальної власності територіальної громади міста Артемівська, які знаходиться на балансі комунального підприємства „Артемівська керуюча компанія житлово-комунальних послуг”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12.20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52-10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дозволу комунальному підприємству «Артемівськжитлосервіс» на отримання кредиту під заставу майна комунальної власності територіальної громади м. Артемівська, що знаходиться на його балансі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2.20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54-10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дозволу на відчуження  групи інвентарних об’єктів права комунальної власності територіальної громади міста Артемівська, які знаходяться на балансі Міського центру культури та дозвілля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3.20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55-108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житла, що перебуває у приватній власності громадян, у зв’язку  із здійсненням поліпшення їх житлових умов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8.20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62-11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витрат по виконанню робіт від Соледарської міської ради.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9.20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63-117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изначення балансоутримувача майна комунальної власності територіальної громади міста Артемівськ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9.20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63-117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дачу згоди Концесіонеру-товариству з обмеженою відповідальністю «Артемівськ-Енергія» на списання майна (основних засобів), яке є комунальною власністю територіальної громади м. Артемівська та знаходиться на його балансі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10.20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64-118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газопроводів, розташованих на території м. Артемівська, з подальшою передачею їх на баланс Артемівського управління по газопостачанню та газифікації відкритого акціонерного товариства по газопостачанню та газифікації «Донецькоблгаз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/64-119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ТП-210, розташованої за адресою: м.Артемівськ, вул.Маріупольська, з подальшою передачею її на баланс комунального підприємства «БАХМУТ-ВОДА».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чень составлен отделом контроля Артемовского городского 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контро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темовского городского совета                                      О.М.Тимош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Артем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совета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С.И.Ки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21:00Z</dcterms:created>
  <dc:creator>ch42</dc:creator>
  <dc:description/>
  <cp:keywords/>
  <dc:language>en-US</dc:language>
  <cp:lastModifiedBy>ch58</cp:lastModifiedBy>
  <cp:lastPrinted>2011-02-16T13:08:00Z</cp:lastPrinted>
  <dcterms:modified xsi:type="dcterms:W3CDTF">2011-02-24T13:33:00Z</dcterms:modified>
  <cp:revision>18</cp:revision>
  <dc:subject/>
  <dc:title> </dc:title>
</cp:coreProperties>
</file>