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71" w:hanging="0"/>
        <w:jc w:val="center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ind w:right="471" w:hanging="0"/>
        <w:jc w:val="center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ind w:right="-82" w:hanging="0"/>
        <w:jc w:val="center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ind w:right="-82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4.9pt" filled="f" o:ole="">
            <v:imagedata r:id="rId3" o:title=""/>
          </v:shape>
          <o:OLEObject Type="Embed" ProgID="" ShapeID="ole_rId2" DrawAspect="Content" ObjectID="_362529104" r:id="rId2"/>
        </w:objec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right="-82" w:hanging="0"/>
        <w:rPr/>
      </w:pPr>
      <w:r>
        <w:rPr>
          <w:sz w:val="40"/>
          <w:szCs w:val="40"/>
          <w:lang w:val="ru-RU"/>
        </w:rPr>
        <w:t>7</w:t>
      </w:r>
      <w:r>
        <w:rPr>
          <w:sz w:val="40"/>
          <w:szCs w:val="40"/>
          <w:lang w:val="en-US"/>
        </w:rPr>
        <w:t>8</w:t>
      </w:r>
      <w:r>
        <w:rPr>
          <w:sz w:val="40"/>
          <w:szCs w:val="40"/>
          <w:lang w:val="ru-RU"/>
        </w:rPr>
        <w:t xml:space="preserve"> СЕС</w:t>
      </w:r>
      <w:r>
        <w:rPr>
          <w:sz w:val="40"/>
          <w:szCs w:val="40"/>
        </w:rPr>
        <w:t xml:space="preserve">ІЯ </w:t>
      </w:r>
      <w:r>
        <w:rPr>
          <w:sz w:val="40"/>
          <w:szCs w:val="40"/>
          <w:lang w:val="ru-RU"/>
        </w:rPr>
        <w:t>6</w:t>
      </w:r>
      <w:r>
        <w:rPr>
          <w:sz w:val="40"/>
          <w:szCs w:val="40"/>
        </w:rPr>
        <w:t xml:space="preserve"> СКЛИКАННЯ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7.01.2016  № 6/7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  <w:lang w:val="uk-UA"/>
        </w:rPr>
        <w:t>-1377</w:t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Артемівськ</w:t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ind w:right="-82" w:hanging="0"/>
        <w:jc w:val="both"/>
        <w:rPr>
          <w:i/>
          <w:i/>
        </w:rPr>
      </w:pPr>
      <w:r>
        <w:rPr>
          <w:i/>
          <w:szCs w:val="28"/>
        </w:rPr>
        <w:t>Про затвердження розпоряджень міського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</w:rPr>
        <w:t>голови з бюджетно-фінансових питань,</w:t>
      </w:r>
      <w:r>
        <w:rPr>
          <w:i/>
          <w:szCs w:val="28"/>
          <w:lang w:val="ru-RU"/>
        </w:rPr>
        <w:t xml:space="preserve"> </w:t>
      </w:r>
      <w:r>
        <w:rPr>
          <w:i/>
        </w:rPr>
        <w:t xml:space="preserve">прийнятих за період з </w:t>
      </w:r>
      <w:r>
        <w:rPr>
          <w:i/>
          <w:lang w:val="ru-RU"/>
        </w:rPr>
        <w:t>17</w:t>
      </w:r>
      <w:r>
        <w:rPr>
          <w:i/>
        </w:rPr>
        <w:t>.</w:t>
      </w:r>
      <w:r>
        <w:rPr>
          <w:i/>
          <w:lang w:val="ru-RU"/>
        </w:rPr>
        <w:t>10</w:t>
      </w:r>
      <w:r>
        <w:rPr>
          <w:i/>
        </w:rPr>
        <w:t>.201</w:t>
      </w:r>
      <w:r>
        <w:rPr>
          <w:i/>
          <w:lang w:val="ru-RU"/>
        </w:rPr>
        <w:t>5</w:t>
      </w:r>
      <w:r>
        <w:rPr>
          <w:i/>
        </w:rPr>
        <w:t xml:space="preserve"> року</w:t>
      </w:r>
      <w:r>
        <w:rPr>
          <w:i/>
          <w:lang w:val="ru-RU"/>
        </w:rPr>
        <w:t xml:space="preserve"> </w:t>
      </w:r>
      <w:r>
        <w:rPr>
          <w:i/>
        </w:rPr>
        <w:t xml:space="preserve">по </w:t>
      </w:r>
      <w:r>
        <w:rPr>
          <w:i/>
          <w:lang w:val="ru-RU"/>
        </w:rPr>
        <w:t>31</w:t>
      </w:r>
      <w:r>
        <w:rPr>
          <w:i/>
        </w:rPr>
        <w:t>.</w:t>
      </w:r>
      <w:r>
        <w:rPr>
          <w:i/>
          <w:lang w:val="ru-RU"/>
        </w:rPr>
        <w:t>12</w:t>
      </w:r>
      <w:r>
        <w:rPr>
          <w:i/>
        </w:rPr>
        <w:t>.201</w:t>
      </w:r>
      <w:r>
        <w:rPr>
          <w:i/>
          <w:lang w:val="ru-RU"/>
        </w:rPr>
        <w:t>5</w:t>
      </w:r>
      <w:r>
        <w:rPr>
          <w:i/>
        </w:rPr>
        <w:t xml:space="preserve"> року, в межах делегованих</w:t>
      </w:r>
      <w:r>
        <w:rPr>
          <w:i/>
          <w:lang w:val="ru-RU"/>
        </w:rPr>
        <w:t xml:space="preserve"> </w:t>
      </w:r>
      <w:r>
        <w:rPr>
          <w:i/>
        </w:rPr>
        <w:t>міською радою повноважень</w:t>
      </w:r>
    </w:p>
    <w:p>
      <w:pPr>
        <w:pStyle w:val="TextBody"/>
        <w:ind w:right="-82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ind w:right="-82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2"/>
        <w:ind w:right="-82" w:firstLine="720"/>
        <w:rPr/>
      </w:pPr>
      <w:r>
        <w:rPr>
          <w:sz w:val="28"/>
          <w:lang w:val="uk-UA"/>
        </w:rPr>
        <w:t>На виконання рішення  Артемівської  міської  ради   від  13.01.2015</w:t>
      </w:r>
      <w:r>
        <w:rPr>
          <w:sz w:val="28"/>
        </w:rPr>
        <w:t xml:space="preserve">       </w:t>
      </w:r>
      <w:r>
        <w:rPr>
          <w:sz w:val="28"/>
          <w:lang w:val="uk-UA"/>
        </w:rPr>
        <w:t xml:space="preserve">   № 6/60 – 1128 «Про  міський   бюджет м. Артемівська на 2015 рік» із внесеними до нього змінами,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відповідно до Бюджетного кодексу України від 08.07.2010 </w:t>
      </w:r>
      <w:r>
        <w:rPr>
          <w:sz w:val="28"/>
        </w:rPr>
        <w:t xml:space="preserve">    </w:t>
      </w:r>
      <w:r>
        <w:rPr>
          <w:sz w:val="28"/>
          <w:lang w:val="uk-UA"/>
        </w:rPr>
        <w:t xml:space="preserve">№ 2456 – </w:t>
      </w:r>
      <w:r>
        <w:rPr>
          <w:sz w:val="28"/>
          <w:lang w:val="en-US"/>
        </w:rPr>
        <w:t>VI</w:t>
      </w:r>
      <w:r>
        <w:rPr>
          <w:sz w:val="28"/>
        </w:rPr>
        <w:t xml:space="preserve"> </w:t>
      </w:r>
      <w:r>
        <w:rPr>
          <w:sz w:val="28"/>
          <w:lang w:val="uk-UA"/>
        </w:rPr>
        <w:t>із внесеними до нього змінами, керуючись ст.ст.26, 65 Закону України від 21.05.97 № 280/97-ВР «Про місцеве самоврядування в Україні» із внесеними до нього змінами, Артемівська міська рада</w:t>
      </w:r>
    </w:p>
    <w:p>
      <w:pPr>
        <w:pStyle w:val="2"/>
        <w:spacing w:lineRule="auto" w:line="360"/>
        <w:ind w:right="-82"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spacing w:lineRule="auto" w:line="360"/>
        <w:ind w:right="-82"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right="-82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spacing w:lineRule="auto" w:line="360"/>
        <w:ind w:right="-82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right="-82" w:firstLine="720"/>
        <w:jc w:val="both"/>
        <w:rPr/>
      </w:pPr>
      <w:r>
        <w:rPr>
          <w:b w:val="false"/>
        </w:rPr>
        <w:t>Затвердити розпорядження міського голови з бюджетно-фінансових питань (</w:t>
      </w:r>
      <w:r>
        <w:rPr>
          <w:b w:val="false"/>
          <w:szCs w:val="28"/>
        </w:rPr>
        <w:t>про перерозподіл бюджетних асигнувань між головними розпорядниками коштів</w:t>
      </w:r>
      <w:r>
        <w:rPr>
          <w:b w:val="false"/>
        </w:rPr>
        <w:t xml:space="preserve"> міського бюджету м. Артемівська та кодам тимчасової і економічної класифікації  видатків, про врахування у складі доходної та видаткової частин міського бюджету м. Артемівська зміни обсягів міжбюджетних трансфертів, або надходження додаткових сум дотацій, субвенцій з державного бюджету та бюджетів інших рівнів), прийняті за період з 17.10.2015 року по 31.12.2015 року, в межах делегованих міською радою повноважень, згідно переліку (додається).</w:t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right="-108"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ий голова</w:t>
        <w:tab/>
        <w:tab/>
        <w:tab/>
        <w:tab/>
        <w:tab/>
        <w:tab/>
        <w:t>О.О.РЕВА</w:t>
      </w:r>
    </w:p>
    <w:p>
      <w:pPr>
        <w:pStyle w:val="Normal"/>
        <w:ind w:right="-108"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248" w:firstLine="708"/>
        <w:jc w:val="both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>Рішення Артемівської міської ради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 xml:space="preserve">27.01.2016_№ 6/ 78 - 1377   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szCs w:val="28"/>
        </w:rPr>
      </w:pPr>
      <w:r>
        <w:rPr/>
        <w:t>Перелік розпоряджень міського голови з бюджетно-фінансових питань (про</w:t>
      </w:r>
      <w:r>
        <w:rPr>
          <w:b w:val="false"/>
          <w:szCs w:val="28"/>
        </w:rPr>
        <w:t xml:space="preserve"> </w:t>
      </w:r>
      <w:r>
        <w:rPr>
          <w:szCs w:val="28"/>
        </w:rPr>
        <w:t>перерозподіл бюджетних асигнувань між головними розпорядниками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szCs w:val="28"/>
        </w:rPr>
        <w:t>коштів</w:t>
      </w:r>
      <w:r>
        <w:rPr/>
        <w:t xml:space="preserve"> міського бюджету м. Артемівська та кодам тимчасової і </w:t>
      </w:r>
    </w:p>
    <w:p>
      <w:pPr>
        <w:pStyle w:val="TextBody"/>
        <w:rPr/>
      </w:pPr>
      <w:r>
        <w:rPr/>
        <w:t>економічної класифікації  видатків, про врахування у складі</w:t>
      </w:r>
    </w:p>
    <w:p>
      <w:pPr>
        <w:pStyle w:val="TextBody"/>
        <w:rPr/>
      </w:pPr>
      <w:r>
        <w:rPr/>
        <w:t xml:space="preserve"> </w:t>
      </w:r>
      <w:r>
        <w:rPr/>
        <w:t>доходної та видаткової частин міського бюджету м. Артемівська зміни</w:t>
      </w:r>
    </w:p>
    <w:p>
      <w:pPr>
        <w:pStyle w:val="TextBody"/>
        <w:rPr/>
      </w:pPr>
      <w:r>
        <w:rPr/>
        <w:t xml:space="preserve"> </w:t>
      </w:r>
      <w:r>
        <w:rPr/>
        <w:t>обсягів міжбюджетних трансфертів, або надходження додаткових сум</w:t>
      </w:r>
    </w:p>
    <w:p>
      <w:pPr>
        <w:pStyle w:val="TextBody"/>
        <w:rPr/>
      </w:pPr>
      <w:r>
        <w:rPr/>
        <w:t xml:space="preserve"> </w:t>
      </w:r>
      <w:r>
        <w:rPr/>
        <w:t>дотацій, субвенцій з державного бюджету та бюджетів інших рівнів),</w:t>
      </w:r>
    </w:p>
    <w:p>
      <w:pPr>
        <w:pStyle w:val="TextBody"/>
        <w:rPr/>
      </w:pPr>
      <w:r>
        <w:rPr/>
        <w:t xml:space="preserve"> </w:t>
      </w:r>
      <w:r>
        <w:rPr/>
        <w:t xml:space="preserve">прийнятих за період з </w:t>
      </w:r>
      <w:r>
        <w:rPr>
          <w:lang w:val="ru-RU"/>
        </w:rPr>
        <w:t>17</w:t>
      </w:r>
      <w:r>
        <w:rPr/>
        <w:t>.</w:t>
      </w:r>
      <w:r>
        <w:rPr>
          <w:lang w:val="ru-RU"/>
        </w:rPr>
        <w:t>10</w:t>
      </w:r>
      <w:r>
        <w:rPr/>
        <w:t>.201</w:t>
      </w:r>
      <w:r>
        <w:rPr>
          <w:lang w:val="ru-RU"/>
        </w:rPr>
        <w:t>5</w:t>
      </w:r>
      <w:r>
        <w:rPr/>
        <w:t xml:space="preserve"> року по </w:t>
      </w:r>
      <w:r>
        <w:rPr>
          <w:lang w:val="ru-RU"/>
        </w:rPr>
        <w:t>31</w:t>
      </w:r>
      <w:r>
        <w:rPr/>
        <w:t>.</w:t>
      </w:r>
      <w:r>
        <w:rPr>
          <w:lang w:val="ru-RU"/>
        </w:rPr>
        <w:t>12</w:t>
      </w:r>
      <w:r>
        <w:rPr/>
        <w:t>.201</w:t>
      </w:r>
      <w:r>
        <w:rPr>
          <w:lang w:val="ru-RU"/>
        </w:rPr>
        <w:t>5</w:t>
      </w:r>
      <w:r>
        <w:rPr/>
        <w:t xml:space="preserve"> року, в межах делегованих міською радою повноважень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5 рік між головними розпорядниками коштів міського бюджету м. Артемівська» від 19.10.2015 № 18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частини загального та видаткової частини бюджету розвитку спеціального фондів міського бюджету м. Артемівська на 2015 рік зміни обсягів міжбюджетних трансфертів» від 27.10.2015 № 19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5 рік між головними розпорядниками коштів міського бюджету м. Артемівська» від 28.10.2015 № 19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відділу культури Артемівської міської ради» від 28.10.2015 № 19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відділу охорони здоров’я Артемівської міської ради» від 02.11.2015 № 19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управлінню праці та соціального захисту населення Артемівської міської ради» від 02.11.2015 № 19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5 рік між головними розпорядниками коштів міського бюджету м. Артемівська» від 03.11.2015 № 19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5 рік по відділу розвитку міського господарства Артемівської міської ради» від 04.11.2015 № 19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між головними розпорядниками коштів міського бюджету м. Артемівська» від 04.11.2015 № 19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рік по управлінню праці та соціального захисту населення Артемівської міської ради» від 04.11.2015 № 20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 Артемівська на 2015 рік зміни обсягів міжбюджетних трансфертів» від 05.11.2015 № 20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між головними розпорядниками коштів міського бюджету м.Артемівська» від 05.11.2015 № 20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 м. Артемівська на 2015 рік між головними розпорядниками коштів міського бюджету м. Артемівська» від 05.11.2015            № 20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5 рік між головними розпорядниками коштів міського бюджету м. Артемівська» від 09.11.2015 № 20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5 рік по відділу освіти Артемівської міської ради» від 09.11.2015 № 20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5 рік між головними розпорядниками коштів міського бюджету м. Артемівська» від 10.11.2015 № 20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5 рік між головними розпорядниками коштів міського бюджету м. Артемівська» від 10.11.2015 № 21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5 рік по відділу розвитку міського господарства Артемівської міської ради» від 12.11.2015 № 21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відділу освіти Артемівської міської ради» від 13.11.2015 № 21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між головними розпорядниками коштів міського бюджету м. Артемівська» від 16.11.2015 № 21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Артемівська на 2015 рік зміни обсягів міжбюджетних трансфертів» від 18.11.2015 № 21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м. Артемівська на 2015 рік між головними розпорядниками коштів міського бюджету м. Артемівська» від 18.11.2015            № 21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Артемівська на 2015 рік зміни обсягів міжбюджетних трансфертів» від 18.11.2015 № 22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відділу розвитку міського господарства Артемівської міської ради» від 23.11.2015 № 22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відділу освіти Артемівської міської ради» від 27.11.2015 № 22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Управлінню муніципального розвитку Артемівської міської ради» від 30.11.2015 № 22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фінансовому управлінню Артемівської міської ради від 30.11.2015 № 23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відділу культури Артемівської міської ради» від 30.11.2015 № 23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Артемівська на 2015 рік зміни обсягів міжбюджетних трансфертів» від 30.11.2015 № 23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відділу охорони здоров’я Артемівської міської ради» від 01.12.2015 № 23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«Про перерозподіл асигнувань загального фонду міського бюджету    м. Артемівська на 2015 рік по Артемівській міській раді» від 01.12.2015 № 238рр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5 рік між головними розпорядниками коштів міського бюджету м. Артемівська» від 01.12.2015 № 24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5 рік між головними розпорядниками коштів міського бюджету м. Артемівська» від 01.12.2015 № 24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5 рік по відділу розвитку міського господарства Артемівської міської ради» від 02.12.2015 № 24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фінансовому управлінню Артемівської міської ради» від 02.12.2015 № 24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між головними розпорядниками коштів міського бюджету м. Артемівська» від 03.12.2015 № 24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загального фонду міського бюджету             м. Артемівська на 2015 рік зміни обсягів міжбюджетних трансфертів» від 03.12.2015 № 24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спеціального фонду міського бюджету        м. Артемівська на 2015 рік зміни обсягів міжбюджетних трансфертів» від 03.12.2015 № 24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управлінню молодіжної політики та у справах дітей Артемівської міської ради» від 04.12.2015 № 24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м. Артемівська на 2015 рік між головними розпорядниками коштів міського бюджету м. Артемівська» від 04.12.2015            № 25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управлінню молодіжної політики та у справах дітей Артемівської міської ради» від 04.12.2015 № 25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Артемівська на 2015 рік зміни обсягів міжбюджетних трансфертів» від 07.12.2015 № 25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Артемівська на 2015 рік зміни обсягів міжбюджетних трансфертів» від 08.12.2015 № 25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управлінню праці та соціального захисту населення Артемівської міської ради» від 08.12.2015 № 25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управлінню праці та соціального захисту населення Артемівської міської ради» від 08.12.2015 № 25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Управлінню економічного розвитку Артемівської міської ради» від 08.12.2015 № 25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Управлінню економічного розвитку Артемівської міської ради» від 08.12.2015 № 25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між головними розпорядниками коштів міського бюджету м. Артемівська» від 08.12.2015 № 25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5 рік по Управлінню муніципального розвитку Артемівської міської ради» від 09.12.2015 № 26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«Про перерозподіл асигнувань загального фонду міського бюджету   м. Артемівська на 2015 рік по відділу освіти Артемівської міської ради» від 10.12.2015 № 263рр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комітету по фізичній культурі і спорту Артемівської міської ради» від 10.12.2015 № 26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управлінню молодіжної політики та у справах дітей Артемівської міської ради» від 11.12.2015 № 26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відділу розвитку міського господарства Артемівської міської ради» від 11.12.2015 № 26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між головними розпорядниками коштів міського бюджету м. Артемівська» від 11.12.2015 № 26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Артемівська на 2015 рік зміни обсягів міжбюджетних трансфертів» від 14.12.2015 № 27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відділу освіти Артемівської міської ради» від 14.12.2015 № 27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Управлінню муніципального розвитку Артемівської міської ради» від 14.12.2015 № 27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відділу культури Артемівської міської ради» від 14.12.2015 № 27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відділу охорони здоров’я Артемівської міської ради» від 15.12.2015 № 27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фінансовому управлінню Артемівської міської ради» від 15.12.2015 № 27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«Про перерозподіл асигнувань загального фонду міського бюджету  м. Артемівська на 2015 рік по управлінню молодіжної політики та у справах дітей Артемівської міської ради» від 16.12.2015 № 27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«Про врахування у складі міського  бюджету м. Артемівська на 2015 рік зміни обсягів міжбюджетних трансфертів» від 16.12.2015 № 279рр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«Про перерозподіл асигнувань загального фонду міського бюджету   м. Артемівська на 2015 рік по управлінню праці та соціального захисту населення Артемівської міської ради» від 16.12.2015 № 283рр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відділу культури Артемівської міської ради» від 17.12.2015 № 28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«Про перерозподіл асигнувань загального фонду міського бюджету   м. Артемівська на 2015 рік між головними розпорядниками коштів міського бюджету м. Артемівська» від 18.12.2015 № 299рр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«Про перерозподіл асигнувань загального фонду міського бюджету   м. Артемівська на 2015 рік по відділу розвитку міського господарства Артемівської міської ради» від 21.12.2015 № 301рр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Артемівській міській раді» від 21.12.2015 № 30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«Про перерозподіл асигнувань загального фонду міського бюджету   м. Артемівська на 2015 рік по управлінню праці та соціального захисту населення Артемівської міської ради» від 21.12.2015 № 303рр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фінансовому управлінню Артемівської міської ради» від 21.12.2015 № 30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5 рік між головними розпорядниками коштів міського бюджету м. Артемівська» від 22.12.2015 № 30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«Про врахування у складі загального фонду міського бюджету            м. Артемівська на 2015 рік зміни обсягів міжбюджетних трансфертів» від 25.12.2015 № 308рр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«Про врахування у складі доходної та видаткової частини загального фонду міського бюджету м. Артемівська на 2015 рік зміни обсягів міжбюджетних трансфертів» від 29.12.2015 № 312рр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«Про врахування у складі доходної частини загального та видаткової частини бюджету розвитку спеціального фондів міського бюджету м. Артемівська на 2015 рік зміни обсягів міжбюджетних трансфертів» від 30.12.2015 № 314рр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Артемівська на 2015 рік зміни обсягів міжбюджетних трансфертів» від 30.12.2015 № 315рр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Перелік розпоряджень міського голови з бюджетно-фінансових питань (про</w:t>
      </w:r>
      <w:r>
        <w:rPr>
          <w:b w:val="false"/>
          <w:i/>
          <w:szCs w:val="28"/>
        </w:rPr>
        <w:t xml:space="preserve"> перерозподіл бюджетних асигнувань між головними розпорядниками  коштів</w:t>
      </w:r>
      <w:r>
        <w:rPr>
          <w:b w:val="false"/>
          <w:i/>
        </w:rPr>
        <w:t xml:space="preserve"> міського бюджету м. Артемівська та кодам тимчасової і економічної класифікації  видатків, про врахування у складі  доходної та видаткової частин міського бюджету м. Артемівська зміни обсягів міжбюджетних трансфертів, або надходження додаткових сум дотацій, субвенцій з державного бюджету та бюджетів інших рівнів), прийнятих за період з 17.10.2015 року по 31.12.2015 року, в межах делегованих міською радою повноважень складено фінансовим управлінням Артемівської міської ради.</w:t>
      </w:r>
    </w:p>
    <w:p>
      <w:pPr>
        <w:pStyle w:val="Normal"/>
        <w:jc w:val="both"/>
        <w:rPr>
          <w:b/>
          <w:b/>
          <w:bCs/>
          <w:i/>
          <w:i/>
          <w:sz w:val="28"/>
          <w:lang w:val="uk-UA"/>
        </w:rPr>
      </w:pPr>
      <w:r>
        <w:rPr>
          <w:b/>
          <w:bCs/>
          <w:i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Начальник фінансового управління</w:t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Артемівської міської ради</w:t>
        <w:tab/>
        <w:tab/>
        <w:tab/>
        <w:tab/>
        <w:tab/>
        <w:tab/>
        <w:t>О.М.Ткаченко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 Артемівської</w:t>
      </w:r>
    </w:p>
    <w:p>
      <w:pPr>
        <w:pStyle w:val="Normal"/>
        <w:ind w:right="-1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міської ради     </w:t>
        <w:tab/>
        <w:t xml:space="preserve">                                          </w:t>
        <w:tab/>
        <w:tab/>
        <w:tab/>
      </w:r>
      <w:r>
        <w:rPr>
          <w:b/>
          <w:sz w:val="28"/>
          <w:lang w:val="en-US"/>
        </w:rPr>
        <w:t>C</w:t>
      </w:r>
      <w:r>
        <w:rPr>
          <w:b/>
          <w:sz w:val="28"/>
          <w:lang w:val="uk-UA"/>
        </w:rPr>
        <w:t>.І.Кіщенко</w:t>
      </w:r>
    </w:p>
    <w:p>
      <w:pPr>
        <w:pStyle w:val="Normal"/>
        <w:ind w:right="-1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45:00Z</dcterms:created>
  <dc:creator>gf01</dc:creator>
  <dc:description/>
  <cp:keywords/>
  <dc:language>en-US</dc:language>
  <cp:lastModifiedBy>ch14</cp:lastModifiedBy>
  <cp:lastPrinted>2012-12-13T09:01:00Z</cp:lastPrinted>
  <dcterms:modified xsi:type="dcterms:W3CDTF">2016-01-28T11:54:00Z</dcterms:modified>
  <cp:revision>6</cp:revision>
  <dc:subject/>
  <dc:title> </dc:title>
</cp:coreProperties>
</file>