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390609889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7</w:t>
      </w:r>
      <w:r>
        <w:rPr>
          <w:sz w:val="40"/>
          <w:szCs w:val="40"/>
          <w:lang w:val="en-US"/>
        </w:rPr>
        <w:t>8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7.01.2016  № 6/7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uk-UA"/>
        </w:rPr>
        <w:t>-1377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 xml:space="preserve">прийнятих за період з </w:t>
      </w:r>
      <w:r>
        <w:rPr>
          <w:i/>
          <w:lang w:val="ru-RU"/>
        </w:rPr>
        <w:t>17</w:t>
      </w:r>
      <w:r>
        <w:rPr>
          <w:i/>
        </w:rPr>
        <w:t>.</w:t>
      </w:r>
      <w:r>
        <w:rPr>
          <w:i/>
          <w:lang w:val="ru-RU"/>
        </w:rPr>
        <w:t>10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5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13.01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60 – 1128 «Про  міський   бюджет м. Артемівська на 2015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17.10.2015 року по 31.12.2015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7.01.2016_№ 6/ 78 - 1377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17</w:t>
      </w:r>
      <w:r>
        <w:rPr/>
        <w:t>.</w:t>
      </w:r>
      <w:r>
        <w:rPr>
          <w:lang w:val="ru-RU"/>
        </w:rPr>
        <w:t>10</w:t>
      </w:r>
      <w:r>
        <w:rPr/>
        <w:t>.201</w:t>
      </w:r>
      <w:r>
        <w:rPr>
          <w:lang w:val="ru-RU"/>
        </w:rPr>
        <w:t>5</w:t>
      </w:r>
      <w:r>
        <w:rPr/>
        <w:t xml:space="preserve"> року п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5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9.10.2015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27.10.2015 № 1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28.10.2015 № 1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28.10.2015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2.11.2015 № 1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2.11.2015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3.11.2015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4.11.2015 № 1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4.11.2015 № 1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рік по управлінню праці та соціального захисту населення Артемівської міської ради» від 04.11.2015 № 2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 Артемівська на 2015 рік зміни обсягів міжбюджетних трансфертів» від 05.11.2015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Артемівська» від 05.11.2015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 м. Артемівська на 2015 рік між головними розпорядниками коштів міського бюджету м. Артемівська» від 05.11.2015            № 2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9.11.2015 № 2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відділу освіти Артемівської міської ради» від 09.11.2015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0.11.2015 № 2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12.11.2015 № 2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3.11.2015 № 2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6.11.2015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18.11.2015            № 2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8.11.2015 № 2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3.11.2015 № 2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27.11.2015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30.11.2015 № 2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 від 30.11.2015 № 2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30.11.2015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1.2015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01.12.2015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 м. Артемівська на 2015 рік по Артемівській міській раді» від 01.12.2015 № 23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1.12.2015 № 2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5 рік по відділу розвитку міського господарства Артемівської міської ради» від 02.12.2015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02.12.2015 № 2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3.12.2015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загального фонду міського бюджету             м. Артемівська на 2015 рік зміни обсягів міжбюджетних трансфертів» від 03.12.2015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спеціального фонду міського бюджету        м. Артемівська на 2015 рік зміни обсягів міжбюджетних трансфертів» від 03.12.2015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5 рік між головними розпорядниками коштів міського бюджету м. Артемівська» від 04.12.2015            № 2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04.12.2015 № 2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7.12.2015 № 2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08.12.2015 № 2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08.12.2015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економічного розвитку Артемівської міської ради» від 08.12.2015 № 2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08.12.2015 № 2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по Управлінню муніципального розвитку Артемівської міської ради» від 09.12.2015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освіти Артемівської міської ради» від 10.12.2015 № 26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комітету по фізичній культурі і спорту Артемівської міської ради» від 10.12.2015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олодіжної політики та у справах дітей Артемівської міської ради» від 11.12.2015 № 2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11.12.2015 № 2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1.12.2015 № 2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14.12.2015 № 2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світи Артемівської міської ради» від 14.12.2015 № 2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Управлінню муніципального розвитку Артемівської міської ради» від 14.12.2015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4.12.2015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охорони здоров’я Артемівської міської ради» від 15.12.2015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15.12.2015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м. Артемівська на 2015 рік по управлінню молодіжної політики та у справах дітей Артемівської міської ради» від 16.12.2015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міського  бюджету м. Артемівська на 2015 рік зміни обсягів міжбюджетних трансфертів» від 16.12.2015 № 279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16.12.2015 № 283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відділу культури Артемівської міської ради» від 17.12.2015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між головними розпорядниками коштів міського бюджету м. Артемівська» від 18.12.2015 № 299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відділу розвитку міського господарства Артемівської міської ради» від 21.12.2015 № 301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Артемівській міській раді» від 21.12.2015 № 3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Артемівська на 2015 рік по управлінню праці та соціального захисту населення Артемівської міської ради» від 21.12.2015 № 303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5 рік по фінансовому управлінню Артемівської міської ради» від 21.12.2015 № 3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5 рік між головними розпорядниками коштів міського бюджету м. Артемівська» від 22.12.2015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загального фонду міського бюджету            м. Артемівська на 2015 рік зміни обсягів міжбюджетних трансфертів» від 25.12.2015 № 308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29.12.2015 № 312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врахування у складі доходної частини загального та видаткової частини бюджету розвитку спеціального фондів міського бюджету м. Артемівська на 2015 рік зміни обсягів міжбюджетних трансфертів» від 30.12.2015 № 314рр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5 рік зміни обсягів міжбюджетних трансфертів» від 30.12.2015 № 315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17.10.2015 року по 31.12.2015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 xml:space="preserve">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.І.Кіщенко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45:00Z</dcterms:created>
  <dc:creator>gf01</dc:creator>
  <dc:description/>
  <cp:keywords/>
  <dc:language>en-US</dc:language>
  <cp:lastModifiedBy>ch14</cp:lastModifiedBy>
  <cp:lastPrinted>2012-12-13T09:01:00Z</cp:lastPrinted>
  <dcterms:modified xsi:type="dcterms:W3CDTF">2016-01-28T11:54:00Z</dcterms:modified>
  <cp:revision>6</cp:revision>
  <dc:subject/>
  <dc:title> </dc:title>
</cp:coreProperties>
</file>