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082254132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78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</w:rPr>
        <w:t>27.01.</w:t>
      </w:r>
      <w:r>
        <w:rPr>
          <w:sz w:val="24"/>
          <w:szCs w:val="24"/>
          <w:lang w:val="uk-UA"/>
        </w:rPr>
        <w:t>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 № 6/7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- 137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 xml:space="preserve">№6/70-1264, від 26.08.2015 №6/71-1270, від 23.09.2015 №6/72-1284, від 21.10.2015 №6/73-1302, </w:t>
      </w:r>
      <w:bookmarkStart w:id="0" w:name="OLE_LINK3"/>
      <w:bookmarkStart w:id="1" w:name="OLE_LINK2"/>
      <w:bookmarkStart w:id="2" w:name="OLE_LINK1"/>
      <w:r>
        <w:rPr>
          <w:sz w:val="28"/>
          <w:szCs w:val="28"/>
          <w:lang w:val="uk-UA"/>
        </w:rPr>
        <w:t>від 23.12.2015 №6/76-1338,</w:t>
      </w:r>
      <w:bookmarkEnd w:id="0"/>
      <w:bookmarkEnd w:id="1"/>
      <w:bookmarkEnd w:id="2"/>
      <w:r>
        <w:rPr>
          <w:sz w:val="28"/>
          <w:szCs w:val="28"/>
          <w:lang w:val="uk-UA"/>
        </w:rPr>
        <w:t xml:space="preserve"> з урахуванням розпоряджень міського голови, затверджених рішеннями Артемівської міської ради від 26.08.2015 № 6/71 – 1269, від 21.10.2015  № 6/73 – 1301,                   від 27.01.2016 № 6/78 -1377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</w:t>
      </w:r>
      <w:r>
        <w:rPr>
          <w:bCs/>
          <w:sz w:val="28"/>
          <w:szCs w:val="28"/>
        </w:rPr>
        <w:t>63115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478</w:t>
      </w:r>
      <w:r>
        <w:rPr>
          <w:bCs/>
          <w:sz w:val="28"/>
          <w:szCs w:val="28"/>
          <w:lang w:val="uk-UA"/>
        </w:rPr>
        <w:t xml:space="preserve">   на цифри    688107,848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2.  цифри   </w:t>
      </w:r>
      <w:r>
        <w:rPr>
          <w:bCs/>
          <w:sz w:val="28"/>
          <w:szCs w:val="28"/>
        </w:rPr>
        <w:t>61963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978</w:t>
      </w:r>
      <w:r>
        <w:rPr>
          <w:bCs/>
          <w:sz w:val="28"/>
          <w:szCs w:val="28"/>
          <w:lang w:val="uk-UA"/>
        </w:rPr>
        <w:t xml:space="preserve">   на цифри    648586,348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1521,5      на цифри      39521,5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666375,669   на цифри    723331,03978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 569416,985   на цифри    577396,95578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  96958,684   на цифри     145934,08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7.  цифри       50213,993   на цифри       71189,393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8.  цифри       60589,853   на цифри       81565,253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9.  цифри       85437,184   на цифри      106412,584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 xml:space="preserve">№6/64-1198, від 03.06.2015 №6/66-1233, від 14.07.2015 №6/69-1258, від 22.07.2015 №6/70-1264, від 26.08.2015 №6/71-1270, від 23.09.2015 </w:t>
        <w:br/>
        <w:t xml:space="preserve">№6/72-1284, від 21.10.2015 №6/73-1302, від 23.12.2015 №6/76-1338, з урахуванням розпоряджень міського голови, затверджених рішеннями Артемівської міської ради від 26.08.2015 № 6/71 – 1269, від 21.10.2015 </w:t>
        <w:br/>
        <w:t>№ 6/73 – 1301, від 27.01.2016 № 6/78 -1377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0-21T17:07:00Z</cp:lastPrinted>
  <dcterms:modified xsi:type="dcterms:W3CDTF">2016-01-27T13:31:00Z</dcterms:modified>
  <cp:revision>173</cp:revision>
  <dc:subject/>
  <dc:title> </dc:title>
</cp:coreProperties>
</file>