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875591674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1.2016  № 6/78- 1385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1. Внести зміни до рішення Артемівської міської ради від 23.12.2015 № 6/76-1339 «Про міський бюджет м.Артемівська на 2016 рік» із змінами, внесеними до нього рішенням Артемівської міської ради від 12.01.2016 № 6/77-1370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590761,934   на цифри    700220,016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  13421,4       на цифри    122879,482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    225,0       на цифри    109683,082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4.  цифри    590761,934   на цифри    700220,016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5.  цифри      15121,4       на цифри    124579,482;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5, 6, 7 до рішення Артемівської міської ради від 23.12.2015 № 6/76-1339 «Про міський бюджет м.Артемівська на 2016 рік» із змінами, внесеними до нього рішенням Артемівської міської ради від 12.01.2016 № 6/77-1370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01-12T09:56:00Z</cp:lastPrinted>
  <dcterms:modified xsi:type="dcterms:W3CDTF">2016-01-28T12:14:00Z</dcterms:modified>
  <cp:revision>186</cp:revision>
  <dc:subject/>
  <dc:title> </dc:title>
</cp:coreProperties>
</file>