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pt" filled="f" o:ole="">
            <v:imagedata r:id="rId3" o:title=""/>
          </v:shape>
          <o:OLEObject Type="Embed" ProgID="" ShapeID="ole_rId2" DrawAspect="Content" ObjectID="_615508081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0.02.2016  № 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  <w:szCs w:val="28"/>
        </w:rPr>
        <w:t>Про затвердження на 2016 рік плану заходів з виконання 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709"/>
        <w:rPr/>
      </w:pPr>
      <w:r>
        <w:rPr/>
        <w:t>Розглянувши службову записку від 12.01.2016</w:t>
      </w:r>
      <w:r>
        <w:rPr>
          <w:color w:val="FF0000"/>
        </w:rPr>
        <w:t xml:space="preserve"> </w:t>
      </w:r>
      <w:r>
        <w:rPr/>
        <w:t>№ 01-0070-06 начальника управління молодіжної політики та у справах дітей Артемівської міської ради Махничевої Л.О.  п</w:t>
      </w:r>
      <w:r>
        <w:rPr>
          <w:szCs w:val="28"/>
        </w:rPr>
        <w:t>ро затвердження на 2016 рік плану заходів з виконання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</w:t>
      </w:r>
      <w:r>
        <w:rPr/>
        <w:t>, згідно з планом роботи виконавчих органів Артемівської міської ради на I квартал 2016 року, затвердженим рішенням виконкому Артемівської міської ради від 16.12.2015</w:t>
      </w:r>
      <w:r>
        <w:rPr>
          <w:color w:val="000000"/>
        </w:rPr>
        <w:t xml:space="preserve"> № 271,</w:t>
      </w:r>
      <w:r>
        <w:rPr/>
        <w:t xml:space="preserve"> з метою забезпечення оптимального функціонування цілісної системи захисту прав дітей на території Артемівської міської ради, відповідно до Закону України від 05.03.2009 № 1065-VІ «Про Загальнодержавну програму «Національний план дій щодо реалізації Конвенції ООН про права дитини» на період до 2016 року», керуючись Законом України від 26.04.2001 № 2402-ІІІ «Про охорону дитинства» із внесеними до нього змінами, ст.ст. 32,34,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>
          <w:szCs w:val="28"/>
        </w:rPr>
        <w:t>Затвердити план заходів з виконання у 2016 році «</w:t>
      </w:r>
      <w:r>
        <w:rPr/>
        <w:t>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 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7:00Z</dcterms:created>
  <dc:creator>admin</dc:creator>
  <dc:description/>
  <cp:keywords/>
  <dc:language>en-US</dc:language>
  <cp:lastModifiedBy>dzyubenkoio0512</cp:lastModifiedBy>
  <cp:lastPrinted>2016-01-28T09:57:00Z</cp:lastPrinted>
  <dcterms:modified xsi:type="dcterms:W3CDTF">2016-02-10T12:39:00Z</dcterms:modified>
  <cp:revision>14</cp:revision>
  <dc:subject/>
  <dc:title> </dc:title>
</cp:coreProperties>
</file>