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907735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0.02.</w:t>
      </w:r>
      <w:r>
        <w:rPr>
          <w:sz w:val="28"/>
        </w:rPr>
        <w:t>201</w:t>
      </w:r>
      <w:r>
        <w:rPr>
          <w:sz w:val="28"/>
          <w:lang w:val="ru-RU"/>
        </w:rPr>
        <w:t>6</w:t>
      </w:r>
      <w:r>
        <w:rPr>
          <w:sz w:val="28"/>
        </w:rPr>
        <w:t xml:space="preserve">  № </w:t>
      </w:r>
      <w:r>
        <w:rPr>
          <w:sz w:val="28"/>
          <w:lang w:val="ru-RU"/>
        </w:rPr>
        <w:t>28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 затвердження нового складу    ради з питань молодіжної  політик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службову записку від 04.01.2016 № 01-0005-06  начальника управління молодіжної політики та у справах дітей Артемівської міської ради Махничевої Л.О. щодо затвердження нового складу ради з питань молодіжної політики,   у зв’язку із кадровими змінами, які відбулися у складі ради, відповідно до Положення про раду з питань молодіжної політики, затвердженого рішенням виконкому Артемівської міської ради від 12.06.2013 № 170, керуючись ст. ст. 32, 34, 52 Закону України від 21.05.97 № 280/97-ВР "Про місцеве самоврядування в Україні" із внесеними до нього змінами, виконком Артемівської міської рад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ради з питань молодіжної політики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Вважати такими, що втратили чинні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ішення виконавчого комітету Артемівської міської ради від 12.02.2014 № 40 «Про затвердження нового складу ради з питань молодіжної політики»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ішення виконавчого комітету Артемівської міської ради від 09.07.2014 № 165 «Про внесення змін до складу ради з питань молодіжної політики»;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ішення виконавчого комітету Артемівської міської ради від 10.12.2014 № 276 «Про внесення змін до складу ради з питань молодіжної політики»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п.п.1.1.9 п.п.1.1 п.1, п.п.1.3.7 п.п.1.3 п.1 рішення виконавчого комітету Артемівської міської ради від 08.04.2015 № 96 «Про внесення змін до рішень виконавчого комітету Артемівської міської ради»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9"/>
          <w:tab w:val="left" w:pos="570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Heading5"/>
        <w:tabs>
          <w:tab w:val="clear" w:pos="709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 xml:space="preserve">          </w:t>
      </w:r>
      <w:r>
        <w:rPr>
          <w:i w:val="false"/>
          <w:sz w:val="28"/>
          <w:szCs w:val="28"/>
        </w:rPr>
        <w:t>Міський голова                                                              О.О. Рева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кому Артемівської міської ради</w:t>
      </w:r>
    </w:p>
    <w:p>
      <w:pPr>
        <w:pStyle w:val="Normal"/>
        <w:ind w:left="6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2.016 №  2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TextBodyIndent"/>
        <w:ind w:right="49" w:hanging="0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ради з питань молодіжної  полі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trHeight w:val="66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іш Тетяна Анато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міського голови, голова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ленко Ольга Пет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постійної комісії Артемівської міської ради з питань молодіжної політики, освіти, культури і спорту, заступник голови ради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хничева Людмила Олекс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іння молодіжної                   політики та у справах дітей Артемівської міської ради, заступник голови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адья Надія Вікто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молодіжної політики управління молодіжної політики та у справах дітей Артемівської міської ради, секретар рад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ради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очка Ганна Анато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служби у справах дітей управління молодіжної політики та у справах дітей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0" w:hRule="atLeast"/>
        </w:trPr>
        <w:tc>
          <w:tcPr>
            <w:tcW w:w="4428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мієць Валерій Віталійович</w:t>
            </w:r>
          </w:p>
        </w:tc>
        <w:tc>
          <w:tcPr>
            <w:tcW w:w="5040" w:type="dxa"/>
            <w:tcBorders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ерівник навчально-наукового  професійно-технічного інституту Української інженерно-педагогічної академії, депутат Артем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Тетяна Леонідівна</w:t>
            </w:r>
          </w:p>
        </w:tc>
        <w:tc>
          <w:tcPr>
            <w:tcW w:w="5040" w:type="dxa"/>
            <w:tcBorders>
              <w:top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  <w:p>
            <w:pPr>
              <w:pStyle w:val="Normal"/>
              <w:tabs>
                <w:tab w:val="clear" w:pos="709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тоглод Наталя Анато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міського голови м.Часів-Яр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щенко Ірина Віта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Артемівського міського центру зайянтості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 Віктор Мілентій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комітету по фізичній культурі і спорту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вин Ольга Вікто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ного лікаря з              охорони материнства та дитинства комунального закладу охорони здоров’я «Центр первинної медичної (медико-санітарної) допомоги Артемівської міської ради»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енко Марина Серг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культури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іков Володимир Вікто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Артемівського індустріального технікуму ДонНТУ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доладов Дмитро Олександрович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первинної організації профспілки публічного акціонерного товариства «Артемівський завод по обробці кольорових металів», депутат Артем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Марина Анато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Артемівської міської ради;</w:t>
            </w:r>
          </w:p>
          <w:p>
            <w:pPr>
              <w:pStyle w:val="Normal"/>
              <w:tabs>
                <w:tab w:val="clear" w:pos="709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ирда Ігор Володими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комунального позашкільного навчального закладу спортивного профілю «Комплексна дитячо-юнацька спортивна школа №1 Артемівської міської ради», депутат Артем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растухіна  Людмила Володими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ректор Артемівського міського центру соціальних служб для сім’ї, дітей та молоді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  <w:tab/>
        <w:tab/>
        <w:tab/>
        <w:tab/>
        <w:t>Т.І. Недашковська</w:t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  <w:t>Махничева Л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3:00Z</dcterms:created>
  <dc:creator>User</dc:creator>
  <dc:description/>
  <cp:keywords/>
  <dc:language>en-US</dc:language>
  <cp:lastModifiedBy>1</cp:lastModifiedBy>
  <cp:lastPrinted>2016-01-12T09:25:00Z</cp:lastPrinted>
  <dcterms:modified xsi:type="dcterms:W3CDTF">2016-02-18T08:58:00Z</dcterms:modified>
  <cp:revision>4</cp:revision>
  <dc:subject/>
  <dc:title> </dc:title>
</cp:coreProperties>
</file>