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798370535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0.02.</w:t>
      </w:r>
      <w:r>
        <w:rPr>
          <w:sz w:val="28"/>
        </w:rPr>
        <w:t>201</w:t>
      </w:r>
      <w:r>
        <w:rPr>
          <w:sz w:val="28"/>
          <w:lang w:val="en-US"/>
        </w:rPr>
        <w:t xml:space="preserve">6 </w:t>
      </w:r>
      <w:r>
        <w:rPr>
          <w:sz w:val="28"/>
        </w:rPr>
        <w:t xml:space="preserve">№ </w:t>
      </w:r>
      <w:r>
        <w:rPr>
          <w:sz w:val="28"/>
          <w:lang w:val="ru-RU"/>
        </w:rPr>
        <w:t>29</w:t>
      </w:r>
    </w:p>
    <w:p>
      <w:pPr>
        <w:pStyle w:val="Normal"/>
        <w:rPr>
          <w:sz w:val="28"/>
        </w:rPr>
      </w:pPr>
      <w:r>
        <w:rPr>
          <w:sz w:val="28"/>
        </w:rPr>
        <w:t>м. Артемівськ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6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Про затвердження нового складу    Координаційної ради з питань патріотичного виховання молоді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службову записку від 04.01.2016 № 01-0006-06  начальника управління молодіжної політики та у справах дітей Артемівської міської ради Махничевої Л.О. щодо затвердження нового складу Координаційної ради з питань патріотичного виховання молоді, у зв’язку із кадровими змінами, які відбулись у складі ради, відповідно до Положення про Координаційну раду з питань патріотичного виховання молоді, затвердженого рішенням виконкому Артемівської міської ради від 12.02.2014 № 39, керуючись ст.ст. 32, 34,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атвердити новий склад Координаційної ради з питань патріотичного виховання молоді (додається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Вважати такими, що втратили чинність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   п.п.1.1  п.1 рішення виконавчого комітету Артемівської міської ради від 12.02.2014 № 39 «Про затвердження складу Координаційної ради з питань патріотичного виховання молоді та Положення про неї», та додаток до нього, що стосується складу Координаційної рад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рішення  виконавчого  комітету Артемівської  міської  ради від 10.12.2014 № 275 «Про внесення змін до складу Координаційної ради з питань патріотичного виховання молоді»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.п.1.1.8  п.п.1.1 п.1, п.п.1.3.6 п.п.1.3 п.1 рішення  виконавчого комітету Артемівської міської ради від 08.04.2015 № 96 «Про внесення змін до рішень виконавчого комітету Артемівської міської ради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 Організаційне  виконання   рішення  покласти   на   управління молодіжної політики та у справах дітей Артемівської міської ради (Махничева).</w:t>
      </w:r>
    </w:p>
    <w:p>
      <w:pPr>
        <w:pStyle w:val="Heading5"/>
        <w:tabs>
          <w:tab w:val="clear" w:pos="708"/>
          <w:tab w:val="left" w:pos="5700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</w:r>
    </w:p>
    <w:p>
      <w:pPr>
        <w:pStyle w:val="Heading5"/>
        <w:tabs>
          <w:tab w:val="clear" w:pos="708"/>
          <w:tab w:val="left" w:pos="284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ru-RU"/>
        </w:rPr>
        <w:t xml:space="preserve">          </w:t>
      </w:r>
      <w:r>
        <w:rPr>
          <w:i w:val="false"/>
          <w:sz w:val="28"/>
          <w:szCs w:val="28"/>
        </w:rPr>
        <w:t>Міський голова                                                              О.О. Рева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2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кому Артемівської міської ради</w:t>
      </w:r>
    </w:p>
    <w:p>
      <w:pPr>
        <w:pStyle w:val="Normal"/>
        <w:ind w:left="61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02.201</w:t>
      </w:r>
      <w:r>
        <w:rPr>
          <w:sz w:val="28"/>
          <w:szCs w:val="28"/>
          <w:lang w:val="ru-RU"/>
        </w:rPr>
        <w:t>6 №    29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аційної ради з питань патріотичного виховання молод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trHeight w:val="1034" w:hRule="atLeast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іш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тяна Анатол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міського голови, голова Координаційної рад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хниче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дмила Олекс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молодіжної політики та у справах дітей Артемівської міської ради, заступник голови Координаційної рад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убцо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рина Анатол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відділу освіти Артемівської міської ради, заступник голови Координаційної ради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епадь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дія Вікто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молодіжної політики управління молодіжної політики та у справах дітей Артемівської міської ради, секретар Координаційної рад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лени Координаційної ради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езмал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на Васил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ординатор міського союзу дитячих громадських організацій «Бахмутська республіка» 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ітковський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лерій Василь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лова Артемівської міської ради ветеранів війни, праці, збройних сил та органів правопорядку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им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димир Як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аман Бахмутського козацького полку війська Запорізького 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пл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ьга Пе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а постійної комісії Артемівської міської ради з питань молодіжної політики, освіти, культури і спорту 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рж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тяна Леонід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Соледарської міської ради (за згодою);</w:t>
            </w:r>
          </w:p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оглод Наталя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 м. Часів-Яр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ис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ктор Мілент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а комітету по фізичній культурі і спорту Артемівської міської рад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аксименко Марина Серг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культури Артемівської міської рад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вчар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ітлана Іван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редактор товариства з обмеженою відповідальністю «Редакція газети «Вперед» (за згодо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ерніко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тяна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рганізаційного відділу  Артемівської міської рад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  <w:tab/>
        <w:tab/>
        <w:tab/>
        <w:tab/>
      </w:r>
    </w:p>
    <w:p>
      <w:pPr>
        <w:pStyle w:val="Normal"/>
        <w:ind w:left="4956" w:hanging="4950"/>
        <w:rPr/>
      </w:pPr>
      <w:r>
        <w:rPr>
          <w:sz w:val="28"/>
          <w:szCs w:val="28"/>
        </w:rPr>
        <w:t>Артемівської міської ради</w:t>
        <w:tab/>
        <w:tab/>
        <w:tab/>
        <w:tab/>
        <w:t>Т.І. Недашковська</w:t>
      </w:r>
    </w:p>
    <w:p>
      <w:pPr>
        <w:pStyle w:val="Normal"/>
        <w:ind w:left="4956" w:hanging="49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4950"/>
        <w:rPr>
          <w:sz w:val="24"/>
          <w:szCs w:val="24"/>
        </w:rPr>
      </w:pPr>
      <w:r>
        <w:rPr>
          <w:sz w:val="24"/>
          <w:szCs w:val="24"/>
        </w:rPr>
        <w:t>Махничева Л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hanging="4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  <w:sz w:val="24"/>
      <w:szCs w:val="24"/>
      <w:lang w:val="ru-RU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42:00Z</dcterms:created>
  <dc:creator>User</dc:creator>
  <dc:description/>
  <cp:keywords/>
  <dc:language>en-US</dc:language>
  <cp:lastModifiedBy>1</cp:lastModifiedBy>
  <cp:lastPrinted>2016-01-27T12:26:00Z</cp:lastPrinted>
  <dcterms:modified xsi:type="dcterms:W3CDTF">2016-02-18T08:58:00Z</dcterms:modified>
  <cp:revision>4</cp:revision>
  <dc:subject/>
  <dc:title> </dc:title>
</cp:coreProperties>
</file>