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10.02.2016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_ №__</w:t>
      </w:r>
      <w:r>
        <w:rPr>
          <w:sz w:val="24"/>
          <w:szCs w:val="24"/>
          <w:u w:val="single"/>
          <w:lang w:val="en-US"/>
        </w:rPr>
        <w:t>35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езоплатну передачу витрат з реконструкції та капітального ремонту об’єктів права  комунальної власності територіальної громади                     м. Артемівська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/>
        <w:t xml:space="preserve">         </w:t>
      </w:r>
      <w:r>
        <w:rPr/>
        <w:t xml:space="preserve">Розглянувши   доповідну записку від 13.01.2016 №01-0073-06  начальника відділу  розвитку міського господарства  Артемівської міської ради  Жеребятьєвої  С.В. щодо безоплатної передачі витрат  з реконструкції та капітального ремонту  об’єктів  права  комунальної  власності  територіальної громади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их підприємств: «БАХМУТ-ВОДА»</w:t>
      </w:r>
      <w:r>
        <w:rPr>
          <w:bCs/>
          <w:iCs/>
        </w:rPr>
        <w:t xml:space="preserve">, </w:t>
      </w:r>
      <w:r>
        <w:rPr/>
        <w:t xml:space="preserve">«Артемівський комбінат комунальних підприємств», </w:t>
      </w:r>
      <w:r>
        <w:rPr>
          <w:szCs w:val="28"/>
        </w:rPr>
        <w:t>«Артемівська керуюча компанія житлово-комунальних послуг», «АРТЕМІВСЬКМІСЬКЕЛЕКТРОАВТОТРАНС»,</w:t>
      </w:r>
      <w:r>
        <w:rPr/>
        <w:t xml:space="preserve"> </w:t>
      </w:r>
      <w:r>
        <w:rPr>
          <w:bCs/>
          <w:iCs/>
        </w:rPr>
        <w:t xml:space="preserve">відповідно до Переліку гуртожитків, які фінансуються з державного бюджету за програмою КПКВК 2751460 «Капітальний ремонт гуртожитків, що передаються з державної власності у власність територіальних громад» та визначення розпорядників бюджетних коштів нижчого рівня, затвердженого наказом Міністерства регіонального розвитку, будівництва та житлово-комунального господарства України від 15.10.2012 №526,  Переліку об’єктів і заходів, що фінансуються у 2012 році за рахунок коштів державного фонду регіонального розвитку, затвердженого у новій редакції розпорядженням голови Донецької обласної державної адміністрації від 21.09.2012 №700, Переліку об’єктів будівництва, реконструкції, ремонту та утримання вулиць і доріг комунальної власності у населених пунктах Донецької області, фінансування яких у 2014 році здійснюється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ого у новій редакції розпорядженням голови Донецької обласної державної адміністрації  від  05.12.2014  №755, розпорядження голови Донецької обласної ради  від 17.06.2014 №109р «Про затвердження Програмних заходів обласного фонду охорони навколишнього природнього середовища, що фінансуються в межах залишків коштів обласного фонду у 2014 році»,  розпорядження голови  Донецької обласної державної адміністрації, керівника обласної військово-цивільної адміністрації  від 02.07.2015 №302 «Про використання коштів субвенції з державного  бюджету місцевим бюджетам на відновлення (будівництво, капітальний ремонт, реконструкцію) інфраструктури», рішення Артемівської міської ради від 29.01.2014 №6/47-893 «Про міський бюджет на 2014 рік» із внесеними до нього змінами, рішення Артемівської міської ради від 13.01.2015 №6/60-1128 «Про міський бюджет м. Артемівська на 2015 рік» із внесеними до нього змінами,  </w:t>
      </w:r>
      <w:r>
        <w:rPr/>
        <w:t xml:space="preserve">керуючись ст.ст. 29,52,60 </w:t>
      </w:r>
      <w:r>
        <w:rPr>
          <w:bCs/>
          <w:iCs/>
        </w:rPr>
        <w:t xml:space="preserve">Закону України від 21.05.97 №280\97–ВР  «Про місцеве самоврядування в  Україні»  із внесеними до нього змінами,  Законом  України від 03.03.98 №147/98-ВР «Про передачу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>
          <w:bCs/>
          <w:iCs/>
        </w:rPr>
        <w:t>об’єктів права державної та комунальної власності» із внесеними до нього змінами, рішенням Артемівської міської ради від 29.05.2013 №6/39-710 «Про передачу виконавчому комітету Артемівської міської ради окремих повноважень»,  виконком Артемівської міської ради</w:t>
      </w:r>
      <w:r>
        <w:rPr>
          <w:szCs w:val="28"/>
        </w:rPr>
        <w:t xml:space="preserve">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>
          <w:szCs w:val="28"/>
        </w:rPr>
        <w:t xml:space="preserve">    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/>
        <w:t xml:space="preserve">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ind w:firstLine="357"/>
        <w:rPr/>
      </w:pPr>
      <w:r>
        <w:rPr/>
        <w:t xml:space="preserve">    </w:t>
      </w:r>
      <w:r>
        <w:rPr/>
        <w:t xml:space="preserve">1. Передати   безоплатно  витрати  з реконструкції та капітального ремонту об’єктів  права  комунальної  власності  територіальної громади            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их підприємст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>1.1.«БАХМУТ-ВОДА» згідно додатку 1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szCs w:val="28"/>
        </w:rPr>
      </w:pPr>
      <w:r>
        <w:rPr/>
        <w:t xml:space="preserve">    </w:t>
      </w:r>
      <w:r>
        <w:rPr/>
        <w:t>1.2.</w:t>
      </w:r>
      <w:r>
        <w:rPr>
          <w:lang w:val="ru-RU"/>
        </w:rPr>
        <w:t>«</w:t>
      </w:r>
      <w:r>
        <w:rPr/>
        <w:t>Артемівськ</w:t>
      </w:r>
      <w:r>
        <w:rPr>
          <w:lang w:val="ru-RU"/>
        </w:rPr>
        <w:t>и</w:t>
      </w:r>
      <w:r>
        <w:rPr/>
        <w:t>й комбінат комунальних підприємств</w:t>
      </w:r>
      <w:r>
        <w:rPr>
          <w:lang w:val="ru-RU"/>
        </w:rPr>
        <w:t xml:space="preserve">»згідно додатку </w:t>
      </w:r>
      <w:r>
        <w:rPr>
          <w:szCs w:val="28"/>
        </w:rPr>
        <w:t>2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>
          <w:szCs w:val="28"/>
        </w:rPr>
        <w:t xml:space="preserve">    </w:t>
      </w:r>
      <w:r>
        <w:rPr>
          <w:szCs w:val="28"/>
        </w:rPr>
        <w:t>1.3.«Артемівська керуюча компанія житлово-комунальних послуг» згідно</w:t>
      </w:r>
      <w:r>
        <w:rPr>
          <w:szCs w:val="28"/>
          <w:lang w:val="ru-RU"/>
        </w:rPr>
        <w:t xml:space="preserve"> </w:t>
      </w:r>
      <w:r>
        <w:rPr/>
        <w:t>додатк</w:t>
      </w:r>
      <w:r>
        <w:rPr>
          <w:lang w:val="ru-RU"/>
        </w:rPr>
        <w:t>у</w:t>
      </w:r>
      <w:r>
        <w:rPr/>
        <w:t xml:space="preserve"> 3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>1.4.« АРТЕМІВСЬКМІСЬКЕЛЕКТРОАВТОТРАНС» згідно додатку 4.</w:t>
      </w:r>
    </w:p>
    <w:p>
      <w:pPr>
        <w:pStyle w:val="TextBody"/>
        <w:tabs>
          <w:tab w:val="left" w:pos="0" w:leader="none"/>
          <w:tab w:val="left" w:pos="180" w:leader="none"/>
          <w:tab w:val="left" w:pos="709" w:leader="none"/>
        </w:tabs>
        <w:spacing w:before="240" w:after="0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2. </w:t>
      </w: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left" w:pos="709" w:leader="none"/>
          <w:tab w:val="left" w:pos="900" w:leader="none"/>
        </w:tabs>
        <w:rPr/>
      </w:pPr>
      <w:r>
        <w:rPr/>
        <w:t xml:space="preserve">(Жеребятьєва),  комунальному підприємству  «БАХМУТ-ВОДА» (Трущін), комунальному підприємству  «Артемівський комбінат комунальних підприємств» (Богданцев), </w:t>
      </w:r>
      <w:r>
        <w:rPr>
          <w:szCs w:val="28"/>
        </w:rPr>
        <w:t>комунальному підприємству «Артемівська керуюча компанія житлово-комунальних послуг» (Бондарєв), комунальному підприємству</w:t>
      </w:r>
      <w:r>
        <w:rPr/>
        <w:t xml:space="preserve"> « АРТЕМІВСЬКМІСЬКЕЛЕКТРОАВТОТРАНС» (Капарунін) оформити в установленому законодавством порядку акти приймання - передачі  витрат, визначених у додатках до цього рішення.</w:t>
      </w:r>
    </w:p>
    <w:p>
      <w:pPr>
        <w:pStyle w:val="TextBody"/>
        <w:tabs>
          <w:tab w:val="left" w:pos="709" w:leader="none"/>
        </w:tabs>
        <w:spacing w:before="240" w:after="0"/>
        <w:ind w:left="567" w:hanging="0"/>
        <w:rPr/>
      </w:pPr>
      <w:r>
        <w:rPr/>
        <w:t xml:space="preserve"> </w:t>
      </w:r>
      <w:r>
        <w:rPr>
          <w:lang w:val="ru-RU"/>
        </w:rPr>
        <w:t xml:space="preserve">3. </w:t>
      </w: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міського господарства  Артемівської міської ради (Жеребятьєва), комунальне  підприємство  «БАХМУТ-ВОДА» (Трущін), комунальне підприємство  «Артемівський комбінат комунальних підприємств» (Богданцев), </w:t>
      </w:r>
      <w:r>
        <w:rPr>
          <w:szCs w:val="28"/>
        </w:rPr>
        <w:t>комунальне підприємство «Артемівська керуюча компанія житлово-комунальних послуг» (Бондарєв), комунальне підприємство</w:t>
      </w:r>
      <w:r>
        <w:rPr/>
        <w:t xml:space="preserve"> «АРТЕМІВСЬКМІСЬКЕЛЕКТРО-АВТОТРАНС» (Капарунін).</w:t>
      </w:r>
    </w:p>
    <w:p>
      <w:pPr>
        <w:pStyle w:val="TextBody"/>
        <w:spacing w:before="240" w:after="0"/>
        <w:rPr>
          <w:lang w:val="ru-RU"/>
        </w:rPr>
      </w:pPr>
      <w:r>
        <w:rPr/>
        <w:t xml:space="preserve">         </w:t>
      </w:r>
      <w:r>
        <w:rPr/>
        <w:t xml:space="preserve">4.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Головкіну О.А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Міський  голова                                                                 О.О.Рева 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4"/>
          <w:szCs w:val="24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10.02.2016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_ №__</w:t>
      </w:r>
      <w:r>
        <w:rPr>
          <w:sz w:val="24"/>
          <w:szCs w:val="24"/>
          <w:u w:val="single"/>
          <w:lang w:val="en-US"/>
        </w:rPr>
        <w:t>35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</w:t>
      </w:r>
    </w:p>
    <w:p>
      <w:pPr>
        <w:pStyle w:val="Normal"/>
        <w:tabs>
          <w:tab w:val="clear" w:pos="709"/>
          <w:tab w:val="left" w:pos="676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ремонту об’єктів права комунальної власності територіальної громади         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791"/>
        <w:gridCol w:w="208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ілянки водогону Д=400мм  від с. Красне  до м. Артемівська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6,00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каналізаційного колектора  діаметром 300мм (перша гілка) від КНС-6 до вул. Перемоги у  м.Артемівськ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759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каналізаційного колектора  діаметром 300мм (друга гілка) від КНС-6 до вул. Перемоги у  м.Артемівськ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317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200мм (друга гілка) від 1-го провулку Корсунського до вул. Широкої в  м.Артемівську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901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 200мм  від вул.Горбатова 71 до вул. Маріупольської  у  м.Артемівську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951,00</w:t>
            </w:r>
          </w:p>
        </w:tc>
      </w:tr>
      <w:tr>
        <w:trPr>
          <w:trHeight w:val="1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160мм від вул. Пірогова до вул. Леваневського в  м.Артемівськ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7775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160мм від сел. Ягідне до вул. Тухачевского в  м.Артемівськ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364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400мм від вул. П Ангеліної до вул. Заречна в  м.Артемівськ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3317,00</w:t>
            </w:r>
          </w:p>
        </w:tc>
      </w:tr>
      <w:tr>
        <w:trPr>
          <w:trHeight w:val="1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водоводу діаметром 200мм (перша гілка) від 1-го провулку Корсунського до вул. Широкої в  м. Артемівську Донецької област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078,00</w:t>
            </w:r>
          </w:p>
        </w:tc>
      </w:tr>
      <w:tr>
        <w:trPr>
          <w:trHeight w:val="1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пітальний ремонт водопроводу по вул. Космонавтів у м.Артемівськ Донецької області (від перехрестя вул. Червоноармійська та вул. Космонавтів до пров. Кузнеч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604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2985,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ремонту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Артемівської міської ради                                                                  С.В.Жеребятьє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 xml:space="preserve">Т.І.Недашковська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2"/>
          <w:szCs w:val="22"/>
          <w:lang w:val="uk-UA"/>
        </w:rPr>
        <w:tab/>
      </w: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10.02.2016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_ №__</w:t>
      </w:r>
      <w:r>
        <w:rPr>
          <w:sz w:val="24"/>
          <w:szCs w:val="24"/>
          <w:u w:val="single"/>
          <w:lang w:val="en-US"/>
        </w:rPr>
        <w:t>35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</w:t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реконструкції та  капітального ремонту  об’єктів права комунальної власності територіальної громади м. Артемівська,</w:t>
      </w:r>
      <w:r>
        <w:rPr/>
        <w:t xml:space="preserve">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29"/>
        <w:gridCol w:w="195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 внутришньоквартальної дороги від вул. Леваневського    до вул. Ювілейна м. Артемівсь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0105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ороги по пров. Чайковського (від вул. Чайковського) м. Артемівсь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87340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ороги по вул. Носакова (від вул. Чайковського)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Артемівсь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37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 по пров.4 Артема (від вул. Петровського до вул. Кірова)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1613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 вул. Сибірцева (від вул. Леваневського до пров. 1 Річний)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74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ліній зовнішнього освітлення східного району в м.Артемівсь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666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ліній зовнішнього освітлення район заводу «Цветмет» в м.Артемівсь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7156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ліній зовнішнього освітлення сел. Ступки 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004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ліній зовнішнього освітлення внутришньодворових територій  м.Артемівсь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613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по вул. Петровського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548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по вул. Чехова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817031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о-відновлювальні роботи (капітальний ремонт) дороги по вул. Оборони в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746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о-відновлювальні роботи (капітальний ремонт) дороги по вул. Шевченко в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1491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о-відновлювальні роботи (капітальний ремонт) дороги по вул. Перемоги в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232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Леваневського (від вул. Колпакової до вул. Чапліна)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23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зеленення м.Артемівська: реконструкція та благоустрій екологічного скверу (1 черга бульвару Металургі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499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ріплення берегів і розчистка ділянки русла р. Бахмутка протяжністю 1,1км. в м.Артемівську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6499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ілянок озеленення набережної річки Бахмутка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86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ліній електроосвітлення набережної р.Бахмутка в м.Артемівсь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9926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48378,00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витрат з реконструкції та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ртемівської міської ради                                                                  С.В.Жеребятьє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 xml:space="preserve">Т.І.Недашковська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10.02.2016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_ №__</w:t>
      </w:r>
      <w:r>
        <w:rPr>
          <w:sz w:val="24"/>
          <w:szCs w:val="24"/>
          <w:u w:val="single"/>
          <w:lang w:val="en-US"/>
        </w:rPr>
        <w:t>35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витрат з реконструкції та капітального ремонту  об’єктів права комунальної власності територіальної громади 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а керуюча компанія житлово-комунальних послуг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684"/>
        <w:gridCol w:w="137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покрівлі на будівлі №1 по вул. Глінки сел. Ступки                м. Артемівськ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6853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покрівлі житлового будинку №25 по пров. Ватутіна в м.Артемівськ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770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окрівлі житлового будинку №23 по пров. Ватутіна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213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гуртожитку, розташованого за адресою: м.Артемівськ,  вул. Радянська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237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 69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77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89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65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 73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691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 91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33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конструкція системи теплопостачання житлових будинків по вул. Першотравнева,20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8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конструкція системи теплопостачання житлових будинків по вул. Чапаєва,2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64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на житловому будинку №40 по вул. Пушкіна в м.Артемівськ Донецької області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978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на житловому будинку №9 по вул. Чайковського в м.Артемівськ Донецької області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954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 на житловому будинку №44  по вул. Гаршина у м.Артемівськ Донецької області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626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на житловому будинку №7 по вул. Леніна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081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на житловому будинку №109 по вул. П.Лумумби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7573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Аварійно-відновлювальні роботи (капітальний ремонт) на житловому будинку №59 по вул. Горького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047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по вул. Корсунського, 96 м.Артемівськ (капітальний ремонт і 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78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по вул. Оборони,19 м.Артемівськ (капітальний ремонт і 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013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по вул. Леваневського, 16 м.Артемівськ (капітальний ремонт і 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0794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по вул. Сибірцева,19 м.Артемівськ (капітальний ремонт та 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02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фонду. Реформування системи управління житловим фондом мікрорайону «Західний»  м. Артемівська із застосуванням енерго та ресурсозберігаючих технологій («Теплий будинок»). Теплоізоляція зовнішніх конструктивів житлового будинку №27 по вул. Декабристі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95076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Артема, 40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983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их  територій по вул. 60 років утворення СРСР №27,№29,№33, вул. Декабристів№25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278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их  територій  по вул. Декабристів, №27,№29,№31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999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Ювілейна, 83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7931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Артема, 47,49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994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Артема, 50,52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579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Гагаріна, 2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526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Благовіщенська, 4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52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Горбатова, 53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543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Сибірцева, 148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256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Оборони, 19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533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Некрасова, 38 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823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внутрішньо дворової  території  по вул. Леваневського,20 в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801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Сибірцева, 5 м.Артемівсь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83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Чайковського - 6 м.Артемівсь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227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Артема-31  м. Артемівсь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36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Радянська- 58  м.Артемівсь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066,00</w:t>
            </w:r>
          </w:p>
        </w:tc>
      </w:tr>
      <w:tr>
        <w:trPr>
          <w:trHeight w:val="5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прибудинкової  території  по вул. Радянська-35 м.Артемівсь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640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 109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50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 113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50,00</w:t>
            </w:r>
          </w:p>
        </w:tc>
      </w:tr>
      <w:tr>
        <w:trPr>
          <w:trHeight w:val="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Радянська, 18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50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Бахмутська, 6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75,00</w:t>
            </w:r>
          </w:p>
        </w:tc>
      </w:tr>
      <w:tr>
        <w:trPr>
          <w:trHeight w:val="1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Горбатова, 30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50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Горбатова, 63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50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Декабристів, 39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5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Декабристів, 45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5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Ювілейна,107 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75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житлового будинку  по вул. Леваневського,14  м.Артемівськ (капітальний ремонт і модернізація ліфт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7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СЬ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80834,00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1"/>
          <w:szCs w:val="21"/>
          <w:lang w:val="uk-UA"/>
        </w:rPr>
        <w:t>Перелік витрат з реконструкції та 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а керуюча компанія житлово-комунальних послуг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ртемівської міської ради                                                                  С.В.Жеребятьє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 xml:space="preserve">Т.І.Недашковська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4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10.02.2016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_ №__</w:t>
      </w:r>
      <w:r>
        <w:rPr>
          <w:sz w:val="24"/>
          <w:szCs w:val="24"/>
          <w:u w:val="single"/>
          <w:lang w:val="en-US"/>
        </w:rPr>
        <w:t>35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ремонту об’єктів права комунальної власності територіальної громади         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МІСЬКЕЛЕКТРОАВТОТРАНС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86"/>
        <w:gridCol w:w="137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Капітальний ремонт покрівлі прибудов профілакторіїв №1,№2  </w:t>
            </w:r>
            <w:r>
              <w:rPr>
                <w:lang w:val="uk-UA"/>
              </w:rPr>
              <w:t xml:space="preserve">КП «АРТЕМІВСЬКМІСЬКЕЛЕКТРОАВТОТРАНС» в м.Артемівськ»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315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315,00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ремонту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МІСЬКЕЛЕКТРОАВТОТРАНС», складено відділом розвитку міського господарства Артемівської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ртемівської міської ради                                                                  С.В.Жеребятьє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 xml:space="preserve">Т.І.Недашковська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</w:p>
    <w:sectPr>
      <w:type w:val="nextPage"/>
      <w:pgSz w:w="11906" w:h="16838"/>
      <w:pgMar w:left="1560" w:right="92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35:00Z</dcterms:created>
  <dc:creator>gf01</dc:creator>
  <dc:description/>
  <cp:keywords/>
  <dc:language>en-US</dc:language>
  <cp:lastModifiedBy>ch02</cp:lastModifiedBy>
  <cp:lastPrinted>2016-02-08T15:10:00Z</cp:lastPrinted>
  <dcterms:modified xsi:type="dcterms:W3CDTF">2016-02-18T09:09:00Z</dcterms:modified>
  <cp:revision>40</cp:revision>
  <dc:subject/>
  <dc:title> </dc:title>
</cp:coreProperties>
</file>