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8pt" filled="f" o:ole="">
            <v:imagedata r:id="rId3" o:title=""/>
          </v:shape>
          <o:OLEObject Type="Embed" ProgID="" ShapeID="ole_rId2" DrawAspect="Content" ObjectID="_1744093319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>
          <w:b/>
          <w:b/>
          <w:sz w:val="32"/>
        </w:rPr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52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10.02.</w:t>
      </w:r>
      <w:r>
        <w:rPr>
          <w:sz w:val="28"/>
        </w:rPr>
        <w:t xml:space="preserve"> 2016  № </w:t>
      </w:r>
      <w:r>
        <w:rPr>
          <w:sz w:val="28"/>
          <w:lang w:val="ru-RU"/>
        </w:rPr>
        <w:t>38</w:t>
      </w:r>
    </w:p>
    <w:p>
      <w:pPr>
        <w:pStyle w:val="Normal"/>
        <w:rPr>
          <w:sz w:val="28"/>
        </w:rPr>
      </w:pPr>
      <w:r>
        <w:rPr>
          <w:sz w:val="28"/>
        </w:rPr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внесення змін до складу  комісії  з  питань  захисту прав дитини при виконкомі Артемівської міської ради та Положення про не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службову записку від </w:t>
      </w:r>
      <w:r>
        <w:rPr>
          <w:sz w:val="28"/>
          <w:szCs w:val="28"/>
          <w:lang w:val="ru-RU"/>
        </w:rPr>
        <w:t>14</w:t>
      </w:r>
      <w:r>
        <w:rPr>
          <w:color w:val="000000"/>
          <w:sz w:val="28"/>
          <w:szCs w:val="28"/>
          <w:lang w:val="ru-RU"/>
        </w:rPr>
        <w:t>.01.2016</w:t>
      </w:r>
      <w:r>
        <w:rPr>
          <w:color w:val="000000"/>
          <w:sz w:val="28"/>
          <w:szCs w:val="28"/>
        </w:rPr>
        <w:t xml:space="preserve"> № 01-</w:t>
      </w:r>
      <w:r>
        <w:rPr>
          <w:color w:val="000000"/>
          <w:sz w:val="28"/>
          <w:szCs w:val="28"/>
          <w:lang w:val="ru-RU"/>
        </w:rPr>
        <w:t>0116</w:t>
      </w:r>
      <w:r>
        <w:rPr>
          <w:color w:val="000000"/>
          <w:sz w:val="28"/>
          <w:szCs w:val="28"/>
        </w:rPr>
        <w:t>-06</w:t>
      </w:r>
      <w:r>
        <w:rPr>
          <w:sz w:val="28"/>
          <w:szCs w:val="28"/>
        </w:rPr>
        <w:t xml:space="preserve"> начальника управління молодіжної політики та у справах дітей Артемівської міської ради Махничевої Л.О. щодо внесення змін до складу комісії з питань захисту прав дитини при виконкомі Артемівської міської ради</w:t>
      </w:r>
      <w:r>
        <w:rPr/>
        <w:t xml:space="preserve"> </w:t>
      </w:r>
      <w:r>
        <w:rPr>
          <w:sz w:val="28"/>
          <w:szCs w:val="28"/>
        </w:rPr>
        <w:t>та Положення про неї,  у зв’язку із кадровими змінами, які відбулися у складі комісії з питань захисту прав дитини при виконкомі Артемівської міської ради,  затвердженому рішенням виконкому Артемівської міської ради від 13.05.2015 № 110,  відповідно до  Закону України  від 24.01.95 № 20/95-ВР «Про органи і служби у справах дітей та спеціальні установи для дітей» із внесеними до нього змінами, Постанови Кабінету Міністрів України від 24.09.2008 № 866 «Питання діяльності органів опіки та піклування, пов’язаної із захистом прав дити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з внесеними до неї змінами, Положення про комісію з питань захисту прав дитини при виконкомі Артемівської міської ради, затвердженого рішенням виконавчого комітету Артемівської міської ради від 11.02.2015 № 39, керуючись ст.ст. 32, 34, 38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та затвердити наступні зміни до складу комісії з питань захисту прав дити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иконком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ртемівської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, затвердженого рішенням виконавчого комітету Артемівської міської ради від 13.05.2015 № 110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ивести зі складу комісії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оленка Сергія Олексійовича;    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ологуб Олену Іванівну.     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вести до складу комісії членами комісії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икиту Віталія Валерійовича, оперуповноваженого Артемівського відділу поліції Головного управління Національної поліції в Донецькій області, старшого лейтенанта поліції (за згодо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овикову  Вікторію Гівіївну,  заступника начальника з питань лікувально-профілактичної допомоги населенню відділу охорони здоров’я Артемів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Змінити прізвище члена комісії Кулікової Вікторії Вікторівни на Лепетень Вікторію Вікторі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Внести та затвердити наступні зміни до Положення про комісію з питань захисту прав дитини при виконкомі Артемівської міської ради, затвердженого рішенням виконавчого комітету Артемівської міської ради від 11.02.2015 № 39 (далі – Положенн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У  підпункті  4.2   розділу  І</w:t>
      </w:r>
      <w:r>
        <w:rPr>
          <w:sz w:val="28"/>
          <w:szCs w:val="28"/>
          <w:lang w:val="en-US"/>
        </w:rPr>
        <w:t xml:space="preserve">V.  </w:t>
      </w:r>
      <w:r>
        <w:rPr>
          <w:sz w:val="28"/>
          <w:szCs w:val="28"/>
        </w:rPr>
        <w:t>«Організація   діяльності комісії»  Положення слова «представники Артемівського міського відділу ГУМВС України в Донецькій області» замінити словами «представники Артемівського відділу поліції Головного управління Національної поліції в Донецькій області».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</w:rPr>
        <w:t>3. Організаційне  виконання  рішення  покласти  на  управління молодіжної політики та у справах дітей Артемівської міської ради (Махничева).</w:t>
      </w:r>
    </w:p>
    <w:p>
      <w:pPr>
        <w:pStyle w:val="Heading5"/>
        <w:tabs>
          <w:tab w:val="clear" w:pos="708"/>
          <w:tab w:val="left" w:pos="284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5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i w:val="false"/>
          <w:sz w:val="28"/>
          <w:szCs w:val="28"/>
        </w:rPr>
        <w:t>Міський голова                                                                     О.О. Рева</w:t>
      </w:r>
    </w:p>
    <w:p>
      <w:pPr>
        <w:pStyle w:val="TextBodyIndent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 w:val="32"/>
          <w:szCs w:val="28"/>
          <w:lang w:val="ru-RU"/>
        </w:rPr>
      </w:pPr>
      <w:r>
        <w:rPr>
          <w:b/>
          <w:i/>
          <w:sz w:val="32"/>
          <w:szCs w:val="28"/>
          <w:lang w:val="ru-RU"/>
        </w:rPr>
      </w:r>
    </w:p>
    <w:sectPr>
      <w:type w:val="nextPage"/>
      <w:pgSz w:w="11906" w:h="16838"/>
      <w:pgMar w:left="1701" w:right="850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31:00Z</dcterms:created>
  <dc:creator>COMP</dc:creator>
  <dc:description/>
  <dc:language>en-US</dc:language>
  <cp:lastModifiedBy>Алла Алексеевна Бойко</cp:lastModifiedBy>
  <cp:lastPrinted>2016-02-05T14:19:00Z</cp:lastPrinted>
  <dcterms:modified xsi:type="dcterms:W3CDTF">2016-02-10T12:00:20Z</dcterms:modified>
  <cp:revision>8</cp:revision>
  <dc:subject/>
  <dc:title/>
</cp:coreProperties>
</file>