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ЗВІТ 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 базове відстеження регуляторного акта –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роекту рішення Артемівської міської ради   «Про встановлення розмірів ставок місцевих податків і зборів у м. Артемівську »</w:t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д регуляторного а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 рішення  Артемів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зва регуляторного а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встановлення розмірів ставок місцевих податків і зборів у м.Артеміську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зва виконавця заходів з відстеженн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інансове управління Артемівської міської ради.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ілі прийняття регуляторного ак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онання вимог Податкового кодексу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новлення місцевих податків і зборів на території м. Артемівсь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новлення оптимальних розмірів місцевих податків і збор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овнення доходної частини міського бюджету м.Артемівська.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рок виконання заходів з відстеження</w:t>
      </w:r>
      <w:r>
        <w:rPr>
          <w:b/>
          <w:sz w:val="28"/>
          <w:szCs w:val="28"/>
        </w:rPr>
        <w:t xml:space="preserve"> : </w:t>
      </w:r>
      <w:r>
        <w:rPr>
          <w:sz w:val="28"/>
          <w:szCs w:val="28"/>
        </w:rPr>
        <w:t>з 01.05.20</w:t>
      </w:r>
      <w:r>
        <w:rPr>
          <w:sz w:val="28"/>
          <w:szCs w:val="28"/>
          <w:lang w:val="ru-RU"/>
        </w:rPr>
        <w:t>15р.</w:t>
      </w:r>
      <w:r>
        <w:rPr>
          <w:sz w:val="28"/>
          <w:szCs w:val="28"/>
        </w:rPr>
        <w:t xml:space="preserve"> по 10.06.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р.  (Не більше 45 робочих днів)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ип відстеженн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зове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 одержання результатів відстеження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рівняльний аналі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ходження місцевих податків і зборі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в.201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в.2015рр. 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ані та припущення, на основі яких відстежувалася результативність, а також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способи одержання дани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становлення кількісних значень показників результативності регуляторного акта використовувались звітні данні про виконання міського бюджету м. Артемівська за</w:t>
      </w:r>
      <w:r>
        <w:rPr>
          <w:sz w:val="28"/>
          <w:szCs w:val="28"/>
          <w:lang w:val="ru-RU"/>
        </w:rPr>
        <w:t xml:space="preserve"> 5 місяців </w:t>
      </w:r>
      <w:r>
        <w:rPr>
          <w:sz w:val="28"/>
          <w:szCs w:val="28"/>
        </w:rPr>
        <w:t>2014-2015рр</w:t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b/>
          <w:i/>
          <w:sz w:val="28"/>
          <w:szCs w:val="28"/>
        </w:rPr>
        <w:t xml:space="preserve">Кількісні та якісні значення показників результативності акта:                                                                     </w:t>
        <w:tab/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 xml:space="preserve">тис.грн                                  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800"/>
        <w:gridCol w:w="16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5 міс.2014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5 міс..2015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хилення  тис.грн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ходження місцевих податків і зборів до міського бюджету м.Артемівськ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сього, у т.ч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7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6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208,2</w:t>
            </w:r>
          </w:p>
        </w:tc>
      </w:tr>
      <w:tr>
        <w:trPr>
          <w:trHeight w:val="4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аток на нерухоме майно,відмінне від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385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ий податок з юрид.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8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426,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дна плата з юриб.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0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30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ий податок з фіз.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16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дна плата з фіз..осі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201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ий под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4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ристичний збі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0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Єдиний под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1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0,7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Оцінка результатів реалізації регуляторного акта та ступеня досягнення цілей</w:t>
      </w:r>
      <w:r>
        <w:rPr>
          <w:bCs/>
          <w:i/>
          <w:sz w:val="28"/>
          <w:szCs w:val="28"/>
        </w:rPr>
        <w:t>:</w:t>
      </w:r>
      <w:r>
        <w:rPr>
          <w:bCs/>
          <w:sz w:val="28"/>
          <w:szCs w:val="28"/>
        </w:rPr>
        <w:t xml:space="preserve">  Результативність даного регуляторного акта відстежувалась за рахунок здійснення контролю за збільшенням обсягів надходжень коштів до міського бюджету м.Артемівська. Але спостерігається і зменшення доходів до міського бюджету по таких податках як: земельного податку з юридичних осіб на 426,9 тис.грн; орендної плати з юридичних осіб на 30,7 тис.грн; орендної плати з фізичних осіб на 201,5 тис.грн. Таке зменшення пояснюється наявністю заборгованості по сплаті земельного податку і орендної плати та тенденції до її зросту до минулого року на 1330,2 тис.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казником результативності регуляторного акта - проекту рішення </w:t>
      </w:r>
      <w:r>
        <w:rPr>
          <w:sz w:val="28"/>
          <w:szCs w:val="28"/>
        </w:rPr>
        <w:t>Артемівської міської ради «Про встановлення розмірів ставок місцевих податків і зборів у м. Артемівську» стане збільшення надходжень місцевих податків і зборів до міського бюджету  м. Артемівська у 2016 році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Висновок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наліз звіту регуляторного акту свідчить про те, що даний проект рішення є актуальним для забеспечення надходження коштів до міського бюджету м.Артемівськ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ик фінансового управління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міської ради                                                           О.М.Ткаченко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Мирошниченко І.О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440468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0:00Z</dcterms:created>
  <dc:creator>123</dc:creator>
  <dc:description/>
  <cp:keywords/>
  <dc:language>en-US</dc:language>
  <cp:lastModifiedBy>User</cp:lastModifiedBy>
  <cp:lastPrinted>2015-01-16T14:49:00Z</cp:lastPrinted>
  <dcterms:modified xsi:type="dcterms:W3CDTF">2016-02-09T11:30:00Z</dcterms:modified>
  <cp:revision>7</cp:revision>
  <dc:subject/>
  <dc:title>ЗВІТ </dc:title>
</cp:coreProperties>
</file>