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вторне  відстеження результативності регуляторного ак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орядку організації та функціонування майданчиків для паркування транспортних засобів та стоянок таксі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та Артемівсь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ішення виконавчого комітету Артемівської міської ради від 11.02.2015 № 29 «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иконавця заходів з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діл розвитку міського господарства Артемівської міської рад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Цілі прийняття ак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ліпшення пропускної спроможності проїзних частин вулиць міста, упорядкування розміщення транспортних засобів на території міста, забезпечення належного благоустрою вулиць та автомобільних дорогах міста, підвищення культури  паркування, впорядкування таксомоторних перевезень, легалізування діяльності у сфері послуг таксі, збільшення надходжень до міського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01.03.2015 по  01.03.201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  час    проведення     заходів   з   відстеження результативності застосовувався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цього акта здійснювалось шляхом аналізу даних органів місцевого самоврядування, аналізу інформації,  отриманої від комунального підприємства «Артемівським комбінат комунальних підприємств», Артемівського відділу поліції ГУ Національної поліції в Донецькій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8. Кількість та якісні значення показників результативності ак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надходжень до міського бюджету коштів за оренду земельної ділянки, цільове призначення якої – обслуговування платної парковки автомобілів за 201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 447,52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договором оренди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87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фактично сплачено);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надходжень до бюджету від організації стоянок таксі на території міста Артемівськ за 201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38,00 грн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блаштованих стоянок таксі на території міста Артемівськ за 201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блаштованих майданчиків для паркування транспортних засобів на території міста Артемівськ за 2015 рік (виконання дорожньої розмітки 1.17, встановлення дорожніх знакі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орушень правил зупинки та стоянки  транспортних засобів за 2015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ть складених адміністративних матеріалів за ст. 164 ч 1 КУпАП (надання послуг з перевезення пасажирів автомобільним транспортом без державної реєстрації та наявності відповідної ліцензі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укладених договорів на право користування стоянками такс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івняно з показниками результативності акту, визначеними при базовому відстеженні встановлено: зменшення кількості правил порушень зупинки та стоянки транспортних засобів, покращення стану благоустрою автомобільних доріг міста, збільшення укладених договорів на право користування стоянками такс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 відділу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С.В. Жеребять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ел Н.І.</w:t>
      </w:r>
    </w:p>
    <w:p>
      <w:pPr>
        <w:pStyle w:val="Normal"/>
        <w:rPr>
          <w:lang w:val="uk-UA"/>
        </w:rPr>
      </w:pPr>
      <w:r>
        <w:rPr>
          <w:lang w:val="uk-UA"/>
        </w:rPr>
        <w:t>Галушка Г.І.</w:t>
      </w:r>
    </w:p>
    <w:p>
      <w:pPr>
        <w:pStyle w:val="Normal"/>
        <w:rPr>
          <w:lang w:val="uk-UA"/>
        </w:rPr>
      </w:pPr>
      <w:r>
        <w:rPr>
          <w:lang w:val="uk-UA"/>
        </w:rPr>
        <w:t>440477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46:00Z</dcterms:created>
  <dc:creator>www.PHILka.RU</dc:creator>
  <dc:description/>
  <cp:keywords/>
  <dc:language>en-US</dc:language>
  <cp:lastModifiedBy>1</cp:lastModifiedBy>
  <cp:lastPrinted>2016-03-03T09:53:00Z</cp:lastPrinted>
  <dcterms:modified xsi:type="dcterms:W3CDTF">2016-03-03T08:16:00Z</dcterms:modified>
  <cp:revision>15</cp:revision>
  <dc:subject/>
  <dc:title>Звіт </dc:title>
</cp:coreProperties>
</file>