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80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4.02.2015  № 6/80 -1394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 розвитку території Артемівської  міської ради на 2015 рік</w:t>
      </w:r>
    </w:p>
    <w:p>
      <w:pPr>
        <w:pStyle w:val="TextBodyIndent"/>
        <w:tabs>
          <w:tab w:val="clear" w:pos="709"/>
          <w:tab w:val="left" w:pos="4680" w:leader="none"/>
        </w:tabs>
        <w:ind w:right="4346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Заслухавши інформацію  від   25.01.2016 №  01-0267-06 начальника Управління економічного розвитку Артемівської міської ради  Юхно М.А.  щодо  внесення змін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ind w:right="-1" w:firstLine="720"/>
        <w:rPr>
          <w:b/>
          <w:b/>
          <w:lang w:val="uk-UA"/>
        </w:rPr>
      </w:pPr>
      <w:r>
        <w:rPr>
          <w:b/>
          <w:lang w:val="uk-UA"/>
        </w:rPr>
        <w:t xml:space="preserve">В И Р І Ш И Л А: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Управління економічного розвитку Артемівської міської ради  Юхно М.А. щодо внесення змін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внесеними до неї змінами, прийняти до відом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та затвердити наступні зміни до Програми економічного і соціального розвитку території Артемівської міської ради на 2015 рік, затвердженої рішенням Артемівської міської ради від 24.12.2014 №6/59-1106, із змінами, внесеними до неї рішеннями Артемівської міської ради                       від 25.03.2015 №6/63-1176, 27.05.2015 №6/65-1221, 23.09.2015                                       № 6/72- 1282, 21.10.2015 №6/73-1299, 23.12.2015 №6/76-1337 (далі – Програма)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.1.  У підрозділі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4.4. «Житлово-комунальне господарство та комунальна  інфраструктура» розділу 4 «Реконструкція та відновлення інфраструктури, залучення інвестиційних ресурсів»  </w:t>
      </w:r>
      <w:r>
        <w:rPr>
          <w:sz w:val="28"/>
          <w:szCs w:val="28"/>
          <w:lang w:val="uk-UA"/>
        </w:rPr>
        <w:t xml:space="preserve"> Прогр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1. Абзац «</w:t>
      </w:r>
      <w:r>
        <w:rPr>
          <w:spacing w:val="11"/>
          <w:sz w:val="28"/>
          <w:szCs w:val="28"/>
          <w:lang w:val="uk-UA"/>
        </w:rPr>
        <w:t>Фінансове забезпечення</w:t>
      </w:r>
      <w:r>
        <w:rPr>
          <w:sz w:val="28"/>
          <w:szCs w:val="28"/>
          <w:lang w:val="uk-UA"/>
        </w:rPr>
        <w:t>» викласти у новій редакції: «</w:t>
      </w:r>
      <w:r>
        <w:rPr>
          <w:b/>
          <w:spacing w:val="11"/>
          <w:sz w:val="28"/>
          <w:szCs w:val="28"/>
          <w:lang w:val="uk-UA"/>
        </w:rPr>
        <w:t>Фінансове забезпечення</w:t>
      </w:r>
      <w:r>
        <w:rPr>
          <w:spacing w:val="11"/>
          <w:sz w:val="28"/>
          <w:szCs w:val="28"/>
          <w:lang w:val="uk-UA"/>
        </w:rPr>
        <w:t>:</w:t>
      </w:r>
      <w:r>
        <w:rPr>
          <w:b/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фінансування заходів щодо розвитку житлово-комунального господарства планується спрямувати – 572598,051 тис. грн., з них кошти з державного бюджету – 78201,888 тис. грн., обласного бюджету – 8000,0 тис. грн., місцевого бюджету – 80339,323 тис. грн., власні кошти підприємств – 19829,24 тис. грн., інші джерела – 386227,6 тис. грн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В розділі 1 «</w:t>
      </w:r>
      <w:r>
        <w:rPr>
          <w:i/>
          <w:sz w:val="28"/>
          <w:szCs w:val="28"/>
          <w:lang w:val="uk-UA"/>
        </w:rPr>
        <w:t xml:space="preserve">Житлове господарство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2.1. У рядку 1.35 «Реконструкція  будівлі гуртожитку під житловий  будинок по вул. Гаршина,78а м. Артемівськ Донецької області»  замінити цифри колонки 5(державного бюджету) з «5079,334» на «4653,334», колонки 7 (бюджетів міст і районів) з «564,37» на «990,3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2.2. У рядку  1.37 «Виготовлення ПКД» замінити цифри колонки 4 (Всього) з «2350,0» на «2361,0», колонки 7 (бюджетів міст і районів) з «700,0» на «711,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2.3. У рядку «Разом» замінити цифри колонки 4 (Всього) з «227231,330» на «227242,330», колонки 5(державного бюджету) з «25659,167» на «25233,167», </w:t>
      </w:r>
      <w:r>
        <w:rPr>
          <w:bCs/>
          <w:sz w:val="28"/>
          <w:szCs w:val="28"/>
          <w:lang w:val="uk-UA"/>
        </w:rPr>
        <w:t>колонки 7 (бюджетів міст і районів) з «221917,263»   на  «222354,263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1.3. </w:t>
      </w:r>
      <w:r>
        <w:rPr>
          <w:sz w:val="28"/>
          <w:szCs w:val="28"/>
          <w:lang w:val="uk-UA"/>
        </w:rPr>
        <w:t>В розділі  2  «</w:t>
      </w:r>
      <w:r>
        <w:rPr>
          <w:i/>
          <w:sz w:val="28"/>
          <w:szCs w:val="28"/>
          <w:lang w:val="uk-UA"/>
        </w:rPr>
        <w:t xml:space="preserve">Водопровідно-каналізаційне господарство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3.1. У рядку 2.6. «</w:t>
      </w:r>
      <w:r>
        <w:rPr>
          <w:bCs/>
          <w:sz w:val="28"/>
          <w:szCs w:val="28"/>
          <w:lang w:val="uk-UA"/>
        </w:rPr>
        <w:t>Реконструкція водогону Д=300мм від ВУ Корсунського по вул.  Красноармійській, Комсомольській, до вул. Радянська (2,9 км)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цифри колон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7 (бюджетів міст і районів) з «190,48»   на  «1006,68», колонки 9 (інших джерел) з «3809,52» на «2993,32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3.2. У рядку 2.20 «Реконструкція очисних споруд с. Красне»  </w:t>
      </w:r>
      <w:r>
        <w:rPr>
          <w:sz w:val="28"/>
          <w:szCs w:val="28"/>
          <w:lang w:val="uk-UA"/>
        </w:rPr>
        <w:t>замінити цифри колонк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7 (бюджетів міст і районів) з «285,71»   на  «307,81», колонки 9 (інших джерел) з «5714,29» на «5692,19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3.3. У рядку «Разом» замінити цифри колонки </w:t>
      </w:r>
      <w:r>
        <w:rPr>
          <w:bCs/>
          <w:sz w:val="28"/>
          <w:szCs w:val="28"/>
          <w:lang w:val="uk-UA"/>
        </w:rPr>
        <w:t>7 (бюджетів міст і районів) з «19267,9»   на  «20106,2», колонки 9 (інших джерел) з «144975,7» на «144137,4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4. В розділі 5 </w:t>
      </w:r>
      <w:r>
        <w:rPr>
          <w:bCs/>
          <w:i/>
          <w:sz w:val="28"/>
          <w:szCs w:val="28"/>
          <w:lang w:val="uk-UA"/>
        </w:rPr>
        <w:t xml:space="preserve">«Зовнішнє освітлення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1.4.1. У рядку 5.4 «Капітальний ремонт  мереж зовнішнього  освітлення м. Соледар» </w:t>
      </w:r>
      <w:r>
        <w:rPr>
          <w:sz w:val="28"/>
          <w:szCs w:val="28"/>
          <w:lang w:val="uk-UA"/>
        </w:rPr>
        <w:t xml:space="preserve"> доповнити  колонку </w:t>
      </w:r>
      <w:r>
        <w:rPr>
          <w:bCs/>
          <w:sz w:val="28"/>
          <w:szCs w:val="28"/>
          <w:lang w:val="uk-UA"/>
        </w:rPr>
        <w:t>7 (бюджетів міст і районів) цифрами  «1,4», замінити  цифри колонки 9 (інших джерел) з «424,7» на «423,3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1.4.2. </w:t>
      </w:r>
      <w:r>
        <w:rPr>
          <w:sz w:val="28"/>
          <w:szCs w:val="28"/>
          <w:lang w:val="uk-UA"/>
        </w:rPr>
        <w:t xml:space="preserve">У рядку «Разом» замінити цифри колонки </w:t>
      </w:r>
      <w:r>
        <w:rPr>
          <w:bCs/>
          <w:sz w:val="28"/>
          <w:szCs w:val="28"/>
          <w:lang w:val="uk-UA"/>
        </w:rPr>
        <w:t>7 (бюджетів міст і районів) з «7056,3»   на  «7057,7», колонки 9 (інших джерел) з «3342,7» на «3341,3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5. В розділі 6 «</w:t>
      </w:r>
      <w:r>
        <w:rPr>
          <w:bCs/>
          <w:i/>
          <w:sz w:val="28"/>
          <w:szCs w:val="28"/>
          <w:lang w:val="uk-UA"/>
        </w:rPr>
        <w:t xml:space="preserve">Озеленення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5.1. У рядку 6.1 «Видалення  дерев м. Артемівськ 420 шт» замінити цифри колонки 4 (Всього) з «210,0» на «231,0», </w:t>
      </w:r>
      <w:r>
        <w:rPr>
          <w:bCs/>
          <w:sz w:val="28"/>
          <w:szCs w:val="28"/>
          <w:lang w:val="uk-UA"/>
        </w:rPr>
        <w:t>колонки 7 (бюджетів міст і районів) з «210,0»   на  «231,0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1.5.2. </w:t>
      </w:r>
      <w:r>
        <w:rPr>
          <w:sz w:val="28"/>
          <w:szCs w:val="28"/>
          <w:lang w:val="uk-UA"/>
        </w:rPr>
        <w:t xml:space="preserve">У рядку «Разом» замінити цифри колонки 4 (Всього) з «4187,9» на «4208,9», </w:t>
      </w:r>
      <w:r>
        <w:rPr>
          <w:bCs/>
          <w:sz w:val="28"/>
          <w:szCs w:val="28"/>
          <w:lang w:val="uk-UA"/>
        </w:rPr>
        <w:t>колонки 7 (бюджетів міст і районів) з «2667,9»   на  «2688,9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1.6. В розділі 9 «</w:t>
      </w:r>
      <w:r>
        <w:rPr>
          <w:bCs/>
          <w:i/>
          <w:sz w:val="28"/>
          <w:szCs w:val="28"/>
          <w:lang w:val="uk-UA"/>
        </w:rPr>
        <w:t xml:space="preserve">Дорожньо- мостове господарство» </w:t>
      </w:r>
      <w:r>
        <w:rPr>
          <w:sz w:val="28"/>
          <w:szCs w:val="28"/>
          <w:lang w:val="uk-UA"/>
        </w:rPr>
        <w:t>«Заходів щодо розвитку житлово-комунального господарства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1.6.1. У рядку 9.13 «</w:t>
      </w:r>
      <w:r>
        <w:rPr>
          <w:sz w:val="28"/>
          <w:szCs w:val="28"/>
        </w:rPr>
        <w:t>Розробка проектно-кошторисної документації</w:t>
      </w:r>
      <w:r>
        <w:rPr>
          <w:sz w:val="28"/>
          <w:szCs w:val="28"/>
          <w:lang w:val="uk-UA"/>
        </w:rPr>
        <w:t xml:space="preserve">, капітальний ремонт та </w:t>
      </w:r>
      <w:r>
        <w:rPr>
          <w:sz w:val="28"/>
          <w:szCs w:val="28"/>
        </w:rPr>
        <w:t>реконструкція сквер</w:t>
      </w:r>
      <w:r>
        <w:rPr>
          <w:sz w:val="28"/>
          <w:szCs w:val="28"/>
          <w:lang w:val="uk-UA"/>
        </w:rPr>
        <w:t xml:space="preserve">ів, парків, площ, бульварів,інш. </w:t>
      </w:r>
      <w:r>
        <w:rPr>
          <w:sz w:val="28"/>
          <w:szCs w:val="28"/>
        </w:rPr>
        <w:t xml:space="preserve"> м. Артемівськ</w:t>
      </w:r>
      <w:r>
        <w:rPr>
          <w:sz w:val="28"/>
          <w:szCs w:val="28"/>
          <w:lang w:val="uk-UA"/>
        </w:rPr>
        <w:t xml:space="preserve">» замінити цифри колонки 4 (Всього) з «4000,0» на «3979,0», </w:t>
      </w:r>
      <w:r>
        <w:rPr>
          <w:bCs/>
          <w:sz w:val="28"/>
          <w:szCs w:val="28"/>
          <w:lang w:val="uk-UA"/>
        </w:rPr>
        <w:t>колонки 7 (бюджетів міст і районів) з «200,0»   на  «320,0», колонки 9 (інших джерел) з «3800,0» на «3659,0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1.6.2. У рядку «Разом» </w:t>
      </w:r>
      <w:r>
        <w:rPr>
          <w:sz w:val="28"/>
          <w:szCs w:val="28"/>
          <w:lang w:val="uk-UA"/>
        </w:rPr>
        <w:t xml:space="preserve">замінити цифри колонки 4 (Всього) з «102283,72» на «102262,72», </w:t>
      </w:r>
      <w:r>
        <w:rPr>
          <w:bCs/>
          <w:sz w:val="28"/>
          <w:szCs w:val="28"/>
          <w:lang w:val="uk-UA"/>
        </w:rPr>
        <w:t>колонки 7 (бюджетів міст і районів) з «17990,02»   на  «18110,02», колонки 9 (інших джерел) з «54799,5» на «54658,5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1.7. У рядку «</w:t>
      </w:r>
      <w:r>
        <w:rPr>
          <w:bCs/>
          <w:i/>
          <w:sz w:val="28"/>
          <w:szCs w:val="28"/>
          <w:lang w:val="uk-UA"/>
        </w:rPr>
        <w:t>Разом благоустрій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замінити цифри колонки 4 (Всього) з «131480,4» на «137400,2», колонки </w:t>
      </w:r>
      <w:r>
        <w:rPr>
          <w:bCs/>
          <w:sz w:val="28"/>
          <w:szCs w:val="28"/>
          <w:lang w:val="uk-UA"/>
        </w:rPr>
        <w:t>7 (бюджетів міст і районів) з «35463,2»   на  «36875,4», колонки 9 (інших джерел) з «66941,0» на «68098,6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8. У рядку «</w:t>
      </w:r>
      <w:r>
        <w:rPr>
          <w:bCs/>
          <w:i/>
          <w:sz w:val="28"/>
          <w:szCs w:val="28"/>
          <w:lang w:val="uk-UA"/>
        </w:rPr>
        <w:t>Всього  по розділу ЖКГ»</w:t>
      </w:r>
      <w:r>
        <w:rPr>
          <w:sz w:val="28"/>
          <w:szCs w:val="28"/>
          <w:lang w:val="uk-UA"/>
        </w:rPr>
        <w:t xml:space="preserve"> замінити цифри колонки 4 (Всього) з «572587,051» на «572598,051», колонки 5 (державного бюджету) з «78627,888» на «78201,888»,  </w:t>
      </w:r>
      <w:r>
        <w:rPr>
          <w:bCs/>
          <w:sz w:val="28"/>
          <w:szCs w:val="28"/>
          <w:lang w:val="uk-UA"/>
        </w:rPr>
        <w:t>колонки 7 (бюджетів міст і районів) з «78921,623»   на  «80339,323», колонки 9 (інших джерел) з «387208,3» на «386227,6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. У підрозділі 4.5. «Освіта» розділу 4. «Реконструкція та відновлення інфраструктури, залучення інвестиційних ресурсів» 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2.2.1. Абзац «Фінансове забезпечення» викласти у новій редакції «На виконання  заходів за розділом «Освіта» передбачається спрямувати –  119867,434 тис. грн., у тому числі за рахунок  державного бюджету – 38344,953 тис. грн., обласного бюджету – 100,0 тис. грн., міського бюджету – 30574,481 тис. грн., інших джерел –  50848,0 тис. грн.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У рядку 3 «Капітальний ремонт: утеплення фасадів, покрівлі, заміна вікон та дверей в будівлі Артемівської загальноосвітньої школи I-III ступенів № 5 з профільним навчанням Артемівської міської ради Донецької області» замінити цифри колонки 5 (Всього) з «12802,152» на «12802,165», колонки 8 (місцевого бюджету) з  «1280,215» на «1280,228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 У рядку 4 «Капітальний ремонт: утеплення фасадів, покрівлі, заміна вікон та дверей у будівлі Артемівської загальноосвітньої школи I-III ступенів № 18 Артемівської міської ради Донецької області» замінити цифри колонки 5 (Всього) з «11240,640» на «11240,648», колонки 8 (місцевого бюджету)  з «1124,064» на «1124,072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4.  У рядку 7 «Аварійно-відновлювальні роботи (капітальний ремонт) будівлі ЗОШ № 4  м. Артеміськ, вул. Загородня, 22» замінити цифри колонки 5 (Всього) з «1099,282»  на «1103,359», колонки 8 (місцевого бюджету)  з  «100,0» на «104,077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5. У рядку  15 «Капітальний ремонт підвального приміщення  Артемівського навчально-виховного комплексу «Загальноосвітня школа І-ІІІ ступенів № 11 ім. Артема - багатопрофільний ліцей» </w:t>
      </w:r>
      <w:r>
        <w:rPr>
          <w:sz w:val="28"/>
          <w:szCs w:val="28"/>
        </w:rPr>
        <w:t>по вул. Артема, 22 у м. Артемівську Донецької області</w:t>
      </w:r>
      <w:r>
        <w:rPr>
          <w:sz w:val="28"/>
          <w:szCs w:val="28"/>
          <w:lang w:val="uk-UA"/>
        </w:rPr>
        <w:t>» замінити цифри  колонки 6 (державного бюджету) з «170,0» на «0», колонки 8 (місцевого бюджету) з  «0» на «170,0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6. У рядку  43 «Придбання дитячих ліжок у заклади освіти» замінити цифри колонки 5 (Всього) з «200,0» на «400,0», колонки 8 (місцевого бюджету) «200,0» на «400,0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7. У рядку 44 «Придбання матеріально-технічного обладнання та науково-методичного оснащення навчальних кабінетів у загальноосвітні навчальні заклади» замінити цифри колонки 5 (Всього) з  «370,0» на «370,8», колонки 8 (місцевого бюджету)  з «370,0» на «370,8».</w:t>
      </w:r>
    </w:p>
    <w:p>
      <w:pPr>
        <w:pStyle w:val="Normal"/>
        <w:ind w:right="-61" w:firstLine="567"/>
        <w:jc w:val="both"/>
        <w:rPr/>
      </w:pPr>
      <w:r>
        <w:rPr>
          <w:sz w:val="28"/>
          <w:szCs w:val="28"/>
          <w:lang w:val="uk-UA"/>
        </w:rPr>
        <w:t>2.2.8. У рядку  48 «Обстеження конструкцій, виготовлення технічного висновку та іншої проектно-кошторисної документації» замінити цифри  колонки 5 (Всього) з «1180,4» на «1188,1», колонки 8 (місцевого бюджету) з «1180,4» на «1188,1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9. Заходи щодо розвитку закладів освіти доповнити наступними за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620"/>
        <w:gridCol w:w="610"/>
        <w:gridCol w:w="1046"/>
        <w:gridCol w:w="858"/>
        <w:gridCol w:w="733"/>
        <w:gridCol w:w="720"/>
        <w:gridCol w:w="689"/>
        <w:gridCol w:w="720"/>
        <w:gridCol w:w="877"/>
        <w:gridCol w:w="1134"/>
      </w:tblGrid>
      <w:tr>
        <w:trPr>
          <w:trHeight w:val="40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-мін виконанн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итрати на реалізацію, тис.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Очікува-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езультат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их бюджеті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кошти підприємств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нших джере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ого бюдже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1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ащення опорних закладів сучасною матеріально технічною базо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71,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67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>
          <w:trHeight w:val="1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, зберігання, доставка підручників та посібникі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іплення матеріально-технічної бази закладів освіти</w:t>
            </w:r>
          </w:p>
        </w:tc>
      </w:tr>
      <w:tr>
        <w:trPr>
          <w:trHeight w:val="140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езпечення доступу кожній дитині до якісних освітніх послуг (пільговий проїзд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0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я підвезення дітей до міста навчання</w:t>
            </w:r>
          </w:p>
        </w:tc>
      </w:tr>
      <w:tr>
        <w:trPr>
          <w:trHeight w:val="11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приладів обліку теплової енергії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вської міської ра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 витрат на енероносії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0. У рядку «Всьог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амінити цифри колонки 5 (Всього) з «108185,283» на «</w:t>
      </w:r>
      <w:r>
        <w:rPr>
          <w:sz w:val="28"/>
          <w:szCs w:val="28"/>
        </w:rPr>
        <w:t>119867,434</w:t>
      </w:r>
      <w:r>
        <w:rPr>
          <w:sz w:val="28"/>
          <w:szCs w:val="28"/>
          <w:lang w:val="uk-UA"/>
        </w:rPr>
        <w:t>», колонки 6 (державного бюджету)  з «38514,949» на «</w:t>
      </w:r>
      <w:r>
        <w:rPr>
          <w:sz w:val="28"/>
          <w:szCs w:val="28"/>
        </w:rPr>
        <w:t>38344,953</w:t>
      </w:r>
      <w:r>
        <w:rPr>
          <w:sz w:val="28"/>
          <w:szCs w:val="28"/>
          <w:lang w:val="uk-UA"/>
        </w:rPr>
        <w:t>»,  колонки 8 (місцевого бюджету) з «18722,334» на «</w:t>
      </w:r>
      <w:r>
        <w:rPr>
          <w:sz w:val="28"/>
          <w:szCs w:val="28"/>
        </w:rPr>
        <w:t>30574,481</w:t>
      </w:r>
      <w:r>
        <w:rPr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3. </w:t>
      </w:r>
      <w:r>
        <w:rPr>
          <w:b/>
          <w:sz w:val="28"/>
          <w:szCs w:val="28"/>
          <w:lang w:val="uk-UA"/>
        </w:rPr>
        <w:t xml:space="preserve">У підрозділі 4.6. «Охорона здоров’я» розділу 4. «Реконструкція та відновлення інфраструктури, залучення інвестиційних ресурсів» 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1. Абзац «Фінансове забезпечення» викласти у новій редакції: «Фінансове забезпечення: На виконання заходів за розділом  «Охорона здоров`я»  передбачається спрямувати  59286,8 тис. грн., в т.ч. за рахунок державного бюджету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371</w:t>
      </w:r>
      <w:r>
        <w:rPr>
          <w:sz w:val="28"/>
          <w:szCs w:val="28"/>
          <w:lang w:val="uk-UA"/>
        </w:rPr>
        <w:t>,3 тис. грн., обласного бюджету 750,0 тис. грн., місцевого бюджету 17040,0 тис. грн., інших джерел 15125,5 тис. грн.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2. Розділ IV «Удосконалення матеріально - технічної бази закладів охорони здоров’я та учбових закладів» Заходів щодо поліпшення здоров’я населення доповнити наступним заходо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1276"/>
        <w:gridCol w:w="828"/>
        <w:gridCol w:w="590"/>
        <w:gridCol w:w="720"/>
        <w:gridCol w:w="789"/>
        <w:gridCol w:w="474"/>
        <w:gridCol w:w="567"/>
        <w:gridCol w:w="1419"/>
      </w:tblGrid>
      <w:tr>
        <w:trPr>
          <w:trHeight w:val="4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-вець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-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ого</w:t>
            </w:r>
          </w:p>
          <w:p>
            <w:pPr>
              <w:pStyle w:val="Normal"/>
              <w:ind w:left="-121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  <w:lang w:val="uk-UA"/>
              </w:rPr>
              <w:t>Капітальний  ремонт  асфальто-бетонного  покриття Артемівської ЦР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Артемівська ЦРЛ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,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матеріально-технічної бази Артемівської ЦРЛ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3.3. У рядку  «Всього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 xml:space="preserve"> розділу»  замінити цифри колонки 5 (Всього) з «47775,3» на «47975,3», колонки 8 (місцевого бюджету) з «12703,2» на «12903,2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4. У рядку «Всього» «Заходів щодо поліпшення здоров’я населення» замінити цифри колонки 5 (Всього) з «59086,8» на «59286,8», колонки 8 (місцевого бюджету) з «16840,0» на «17040,0»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У підрозділі 4.8. «Фізичне виховання  та спорт» розділу 4. «Реконструкція та відновлення інфраструктури, залучення інвестиційних ресурсів» 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1. Абзац «Фінансове забезпечення» викласти у новій редакції: «Фінансове забезпечення: На виконання заходів за розділом  «Фізичне виховання та спорт»  передбачається спрямувати  60014,0 тис. грн., в т.ч. за рахунок державного бюджету - 50000,0 тис. грн.,  місцевого бюджету - 7124,0 тис. грн., коштів  підприємств - 320,0 тис. грн., інших джерел - 2570,0 тис. грн.».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sz w:val="28"/>
          <w:szCs w:val="28"/>
          <w:lang w:val="uk-UA"/>
        </w:rPr>
        <w:t>2.4.2. У рядку 3 «Утримання, забезпечення функціонування комунальних спортивно-оздоровчих закладів комітету по фізичній культурі і спорту Артемівської міської ради:» замінити цифри колонки 4 (Всього) з  «5999,1» на «6318,5», колонки 7 (місцевого бюджету)  з «4649,1» на «4968,5».</w:t>
      </w:r>
    </w:p>
    <w:p>
      <w:pPr>
        <w:pStyle w:val="Normal"/>
        <w:shd w:fill="FFFFFF" w:val="clear"/>
        <w:ind w:right="-61" w:firstLine="567"/>
        <w:jc w:val="both"/>
        <w:rPr/>
      </w:pPr>
      <w:r>
        <w:rPr>
          <w:sz w:val="28"/>
          <w:szCs w:val="28"/>
          <w:lang w:val="uk-UA"/>
        </w:rPr>
        <w:t>2.4.3. У рядку 3.1. «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"Комунальний позашкільний навчальний заклад спортивного профілю «Комплексна дитячо- юнацька спортивна школа № 1 Артемівської міської ради";» замінити цифри колонки 4 (Всього) з  «1875,0» на «1924,3», колонки 7 (місцевого бюджету)  з «1675,0» на «1724,3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2.4.4. У рядку 3.2. «-"Комунальний позашкільний навчальний заклад спортивного профілю «Комплексна дитячо - юнацька спортивна школа № 2 Артемівської міської ради"» замінити цифри колонки 4 (Всього) з  «665,0» на «695,7», колонки 7 (місцевого бюджету)  з «565,0» на «595,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4.5. У рядку 3.3. « - стадіонів:Комунальний заклад спортивно -  оздоровчого профілю «Стадіон «Авангард» м. Часів Яру Артемівської міської ради;  Комунальний заклад спортивно -  оздоровчого профілю «Стадіон «Авангард» Артемівської міської ради; Комунальний заклад спортивно -  оздоровчого профілю «Стадіон «Металург» Артемівської міської ради» замінити цифри колонки 4 (Всього) з  «3459,1» на «3698,5», колонки 7 (місцевого бюджету)  з «2409,1» на «2648,5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2.4.6. У рядку 6. «Утримання централізованої бухгалтерії комітету по фізичній культурі і спорту» замінити цифри колонки 4 (Всього) з  «402,0» на «473,4», колонки 7 (місцевого бюджету)  з «402,0» на «473,4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2.4.7. У рядку 7. «Утримання «Комунального закладу спортивно – оздоровчого профілю «Центр фізичного здоров’я населення «Спорт для всіх» Артемівської міської ради та проведення заходів з фізичної культури» замінити цифри колонки 4 (Всього) з  «257,4» на «269,1», колонки 7 (місцевого бюджету)  з «257,4» на «269,1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8.  У рядку «Всього»  замінити цифри колонки 5 (Всього) з «59611,5» на «60014,0», колонки 8 (місцевого бюджету) з «6721,5» на «7124,0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У підрозділі 4.11. «Територіальне  планування» розділу 4. «Реконструкція та відновлення інфраструктури, залучення інвестиційних ресурсів»  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5.1. У рядку 5 замінити  текст колонки 2 (зміст заходу) з «Розробка  плану земельно- господарського  устрою (ЗГУ) м. Соледара»  на  «</w:t>
      </w:r>
      <w:r>
        <w:rPr>
          <w:sz w:val="28"/>
          <w:szCs w:val="28"/>
        </w:rPr>
        <w:t xml:space="preserve">Розробка та проведенная  експертизи містобудівної документації «Генеральний план м. Соледар»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6. У підрозділ</w:t>
      </w:r>
      <w:r>
        <w:rPr>
          <w:b/>
          <w:sz w:val="28"/>
          <w:szCs w:val="28"/>
          <w:lang w:val="uk-UA"/>
        </w:rPr>
        <w:t xml:space="preserve">і 5.10. «Розвиток  комп’ютерних  технологій» розділу 5 « Створення умов для відновлення економічного потенціалу  території Артемівської міської  ради та соціальних стандартів»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1. Абзац «Фінансове забезпечення» викласти у новій редакції: «Фінансове забезпечення: на фінансування  заходів щодо  інформатизації  виконавчих  органів Артемівської міської ради  планується спрямувати  753,5 тис. грн.  за рахунок коштів місцевого бюджету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2. У рядку 1 «Придбання нової комп’ютерної техніки  в апараті Артемівської міської ради» замінити цифри колонки 5 (Всього) з «25,0» на «50,0», колонки 8 (місцевого бюджету) з «25,0» на «50,0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3. У рядку «Всього»  замінити цифри колонки 5 (Всього) з «728,5» на «753,5», колонки 8 (місцевого бюджету) з «728,5» на «753,5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</w:rPr>
        <w:t>У підрозді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6.5. «Соціальний захист населення» розділу</w:t>
      </w:r>
      <w:r>
        <w:rPr>
          <w:sz w:val="28"/>
          <w:szCs w:val="28"/>
        </w:rPr>
        <w:t xml:space="preserve"> 6</w:t>
      </w:r>
      <w:r>
        <w:rPr>
          <w:b/>
          <w:sz w:val="28"/>
          <w:szCs w:val="28"/>
        </w:rPr>
        <w:t xml:space="preserve">. «Забезпечення соціальної захищеності населення» </w:t>
      </w:r>
      <w:r>
        <w:rPr>
          <w:sz w:val="28"/>
          <w:szCs w:val="28"/>
        </w:rPr>
        <w:t>Прогр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7.1. Абзац «Фінансове забезпечення» викласти у новій редакції: «Фінансове забезпечення: на фінансування  заходів щодо  соціального захисту населення  передбачається  залучити   288989,2 тис. грн. в т.ч. за рахунок державного бюджету – 284948,8 тис. грн., обласного бюджету – 1237,5 тис. грн., місцевого бюджету – 2110,9 тис. грн., коштів  підприємств – 15,5 тис. грн., інших джерел – 676,5 тис. грн.»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У рядку 2 «Забезпечити призначення нових, перерахунок раніше призначених допомог згідно Законів України ”Про державну допомогу сім’ям з дітьми ” та “Про державну соціальну допомогу малозабезпеченим сім’ям”, допомога на догляд за інвалідами 1 та 2-ї групи внаслідок психічного розладу» замінити цифри коло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5 (всього) з «77570,0» на «83641,2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лонки </w:t>
      </w:r>
      <w:r>
        <w:rPr>
          <w:sz w:val="28"/>
          <w:szCs w:val="28"/>
        </w:rPr>
        <w:t xml:space="preserve">6 (державного бюджету) з «77570,0» на «83641,2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3. У рядку 3 «Здійснити  виплату: - соціальної допомоги на дітей-сиріт та дітей, позбавлених батьківського піклування; - грошового забезпечення батькам-вихователям інвалідів з дитинства» замінити цифри колон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5 (всього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«18768,9» на «20995,7»</w:t>
      </w:r>
      <w:r>
        <w:rPr>
          <w:sz w:val="28"/>
          <w:szCs w:val="28"/>
          <w:lang w:val="uk-UA"/>
        </w:rPr>
        <w:t xml:space="preserve">, колонки </w:t>
      </w:r>
      <w:r>
        <w:rPr>
          <w:sz w:val="28"/>
          <w:szCs w:val="28"/>
        </w:rPr>
        <w:t xml:space="preserve"> 6 (державного бюджету)  з «18768,9» на «20995,7».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7.4. У рядку 4 «Здійснити  виплату тимчасової державної допомоги дітям, згідно постан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МУ від 22.02.2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189» замінити цифри колон</w:t>
      </w:r>
      <w:r>
        <w:rPr>
          <w:sz w:val="28"/>
          <w:szCs w:val="28"/>
          <w:lang w:val="uk-UA"/>
        </w:rPr>
        <w:t xml:space="preserve">ки </w:t>
      </w:r>
      <w:r>
        <w:rPr>
          <w:sz w:val="28"/>
          <w:szCs w:val="28"/>
        </w:rPr>
        <w:t>5 (всього) з «1151,0» на «1221,6»</w:t>
      </w:r>
      <w:r>
        <w:rPr>
          <w:sz w:val="28"/>
          <w:szCs w:val="28"/>
          <w:lang w:val="uk-UA"/>
        </w:rPr>
        <w:t xml:space="preserve">,  колонки </w:t>
      </w:r>
      <w:r>
        <w:rPr>
          <w:sz w:val="28"/>
          <w:szCs w:val="28"/>
        </w:rPr>
        <w:t xml:space="preserve"> 6 (державного бюджету) з «1151,0» на «1221,6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5. У рядку 31 «Забезпечити надання пільг та компенсацій громадянам, які постраждали від Чорнобильської катастрофи згідно Закону України “Про статус і соціальній захист громадян, які постраждали внаслідок Чорнобильської катастрофи»   замінити цифри колонки 5 (всього) з «1273,8» на «1438,7 », колонки 6 (державного бюджету) з « 1234,8» на «1399,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6. У рядку 32 «Забезпечити  надання щомісячної адресної допомоги особам, які переміщуються з тимчасово окупованої території України та районів проведення антитерористичної операції, для покриття витрат на проживання, в тому числі на оплату житлово-комунальних послуг» замінити цифри колон</w:t>
      </w:r>
      <w:r>
        <w:rPr>
          <w:sz w:val="28"/>
          <w:szCs w:val="28"/>
          <w:lang w:val="uk-UA"/>
        </w:rPr>
        <w:t xml:space="preserve">ки </w:t>
      </w:r>
      <w:r>
        <w:rPr>
          <w:sz w:val="28"/>
          <w:szCs w:val="28"/>
        </w:rPr>
        <w:t xml:space="preserve"> 5 (всього) з «24000,0» на «26361,9»</w:t>
      </w:r>
      <w:r>
        <w:rPr>
          <w:sz w:val="28"/>
          <w:szCs w:val="28"/>
          <w:lang w:val="uk-UA"/>
        </w:rPr>
        <w:t>, колонки</w:t>
      </w:r>
      <w:r>
        <w:rPr>
          <w:sz w:val="28"/>
          <w:szCs w:val="28"/>
        </w:rPr>
        <w:t xml:space="preserve"> 6 (державного бюджету)  з «24000,0» на «26361,9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7. У рядку 36 «Надати 100% пільгу  на житлово-комунальні послуги в межах санітарних норм, грошову разову допомогу на оздоровлення до Дня міста Почесним громадянам м.Артемівська» замінити цифри колон</w:t>
      </w:r>
      <w:r>
        <w:rPr>
          <w:sz w:val="28"/>
          <w:szCs w:val="28"/>
          <w:lang w:val="uk-UA"/>
        </w:rPr>
        <w:t xml:space="preserve">ки </w:t>
      </w:r>
      <w:r>
        <w:rPr>
          <w:sz w:val="28"/>
          <w:szCs w:val="28"/>
        </w:rPr>
        <w:t>5 (всього) з «15,7» на «19,3»</w:t>
      </w:r>
      <w:r>
        <w:rPr>
          <w:sz w:val="28"/>
          <w:szCs w:val="28"/>
          <w:lang w:val="uk-UA"/>
        </w:rPr>
        <w:t xml:space="preserve">, колонки  </w:t>
      </w:r>
      <w:r>
        <w:rPr>
          <w:sz w:val="28"/>
          <w:szCs w:val="28"/>
        </w:rPr>
        <w:t xml:space="preserve">8 (міського бюджету)  з «15,7» на «19,3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8. Заходи щодо соціального захисту населення доповнити  наступними заходами: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260"/>
        <w:gridCol w:w="1150"/>
        <w:gridCol w:w="850"/>
        <w:gridCol w:w="810"/>
        <w:gridCol w:w="850"/>
        <w:gridCol w:w="709"/>
        <w:gridCol w:w="325"/>
        <w:gridCol w:w="425"/>
        <w:gridCol w:w="720"/>
      </w:tblGrid>
      <w:tr>
        <w:trPr>
          <w:trHeight w:val="32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иконанн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ець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реалізацію, тис.гр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1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тому числі за рахунок</w:t>
            </w:r>
            <w:r>
              <w:rPr>
                <w:sz w:val="20"/>
                <w:szCs w:val="20"/>
                <w:lang w:val="uk-UA"/>
              </w:rPr>
              <w:t xml:space="preserve"> кошті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юджет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х бюджетів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ємст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5" w:right="-7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нших джере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бласного бюдж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9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>ісцевого бюджету</w:t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виплату матеріальної допомоги військовослужбовцям, звільненим з військової строкової служби згідно Постанови КМУ  №185 від 08.04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Постійн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11,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пшення соціального захис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виплату компенсації підприємствам, установам, організаціям у межах середнього заробітку працівникам, призваних на військову службу за призовом під час мобілізації, на особливий період згідно Постанови КМУ №105 від 04.03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ійн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5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5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пшення соціального захис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uk-UA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ходи, пов’язані з економічною діяльністю (висвітлення на сторінках комунальної газети «Вперед» діяльності управління; висвітлення діяльності управління на місцевому телебаченн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ійн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цнформування громадян з питань соціального захис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uk-UA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снення організації громадських робіт та фінансування їх організаці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ійно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2"/>
              </w:rPr>
            </w:pPr>
            <w:r>
              <w:rPr>
                <w:sz w:val="22"/>
              </w:rPr>
              <w:t>41,1</w:t>
            </w:r>
          </w:p>
          <w:p>
            <w:pPr>
              <w:pStyle w:val="Normal"/>
              <w:ind w:left="-10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підтримка громадським працівникам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7.9. У рядку «Всього» замінити цифри колонки 5 (Всього) з «277479,8» на «288989,2», колонки 6 (державного бюджету) з «273506,0» на «284948,8», колонки 8 (місцевого бюджету) з «2085,4» на «2110,9», колонки 10 (інших джерел) з «635,4» на «676,5»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8.  У підрозділі 6.7. «Підтримка сім’ї, дітей та молоді» розділ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6 «Забезпечення соціальної захищеності населення»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8.1  Абзац «Фінансове забезпечення» викласти у новій редакції: «Фінансове забезпечення: на фінансування заходів щодо підтримки сім’ї, дітей та молоді планується спрямувати  705,3 тис. грн., з них за рахунок місцевого бюджету – 485,8 тис. грн., інших джерел – 219,5 тис. грн.»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8.2.  У рядку 1 «Забезпечення участі молоді, жінок та дітей в обласних конкурсах, святах, конференціях, семінарах» замінити цифри колонки 5 (всього) з «24,5» на «26,0», колонки 8 (місцевого бюджету) з «0» на «1,5».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8.3.  У рядку 2 «Проведення циклу семінарів, тренінгів, конференцій, свят та конкурсів для  молоді» замінити цифри колонки 5 (всього) з «67,4» на «65,9», колонки 8 (місцевого бюджету) з «17,4» на «15,9».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8.4. У рядку 5 «Забезпечення соціального захисту дітей-сиріт та дітей, позбавлених батьківського піклування щодо влаштування до сімейних форм виховання на рівні обласних показників» замінити цифри колонки 5 (всього) з «236,5» на «238,0», колонки 8 (місцевого бюджету) з «113,5» на «115,0»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8.5. У рядку 7 «Організація оздоровлення та відпочинку дітей, що мешкають на території Артемівської міської ради, які потребують соціальної уваги та підтримки» замінити цифри колонки 5 (всього) з «150,0» на «311,7», колонки 8 (місцевого бюджету) з «150,0» на «311,7».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6. Заходи щодо підтримки  сім’ї,  дітей та молоді  доповнити наступним заходом:</w:t>
      </w:r>
    </w:p>
    <w:p>
      <w:pPr>
        <w:pStyle w:val="Normal"/>
        <w:ind w:right="-6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1276"/>
        <w:gridCol w:w="828"/>
        <w:gridCol w:w="590"/>
        <w:gridCol w:w="720"/>
        <w:gridCol w:w="789"/>
        <w:gridCol w:w="474"/>
        <w:gridCol w:w="567"/>
        <w:gridCol w:w="1419"/>
      </w:tblGrid>
      <w:tr>
        <w:trPr>
          <w:trHeight w:val="4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-вець</w:t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у тому числі за рахунок коштів: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61" w:hanging="0"/>
              <w:jc w:val="center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ідприємст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43" w:hanging="0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бласного бюджет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цевого</w:t>
            </w:r>
          </w:p>
          <w:p>
            <w:pPr>
              <w:pStyle w:val="Normal"/>
              <w:ind w:left="-121" w:right="-47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9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Укріплення матеріально-технічної бази управління молодіжної політики та у справах дітей Артемівської міської р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молодіжної політики та у справах дітей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/>
              <w:t>Придбання меблів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7. У рядку «Всього» розділу замінити цифри колонки 5 (всього) з «509,6» на «705,3», колонки 8 (місцевого бюджету) з «290,1» на «485,8».</w:t>
      </w:r>
    </w:p>
    <w:p>
      <w:pPr>
        <w:pStyle w:val="Normal"/>
        <w:ind w:left="45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9.  У підрозділі  6.8. «</w:t>
      </w:r>
      <w:r>
        <w:rPr>
          <w:b/>
          <w:color w:val="000000"/>
          <w:sz w:val="28"/>
          <w:szCs w:val="28"/>
          <w:lang w:val="uk-UA"/>
        </w:rPr>
        <w:t>Захист прав дітей-сиріт та дітей, позбавлених батьківського піклування</w:t>
      </w:r>
      <w:r>
        <w:rPr>
          <w:b/>
          <w:sz w:val="28"/>
          <w:szCs w:val="28"/>
          <w:lang w:val="uk-UA"/>
        </w:rPr>
        <w:t xml:space="preserve">» розділу 6 «Забезпечення соціальної захищеності населення»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1. Абзац «Фінансове забезпечення» викласти у новій редакції:  «На виконання заходів за розділом «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Захист прав дітей – сиріт та дітей, позбавлених батьківського піклування</w:t>
      </w:r>
      <w:r>
        <w:rPr>
          <w:sz w:val="28"/>
          <w:szCs w:val="28"/>
          <w:lang w:val="uk-UA"/>
        </w:rPr>
        <w:t>»  за рахунок місцевого бюджету передбачається спрямувати  858,2 тис. грн.»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2.9.2. У рядку 7 «</w:t>
      </w:r>
      <w:r>
        <w:rPr>
          <w:sz w:val="28"/>
          <w:szCs w:val="28"/>
          <w:lang w:val="uk-UA" w:eastAsia="uk-UA"/>
        </w:rPr>
        <w:t>Виготовлення проектно –кошторисної документації на капітальний ремонт будівлі центру соціальних служб для сім’ї, дітей та молоді, розташованого за адресою вул. Сибірцева, 190</w:t>
      </w:r>
      <w:r>
        <w:rPr>
          <w:sz w:val="28"/>
          <w:szCs w:val="28"/>
          <w:lang w:val="uk-UA"/>
        </w:rPr>
        <w:t xml:space="preserve">» замінити цифри колонки 5 (всього) з «16,0» на «44,3», колонки 7 (місцевого бюджету) з «16,0» на «44,3».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9.3. Заходи щодо захисту прав  </w:t>
      </w:r>
      <w:r>
        <w:rPr>
          <w:rStyle w:val="InternetLink"/>
          <w:color w:val="000000"/>
          <w:sz w:val="28"/>
          <w:szCs w:val="28"/>
          <w:u w:val="none"/>
          <w:lang w:val="uk-UA"/>
        </w:rPr>
        <w:t>дітей – сиріт та дітей, позбавлених батьківського піклування</w:t>
      </w:r>
      <w:r>
        <w:rPr>
          <w:sz w:val="28"/>
          <w:szCs w:val="28"/>
          <w:lang w:val="uk-UA"/>
        </w:rPr>
        <w:t xml:space="preserve"> доповнити наступним заходом:</w:t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554"/>
        <w:gridCol w:w="851"/>
        <w:gridCol w:w="1372"/>
        <w:gridCol w:w="850"/>
        <w:gridCol w:w="805"/>
        <w:gridCol w:w="821"/>
        <w:gridCol w:w="851"/>
        <w:gridCol w:w="710"/>
        <w:gridCol w:w="1177"/>
      </w:tblGrid>
      <w:tr>
        <w:trPr>
          <w:tblHeader w:val="true"/>
          <w:trHeight w:val="554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виконанн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вець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реалізацію, тис. грн.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ікув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й резуль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</w:t>
            </w:r>
          </w:p>
          <w:p>
            <w:pPr>
              <w:pStyle w:val="Normal"/>
              <w:ind w:left="-108"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и-єм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805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 обладнання  і предметів  довгострокового користув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5 рі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івський міський центр соціальних служб для сім’ї, дітей та моло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матеріальна-технічної бази Артемівського міського  ЦСССДМ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9.4. У рядку «Всього» замінити цифри колонки 5 (всього) з «810,4» на «858,2», колонки 8 (місцевого бюджету) з «810,4» на «858,2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0. У підрозділі 6.9. «Подалання наслідків  проведення АТО»  розділу 6 «Забезпечення соціальної захищеності населення» </w:t>
      </w:r>
      <w:r>
        <w:rPr>
          <w:sz w:val="28"/>
          <w:szCs w:val="28"/>
          <w:lang w:val="uk-UA"/>
        </w:rPr>
        <w:t>Програми: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1. Абзац «Фінансове забезпечення» викласти у новій редакції:  «На виконання заходів щодо подалання наслідків проведення АТО передбачається  спрямувати 138008,237 тис. грн. у т.ч. за рахунок державного бюджету – 128361,358 тис. грн., обласного бюджету – 1000,0 тис. грн., місцевого бюджету - 405,0 тис. грн., коштів підприємств – 228,583 тис. грн.,   інших джерел-   8013,296 тис. грн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2.  У рядку 40 «Аварійно-відновлювальні роботи (поточний ремонт) 82 приватних будинків у м. Артемівську» замінити цифри колонки 6 (державного бюджету) з «358,849» на «58,849», колонки 8 (місцевого бюджету) з «0,0» на «300,0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3. У рядку 41 «</w:t>
      </w:r>
      <w:r>
        <w:rPr>
          <w:sz w:val="28"/>
          <w:szCs w:val="28"/>
        </w:rPr>
        <w:t>Аварійно-відновлювальні роботи (капітальний ремонт) будівлі  ЗОШ №4 м. Артемівськ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Загород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» замінити цифри колонки 6 (державного бюджету) з «999,282» на «894,282», колонки 8 (місцевого бюджету) з «0,0» на «105,0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4. У рядку (Всього) замінити цифри колонки 6 (державного бюджету) з «128766,358» на «128361,358», доповнити  колонку 8 (місцевого бюджету) цифрами «405,0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2.11.  </w:t>
      </w:r>
      <w:r>
        <w:rPr>
          <w:b/>
          <w:bCs/>
          <w:sz w:val="28"/>
          <w:szCs w:val="28"/>
          <w:lang w:val="uk-UA" w:eastAsia="uk-UA"/>
        </w:rPr>
        <w:t>У розділі</w:t>
      </w:r>
      <w:r>
        <w:rPr>
          <w:b/>
          <w:sz w:val="28"/>
          <w:szCs w:val="28"/>
          <w:lang w:val="uk-UA"/>
        </w:rPr>
        <w:t xml:space="preserve"> 10 «Фінансове забезпечення заходів Програми»</w:t>
      </w:r>
      <w:r>
        <w:rPr>
          <w:b/>
          <w:i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1.1.  </w:t>
      </w:r>
      <w:r>
        <w:rPr>
          <w:bCs/>
          <w:color w:val="000000"/>
          <w:sz w:val="28"/>
          <w:szCs w:val="28"/>
          <w:lang w:val="uk-UA"/>
        </w:rPr>
        <w:t>У заході «Житлово-комунальне господарство» замінити цифри колонки «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>з «572587,0» на «572598,0»</w:t>
      </w:r>
      <w:r>
        <w:rPr>
          <w:color w:val="000000"/>
          <w:sz w:val="28"/>
          <w:szCs w:val="28"/>
          <w:lang w:val="uk-UA"/>
        </w:rPr>
        <w:t xml:space="preserve">,  колонки «державного» з «78627,9» на «78201,9», колонки  «місцевого бюджету» </w:t>
      </w:r>
      <w:r>
        <w:rPr>
          <w:sz w:val="28"/>
          <w:szCs w:val="28"/>
          <w:lang w:val="uk-UA"/>
        </w:rPr>
        <w:t>з «78921,6» на «80339,3», колонки «інших джерел» з «387208,3» на « 386227,6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bCs/>
          <w:color w:val="000000"/>
          <w:sz w:val="28"/>
          <w:szCs w:val="28"/>
          <w:lang w:val="uk-UA"/>
        </w:rPr>
        <w:t xml:space="preserve">.11.2. У заході «Освіта» замінити цифри колонки «Заходи» з «50» на «54», колонки 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>з «108185,283» на «119867,434»</w:t>
      </w:r>
      <w:r>
        <w:rPr>
          <w:color w:val="000000"/>
          <w:sz w:val="28"/>
          <w:szCs w:val="28"/>
          <w:lang w:val="uk-UA"/>
        </w:rPr>
        <w:t xml:space="preserve">,  колонки «державного» з «38514,9» на «38344,953», колонки  «місцевого бюджету» </w:t>
      </w:r>
      <w:r>
        <w:rPr>
          <w:sz w:val="28"/>
          <w:szCs w:val="28"/>
          <w:lang w:val="uk-UA"/>
        </w:rPr>
        <w:t>з «18722,334» на «30574,481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11.3. У заході «</w:t>
      </w:r>
      <w:r>
        <w:rPr>
          <w:sz w:val="28"/>
          <w:szCs w:val="28"/>
          <w:lang w:val="uk-UA"/>
        </w:rPr>
        <w:t>Охорона здоров’я</w:t>
      </w:r>
      <w:r>
        <w:rPr>
          <w:bCs/>
          <w:color w:val="000000"/>
          <w:sz w:val="28"/>
          <w:szCs w:val="28"/>
          <w:lang w:val="uk-UA"/>
        </w:rPr>
        <w:t xml:space="preserve">» замінити цифри колонки «Заходи» з «31» на «32», колонки 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 xml:space="preserve">з «59086,6» на «59286,8», </w:t>
      </w:r>
      <w:r>
        <w:rPr>
          <w:color w:val="000000"/>
          <w:sz w:val="28"/>
          <w:szCs w:val="28"/>
          <w:lang w:val="uk-UA"/>
        </w:rPr>
        <w:t xml:space="preserve">колонки  «місцевого бюджету» </w:t>
      </w:r>
      <w:r>
        <w:rPr>
          <w:sz w:val="28"/>
          <w:szCs w:val="28"/>
          <w:lang w:val="uk-UA"/>
        </w:rPr>
        <w:t>з «16840,0» на «17040,0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11.4. У заході «Фізичне виховання та спорт»  замінити цифри колонки </w:t>
      </w:r>
      <w:r>
        <w:rPr>
          <w:color w:val="000000"/>
          <w:sz w:val="28"/>
          <w:szCs w:val="28"/>
          <w:lang w:val="uk-UA"/>
        </w:rPr>
        <w:t xml:space="preserve">«Всього» </w:t>
      </w:r>
      <w:r>
        <w:rPr>
          <w:sz w:val="28"/>
          <w:szCs w:val="28"/>
          <w:lang w:val="uk-UA"/>
        </w:rPr>
        <w:t xml:space="preserve">з «59611,5» на «60014,0», </w:t>
      </w:r>
      <w:r>
        <w:rPr>
          <w:color w:val="000000"/>
          <w:sz w:val="28"/>
          <w:szCs w:val="28"/>
          <w:lang w:val="uk-UA"/>
        </w:rPr>
        <w:t xml:space="preserve">колонки  «місцевого бюджету» </w:t>
      </w:r>
      <w:r>
        <w:rPr>
          <w:sz w:val="28"/>
          <w:szCs w:val="28"/>
          <w:lang w:val="uk-UA"/>
        </w:rPr>
        <w:t>з «6721,5» на «7124,0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11.5. У заході «Розвиток  комп'ютерних технологій»  замінити цифри колонки </w:t>
      </w:r>
      <w:r>
        <w:rPr>
          <w:color w:val="000000"/>
          <w:sz w:val="28"/>
          <w:szCs w:val="28"/>
          <w:lang w:val="uk-UA"/>
        </w:rPr>
        <w:t xml:space="preserve">«Всього» </w:t>
      </w:r>
      <w:r>
        <w:rPr>
          <w:sz w:val="28"/>
          <w:szCs w:val="28"/>
          <w:lang w:val="uk-UA"/>
        </w:rPr>
        <w:t xml:space="preserve">з «728,5» на «753,5», </w:t>
      </w:r>
      <w:r>
        <w:rPr>
          <w:color w:val="000000"/>
          <w:sz w:val="28"/>
          <w:szCs w:val="28"/>
          <w:lang w:val="uk-UA"/>
        </w:rPr>
        <w:t xml:space="preserve">колонки  «місцевого бюджету» </w:t>
      </w:r>
      <w:r>
        <w:rPr>
          <w:sz w:val="28"/>
          <w:szCs w:val="28"/>
          <w:lang w:val="uk-UA"/>
        </w:rPr>
        <w:t>з «728,5» на «753,5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2.11.6. У рядку «Соціальний захист» замінити цифри колонки «Заходи» з «44» на «48», колонки 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>з «277479,8» на «288989,2»,</w:t>
      </w:r>
      <w:r>
        <w:rPr>
          <w:color w:val="000000"/>
          <w:sz w:val="28"/>
          <w:szCs w:val="28"/>
          <w:lang w:val="uk-UA"/>
        </w:rPr>
        <w:t xml:space="preserve">  колонки «державного» з «273506,0» на «284948,8», колонки  «місцевого бюджету» </w:t>
      </w:r>
      <w:r>
        <w:rPr>
          <w:sz w:val="28"/>
          <w:szCs w:val="28"/>
          <w:lang w:val="uk-UA"/>
        </w:rPr>
        <w:t>з «2085,4» на «2110,9», колонки «інших джерел» з «635,4» на « 676,5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2.11.8. У заході «</w:t>
      </w:r>
      <w:r>
        <w:rPr>
          <w:sz w:val="28"/>
          <w:szCs w:val="28"/>
          <w:lang w:val="uk-UA"/>
        </w:rPr>
        <w:t>Підтримка дітей, сім`ї та молоді</w:t>
      </w:r>
      <w:r>
        <w:rPr>
          <w:bCs/>
          <w:color w:val="000000"/>
          <w:sz w:val="28"/>
          <w:szCs w:val="28"/>
          <w:lang w:val="uk-UA"/>
        </w:rPr>
        <w:t xml:space="preserve">» замінити цифри колонки «Заходи» з «7» на «8», колонки  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 xml:space="preserve">з «509,6» на «705,3», </w:t>
      </w:r>
      <w:r>
        <w:rPr>
          <w:color w:val="000000"/>
          <w:sz w:val="28"/>
          <w:szCs w:val="28"/>
          <w:lang w:val="uk-UA"/>
        </w:rPr>
        <w:t xml:space="preserve">колонки  «місцевого бюджету» </w:t>
      </w:r>
      <w:r>
        <w:rPr>
          <w:sz w:val="28"/>
          <w:szCs w:val="28"/>
          <w:lang w:val="uk-UA"/>
        </w:rPr>
        <w:t>з «290,1» на «485,8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11.9. У заході «Захист прав дітей-сиріт, та дітей, позбавлених батьківського піклування» замінити цифри колонки «Заходи» з «7» на «8», колонки </w:t>
      </w:r>
      <w:r>
        <w:rPr>
          <w:color w:val="000000"/>
          <w:sz w:val="28"/>
          <w:szCs w:val="28"/>
          <w:lang w:val="uk-UA"/>
        </w:rPr>
        <w:t xml:space="preserve"> «Всього» </w:t>
      </w:r>
      <w:r>
        <w:rPr>
          <w:sz w:val="28"/>
          <w:szCs w:val="28"/>
          <w:lang w:val="uk-UA"/>
        </w:rPr>
        <w:t xml:space="preserve">з «810,4» на «858,2», </w:t>
      </w:r>
      <w:r>
        <w:rPr>
          <w:color w:val="000000"/>
          <w:sz w:val="28"/>
          <w:szCs w:val="28"/>
          <w:lang w:val="uk-UA"/>
        </w:rPr>
        <w:t xml:space="preserve">колонки  «місцевого бюджету» </w:t>
      </w:r>
      <w:r>
        <w:rPr>
          <w:sz w:val="28"/>
          <w:szCs w:val="28"/>
          <w:lang w:val="uk-UA"/>
        </w:rPr>
        <w:t>з «810,4» на «858,2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11.10. У заході «Подалання наслідків АТО» замінити цифри колонки </w:t>
      </w:r>
      <w:r>
        <w:rPr>
          <w:color w:val="000000"/>
          <w:sz w:val="28"/>
          <w:szCs w:val="28"/>
          <w:lang w:val="uk-UA"/>
        </w:rPr>
        <w:t xml:space="preserve">«державного» з «128766,358» на «128361,4», колонки  «місцевого бюджету» </w:t>
      </w:r>
      <w:r>
        <w:rPr>
          <w:sz w:val="28"/>
          <w:szCs w:val="28"/>
          <w:lang w:val="uk-UA"/>
        </w:rPr>
        <w:t>з «0,0» на «405,0».</w:t>
      </w:r>
    </w:p>
    <w:p>
      <w:pPr>
        <w:pStyle w:val="Normal"/>
        <w:ind w:right="-5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1.11. У рядку «Всього» замінити цифри колонки </w:t>
      </w:r>
      <w:r>
        <w:rPr>
          <w:color w:val="000000"/>
          <w:sz w:val="28"/>
          <w:szCs w:val="28"/>
          <w:lang w:val="uk-UA"/>
        </w:rPr>
        <w:t xml:space="preserve">«Заходи» з «691» на «703», колонки  «Всього» </w:t>
      </w:r>
      <w:r>
        <w:rPr>
          <w:sz w:val="28"/>
          <w:szCs w:val="28"/>
          <w:lang w:val="uk-UA"/>
        </w:rPr>
        <w:t>з «</w:t>
      </w:r>
      <w:r>
        <w:rPr>
          <w:bCs/>
          <w:color w:val="000000"/>
          <w:sz w:val="28"/>
          <w:szCs w:val="28"/>
        </w:rPr>
        <w:t>1430361,4</w:t>
      </w:r>
      <w:r>
        <w:rPr>
          <w:sz w:val="28"/>
          <w:szCs w:val="28"/>
          <w:lang w:val="uk-UA"/>
        </w:rPr>
        <w:t>» на «1454435,0»</w:t>
      </w:r>
      <w:r>
        <w:rPr>
          <w:color w:val="000000"/>
          <w:sz w:val="28"/>
          <w:szCs w:val="28"/>
          <w:lang w:val="uk-UA"/>
        </w:rPr>
        <w:t>, колонки «державного» з «</w:t>
      </w:r>
      <w:r>
        <w:rPr>
          <w:bCs/>
          <w:color w:val="000000"/>
          <w:sz w:val="28"/>
          <w:szCs w:val="28"/>
        </w:rPr>
        <w:t>628680,2</w:t>
      </w:r>
      <w:r>
        <w:rPr>
          <w:color w:val="000000"/>
          <w:sz w:val="28"/>
          <w:szCs w:val="28"/>
          <w:lang w:val="uk-UA"/>
        </w:rPr>
        <w:t>» на «639122,1»,   колонки «місцевого бюджету» з «</w:t>
      </w:r>
      <w:r>
        <w:rPr>
          <w:bCs/>
          <w:color w:val="000000"/>
          <w:sz w:val="28"/>
          <w:szCs w:val="28"/>
        </w:rPr>
        <w:t>180365,9</w:t>
      </w:r>
      <w:r>
        <w:rPr>
          <w:color w:val="000000"/>
          <w:sz w:val="28"/>
          <w:szCs w:val="28"/>
          <w:lang w:val="uk-UA"/>
        </w:rPr>
        <w:t>» на «194937,2»,  колонки «інших джерел» з «</w:t>
      </w:r>
      <w:r>
        <w:rPr>
          <w:bCs/>
          <w:color w:val="000000"/>
          <w:sz w:val="28"/>
          <w:szCs w:val="28"/>
        </w:rPr>
        <w:t xml:space="preserve">530005,8» на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  <w:lang w:val="uk-UA"/>
        </w:rPr>
        <w:t>529066,2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12. У розділі 11 Перелік інвестиційних проектів за пріоритетними напрямками  ссоціально- економічного розвитку території  Артемівської міської ради на 2015 рік» </w:t>
      </w:r>
      <w:r>
        <w:rPr>
          <w:color w:val="000000"/>
          <w:sz w:val="28"/>
          <w:szCs w:val="28"/>
          <w:lang w:val="uk-UA"/>
        </w:rPr>
        <w:t>Прогр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1. У рядку 1 «</w:t>
      </w:r>
      <w:r>
        <w:rPr>
          <w:sz w:val="28"/>
          <w:szCs w:val="28"/>
        </w:rPr>
        <w:t>Виготовлення проектно-кошторисної документації та реконструкція будівлі поліклініки по вул. Сибірцева, 15 м. Артемівськ</w:t>
      </w:r>
      <w:r>
        <w:rPr>
          <w:sz w:val="28"/>
          <w:szCs w:val="28"/>
          <w:lang w:val="uk-UA"/>
        </w:rPr>
        <w:t>»  замінити цифри колонки 5 (усього) з «9000,0» на «15968,2», колонки 6 (залишок на 01.01.2015) з «9000,0» на «15968,2», колонки 7 (Усього) з «9000,0» на «15968,2», колонки 8 (державного бюджету) з «8455,0» на                  «14371,3», колонки 9 (місцевого бюджету) з «545,0» на «1596,9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2.2. У рядку 6 «</w:t>
      </w:r>
      <w:r>
        <w:rPr>
          <w:sz w:val="28"/>
          <w:szCs w:val="28"/>
        </w:rPr>
        <w:t>Капітальний ремонт дитячого садку № 55 «Ведмежатко» на 220 місць по вул.60 років утворення СРСР, 25</w:t>
      </w:r>
      <w:r>
        <w:rPr>
          <w:sz w:val="28"/>
          <w:szCs w:val="28"/>
          <w:lang w:val="uk-UA"/>
        </w:rPr>
        <w:t>» замінити цифри колонки 5 (усього) з «2812,424» на «2057,8», колонки 6 (залишок на 01.01.2015) з «1822,424» на «2057,8», колонки 7 (Усього) з «1822,424» на «2057,8», колонки 8 (державного бюджету) з «1731,303» на «2054,8», колонки 9 (місцевого бюджету) з «91,121» на «3,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2.3. У рядку 9 «</w:t>
      </w:r>
      <w:r>
        <w:rPr>
          <w:sz w:val="28"/>
          <w:szCs w:val="28"/>
        </w:rPr>
        <w:t>Капітальний ремонт ЗОШ № 4, розташованої за адресою: вул. Загородня, 22, м. Артемівськ</w:t>
      </w:r>
      <w:r>
        <w:rPr>
          <w:sz w:val="28"/>
          <w:szCs w:val="28"/>
          <w:lang w:val="uk-UA"/>
        </w:rPr>
        <w:t>»  доповнити колонку 8 (державного бюджету)  цифрами  «864,6»,  замінити цифри колонки 9 (місцевого бюджету) з «969,0» на «104,1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2.4. У рядку 29 «</w:t>
      </w:r>
      <w:r>
        <w:rPr>
          <w:sz w:val="28"/>
          <w:szCs w:val="28"/>
        </w:rPr>
        <w:t>Капітальний  ремонт  покрівель на 12 житлових  будинках м. Артемівська</w:t>
      </w:r>
      <w:r>
        <w:rPr>
          <w:sz w:val="28"/>
          <w:szCs w:val="28"/>
          <w:lang w:val="uk-UA"/>
        </w:rPr>
        <w:t>» доповнити колонки 5 (усього) та 6 (залишок на 01.01.2015) цифрами «4334,1»,  замінити цифри колонки 7 (Усього) з «2000,0» на «4334,1», доповнити колонку  8 (державного бюджету) цифрами  «2294,5», замінити цифри колонки 9 (місцевого бюджету) з «2000,0» на «2039,6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2.5. У рядку 37 «</w:t>
      </w:r>
      <w:r>
        <w:rPr>
          <w:sz w:val="28"/>
          <w:szCs w:val="28"/>
        </w:rPr>
        <w:t>Капітальний ремонт  прибудинкових  територій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 цифри колонки 5 (усього) з «2370,0» на «3068,0», колонки 6 (залишок на 01.01.2015) з «2370,0» на «3068,0», колонки 7 (Усього) з «2370,0» на «3068,0», колонки 9 (місцевого бюджету) з «2370,0» на «3068,0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2.6.  У рядку 44 «</w:t>
      </w:r>
      <w:r>
        <w:rPr>
          <w:sz w:val="28"/>
          <w:szCs w:val="28"/>
        </w:rPr>
        <w:t>Капітальний ремонт ділянки водоводу діаметром 400 мм (друга гілка) від  вул. П. Ангеліной до вул.Зарічна у м.Артемівськ Донецької області</w:t>
      </w:r>
      <w:r>
        <w:rPr>
          <w:sz w:val="28"/>
          <w:szCs w:val="28"/>
          <w:lang w:val="uk-UA"/>
        </w:rPr>
        <w:t>» замінити цифри колонки 5 (усього) з «999,5» на «4418,8», колонки 6 (залишок на 01.01.2015) з «999,5» на «4418,8», колонки 7 (Усього) з «999,5» на «4418,8», доповнити колонку 8 (державного бюджету) цифрами «4413,0», замінити цифри колонки 9 (місцевого бюджету) з «999,5» на «5,8».</w:t>
      </w:r>
    </w:p>
    <w:p>
      <w:pPr>
        <w:pStyle w:val="Normal"/>
        <w:ind w:left="22" w:firstLine="567"/>
        <w:jc w:val="both"/>
        <w:rPr/>
      </w:pPr>
      <w:r>
        <w:rPr>
          <w:sz w:val="28"/>
          <w:szCs w:val="28"/>
          <w:lang w:val="uk-UA"/>
        </w:rPr>
        <w:t>2.12.7.  У рядку 45 «</w:t>
      </w:r>
      <w:r>
        <w:rPr>
          <w:sz w:val="28"/>
          <w:szCs w:val="28"/>
        </w:rPr>
        <w:t>Капітальний ремонт ділянки водоводу діаметром 200 мм від вул. Горбатова 71 до вул. Маріупольскої  в м. Артемівськ Донецької області</w:t>
      </w:r>
      <w:r>
        <w:rPr>
          <w:sz w:val="28"/>
          <w:szCs w:val="28"/>
          <w:lang w:val="uk-UA"/>
        </w:rPr>
        <w:t>» замінити цифри колонки 5 (усього) з «998,5» на «1015,0», колонки 6 (залишок на 01.01.2015) з «998,5» на «1015,0», колонки 7 (Усього) з «998,5» на «1015,0», доповнити колонку 8 (державного бюджету) цифрами «1015,0», замінити цифри колонки 9 (місцевого бюджету) з «998,5» на «0,0».</w:t>
      </w:r>
    </w:p>
    <w:p>
      <w:pPr>
        <w:pStyle w:val="Normal"/>
        <w:ind w:lef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8. У рядку 47 «</w:t>
      </w:r>
      <w:r>
        <w:rPr>
          <w:color w:val="000000"/>
          <w:sz w:val="28"/>
          <w:szCs w:val="28"/>
        </w:rPr>
        <w:t>Освітлення р. Бахмутка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>замінити цифри колонки 5 (усього) з «600,0» на «1227,4», колонки 6 (залишок на 01.01.2015) з «600,0» на «1227,4», колонки 7 (Усього) з «600,0» на «1227,4», колонки 9 (місцевого бюджету) з «600,0» на «1120,3», доповнити колонку 10 (інших джерел) цифрами «107,1».</w:t>
      </w:r>
    </w:p>
    <w:p>
      <w:pPr>
        <w:pStyle w:val="Normal"/>
        <w:ind w:left="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Організаційне  виконання рішення покласти на Управління економічного розвитку Артемівської міської ради (Юхно), фінансове управління Артемівської міської ради (Ткаченко), першого заступника міського голови Савченко Т.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Cs w:val="28"/>
          <w:lang w:val="uk-UA"/>
        </w:rPr>
        <w:t>4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Heading3"/>
        <w:spacing w:before="0" w:after="0"/>
        <w:ind w:left="142" w:hanging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Style12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Верхний колонтитул Знак"/>
    <w:qFormat/>
    <w:rPr>
      <w:rFonts w:ascii="Courier New" w:hAnsi="Courier New" w:cs="Courier New"/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5">
    <w:name w:val="Подзаголовок Знак"/>
    <w:qFormat/>
    <w:rPr>
      <w:rFonts w:ascii="Arial" w:hAnsi="Arial" w:eastAsia="DejaVu Sans;Arial" w:cs="Lohit Hindi;Times New Roman"/>
      <w:i/>
      <w:iCs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8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tyle1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аглавие"/>
    <w:basedOn w:val="Style25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Arial" w:cs="Arial"/>
      <w:i/>
      <w:iCs/>
      <w:sz w:val="28"/>
      <w:szCs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3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0:55:00Z</dcterms:created>
  <dc:creator>ch48</dc:creator>
  <dc:description/>
  <cp:keywords/>
  <dc:language>en-US</dc:language>
  <cp:lastModifiedBy>admin</cp:lastModifiedBy>
  <cp:lastPrinted>2016-02-12T09:56:00Z</cp:lastPrinted>
  <dcterms:modified xsi:type="dcterms:W3CDTF">2016-02-25T08:01:00Z</dcterms:modified>
  <cp:revision>35</cp:revision>
  <dc:subject/>
  <dc:title> </dc:title>
</cp:coreProperties>
</file>