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lang w:val="uk-UA"/>
        </w:rPr>
        <w:t>80  СЕСІЯ   6 СКЛИКАННЯ</w:t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uk-UA"/>
        </w:rPr>
      </w:pPr>
      <w:r>
        <w:rPr>
          <w:b/>
          <w:color w:val="FF0000"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.02.2016 № 6/80-139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500" w:leader="none"/>
        </w:tabs>
        <w:ind w:left="0" w:right="46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500" w:leader="none"/>
        </w:tabs>
        <w:ind w:left="0" w:right="46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Комплексної програми Артемівської міської ради «Молодь. Сім`я. Діти»  на 2016-2020 роки</w:t>
      </w:r>
    </w:p>
    <w:p>
      <w:pPr>
        <w:pStyle w:val="TextBodyIndent"/>
        <w:tabs>
          <w:tab w:val="clear" w:pos="708"/>
          <w:tab w:val="left" w:pos="4500" w:leader="none"/>
        </w:tabs>
        <w:ind w:left="0" w:right="46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Розглянувши проект Комплексної програми Артемівської міської ради «Молодь. Сім`я. Діти» на 2016-2020 роки, погоджений рішенням виконкому Артемівської міської ради</w:t>
      </w: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10.02.201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20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Законів України: «Про сприяння соціальному становленню та розвитку молоді в Україні»  в редакції від 23.03.2000 № 1613-ІІІ із внесеними до нього змінами,   від 26.04.2001 № 2402-ІІІ «Про охорону дитинства» із внесеними до нього змінами, від 13.01.2005 № 2342-IV «Про забезпечення організаційно-правових умов соціального захисту дітей – сиріт та дітей, позбавлених батьківського піклування» із внесеними до нього змінами,  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від 21.05.97 № 280/97-ВР "Про місцеве самоврядування в Україні" із внесеними до нього змінами,   Артемівська міська   рада</w:t>
      </w:r>
    </w:p>
    <w:p>
      <w:pPr>
        <w:pStyle w:val="Normal"/>
        <w:jc w:val="both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  <w:t xml:space="preserve">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>ВИРІШИЛА:</w:t>
      </w:r>
    </w:p>
    <w:p>
      <w:pPr>
        <w:pStyle w:val="Normal"/>
        <w:ind w:firstLine="993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993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firstLine="993"/>
        <w:rPr/>
      </w:pPr>
      <w:r>
        <w:rPr/>
        <w:t>1. Затвердити Комплексну програму Артемівської міської ради «</w:t>
      </w:r>
      <w:r>
        <w:rPr>
          <w:szCs w:val="28"/>
        </w:rPr>
        <w:t>Молодь. Сім`я. Діти» на 2016-2020 роки</w:t>
      </w:r>
      <w:r>
        <w:rPr/>
        <w:t xml:space="preserve"> (далі – Програма) (додається).</w:t>
      </w:r>
    </w:p>
    <w:p>
      <w:pPr>
        <w:pStyle w:val="TextBody"/>
        <w:ind w:firstLine="993"/>
        <w:rPr/>
      </w:pPr>
      <w:r>
        <w:rPr/>
      </w:r>
    </w:p>
    <w:p>
      <w:pPr>
        <w:pStyle w:val="TextBody"/>
        <w:ind w:firstLine="993"/>
        <w:rPr/>
      </w:pPr>
      <w:r>
        <w:rPr/>
        <w:t>2. Фінансовому управлінню Артемівської міської ради (Ткаченко) здійснювати фінансування заходів Програми в межах бюджетних асигнувань, передбачених у міському бюджеті м. Артемівська на 2016 рік, та передбачити кошти на фінансування заходів Програми при формуванні проектів міського бюджету м. Артемівська на наступні роки.</w:t>
      </w:r>
    </w:p>
    <w:p>
      <w:pPr>
        <w:pStyle w:val="TextBody"/>
        <w:ind w:firstLine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99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  <w:lang w:val="uk-UA"/>
        </w:rPr>
        <w:t xml:space="preserve">4.   Координаційне забезпечення виконання рішення покласти на заступника міського голови Куліш Т.А.  </w:t>
      </w:r>
    </w:p>
    <w:p>
      <w:pPr>
        <w:pStyle w:val="TextBody"/>
        <w:ind w:firstLine="993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ind w:firstLine="993"/>
        <w:rPr/>
      </w:pPr>
      <w:r>
        <w:rPr/>
        <w:t>5.   Контроль  за  виконанням   рішення покласти на постійну комісію Артемівської міської ради з питань молодіжної політики, освіти, культури і спорту  (Капленко), 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99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99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                                        О.О.РЕВА                                                     </w:t>
      </w:r>
    </w:p>
    <w:p>
      <w:pPr>
        <w:pStyle w:val="Normal"/>
        <w:ind w:firstLine="99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9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9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both"/>
        <w:rPr/>
      </w:pPr>
      <w:r>
        <w:rPr>
          <w:b/>
          <w:sz w:val="28"/>
          <w:szCs w:val="28"/>
          <w:lang w:val="uk-UA"/>
        </w:rPr>
        <w:t xml:space="preserve">Рішення Артем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24.02.2016 № 6/80-1397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 xml:space="preserve">КОМПЛЕКСНА  ПРОГРАМА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0"/>
          <w:szCs w:val="40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«МОЛОДЬ. СІМ`Я. ДІТИ»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НА 2016-2020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РТЕМІВСЬК - 2016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  ПРОГР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програми</w:t>
      </w:r>
      <w:r>
        <w:rPr>
          <w:sz w:val="28"/>
          <w:szCs w:val="28"/>
          <w:lang w:val="uk-UA"/>
        </w:rPr>
        <w:t xml:space="preserve"> - Комплексна програма Артемівської міської ради «Молодь. С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. Діти» на 2016- 2020 роки (далі - програм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е забезпечення програми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lang w:val="uk-UA"/>
        </w:rPr>
        <w:t xml:space="preserve"> Закон України від  23.05.1991      № 1060-ХІІ «Про освіту» із внесеними до нього змінами, Закон України від  01.12.1998 №281-</w:t>
      </w:r>
      <w:r>
        <w:rPr>
          <w:sz w:val="28"/>
        </w:rPr>
        <w:t>XIV</w:t>
      </w:r>
      <w:r>
        <w:rPr>
          <w:sz w:val="28"/>
          <w:lang w:val="uk-UA"/>
        </w:rPr>
        <w:t xml:space="preserve"> «Про молодіжні та дитячі громадські організації» із внесеними до нього змінами, Закон України «Про сприяння соціальному становленню та розвитку молоді в Україні»  в редакції від 23.03.2000 № 1613-ІІІ із внесеними до нього змінами, Закон України від  26.04.2001 № 2402-ІІІ </w:t>
      </w:r>
      <w:r>
        <w:rPr>
          <w:sz w:val="28"/>
          <w:szCs w:val="28"/>
          <w:lang w:val="uk-UA"/>
        </w:rPr>
        <w:t>«Про охорону дитинства» із внесеними до нього змінами, Закон України  від 13.01.2005 № 2342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забезпечення організаційно-правових умов соціального захисту дітей – сиріт та дітей, позбавлених батьківського піклування» із внесеними до нього змінами, </w:t>
      </w:r>
      <w:r>
        <w:rPr>
          <w:sz w:val="28"/>
          <w:lang w:val="uk-UA"/>
        </w:rPr>
        <w:t xml:space="preserve">Закон України «Про фізичну культуру і спорт» в редакції від 17.11.2009 № 1724-VI із внесеними до нього змінами, </w:t>
      </w:r>
      <w:r>
        <w:rPr>
          <w:sz w:val="28"/>
          <w:szCs w:val="28"/>
          <w:lang w:val="uk-UA"/>
        </w:rPr>
        <w:t>Постанова Кабінету Міністрів України від 24.09.2008 № 866 «Питання діяльності органів опіки та піклування, пов`язаної із захистом прав дитини», із внесеними до неї змінами.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Розробник програми </w:t>
      </w:r>
      <w:r>
        <w:rPr>
          <w:sz w:val="28"/>
          <w:szCs w:val="28"/>
          <w:lang w:val="uk-UA"/>
        </w:rPr>
        <w:t>- робоча група з підготовки проекту Комплексної програми Артемівської міської ради «Молодь. Сім’я. Діти» на 2016-2020 роки, затверджена розпорядженням міського голови від 14.12.2015 № 272 рр.</w:t>
      </w:r>
    </w:p>
    <w:p>
      <w:pPr>
        <w:pStyle w:val="Normal"/>
        <w:ind w:left="81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color w:val="FF0000"/>
          <w:sz w:val="16"/>
          <w:szCs w:val="16"/>
          <w:lang w:val="uk-UA"/>
        </w:rPr>
      </w:pPr>
      <w:r>
        <w:rPr>
          <w:i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 </w:t>
      </w:r>
      <w:r>
        <w:rPr>
          <w:b/>
          <w:sz w:val="28"/>
          <w:szCs w:val="28"/>
          <w:lang w:val="uk-UA"/>
        </w:rPr>
        <w:t>Мета та основні завдання програми</w:t>
      </w:r>
      <w:r>
        <w:rPr>
          <w:sz w:val="28"/>
          <w:szCs w:val="28"/>
          <w:lang w:val="uk-UA"/>
        </w:rPr>
        <w:t xml:space="preserve"> - забезпечення стабільних та якісних умов для життя і соціального становлення молоді, сімей, дітей; активізація участі зазначених категорій у соціально-економічному, культурному, громадському житті територіальних громад м. Артемівська, м. Часів Яра, м. Соледара.</w:t>
      </w:r>
    </w:p>
    <w:p>
      <w:pPr>
        <w:pStyle w:val="Normal"/>
        <w:spacing w:lineRule="auto" w:line="360"/>
        <w:ind w:firstLine="107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1077"/>
        <w:jc w:val="both"/>
        <w:rPr/>
      </w:pPr>
      <w:r>
        <w:rPr>
          <w:i/>
          <w:sz w:val="28"/>
          <w:szCs w:val="28"/>
          <w:lang w:val="uk-UA"/>
        </w:rPr>
        <w:t>Головна мета конкретизується за блок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ь: становлення і розвиток молоді, створення умов для розвитку творчої самореалізації кожної молодої людини – громадянина України, реалізація інноваційного потенціалу молоді у всіх сферах суспільного життя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77"/>
        <w:jc w:val="both"/>
        <w:rPr>
          <w:lang w:val="uk-UA"/>
        </w:rPr>
      </w:pPr>
      <w:r>
        <w:rPr>
          <w:sz w:val="28"/>
          <w:szCs w:val="28"/>
          <w:lang w:val="uk-UA"/>
        </w:rPr>
        <w:t>Сім`я: створення умов для зміцнення інституту сім’ї та виконання нею своїх соціально - демографічних функцій, збереження сімейних традицій  та цінностей, посилення мотивації до реєстрації шлюбів, свідомого народження і виховання дітей, підвищення соціального захисту сімей, які опинились у складних життєвих обставин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77"/>
        <w:jc w:val="both"/>
        <w:rPr>
          <w:lang w:val="uk-UA"/>
        </w:rPr>
      </w:pPr>
      <w:r>
        <w:rPr>
          <w:sz w:val="28"/>
          <w:szCs w:val="28"/>
          <w:lang w:val="uk-UA"/>
        </w:rPr>
        <w:t>Діти: сприяти створенню умов виховання та захисту дітей, попередження дитячої бездоглядності та безпритульності, забезпечення соціального захисту дітей-сиріт та дітей, позбавлених батьківського піклування, дітей, які опинились у складних життєвих обставинах, та дітей з сімей, які вимушено покинули території та райони проведення АТО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i/>
          <w:sz w:val="28"/>
          <w:szCs w:val="28"/>
          <w:lang w:val="uk-UA"/>
        </w:rPr>
        <w:t>Основним завданням</w:t>
      </w:r>
      <w:r>
        <w:rPr>
          <w:sz w:val="28"/>
          <w:szCs w:val="28"/>
          <w:lang w:val="uk-UA"/>
        </w:rPr>
        <w:t xml:space="preserve"> програми є впровадження  системи комплексних програмних заходів реалізації державної молодіжної, дитячої, сімейної та гендерної політики на території Артемівської міської ради, спрямованих на досягнення головної мети програми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ахована на середньострокову перспективу, термін її реалізації – 5 років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чікувані результати виконання програми</w:t>
      </w:r>
      <w:r>
        <w:rPr>
          <w:sz w:val="28"/>
          <w:szCs w:val="28"/>
          <w:lang w:val="uk-UA"/>
        </w:rPr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створення системи всебічної підтримки громадянської активності молоді, спрямованої на самовизначення і самореалізацію; 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зайнятості молоді, розвиток підприємницької активності, оптимізація якості професійного орієнтування й професійної підготовки молоді, підтримка практики надання сезонних і тимчасових робіт для молоді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та пропаганда здорового і безпечного способу житт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основних показників здоров’я дітей та молоді завдяки реалізації заходів програм, спрямованих на формування здорового способу життя та активізацію занять фізкультурою та спортом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   оздоровлення дітей та молоді, які потребують соціальної уваги та підтримк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інноваційної діяльності молодих людей, реалізація науково-технічного потенціалу молоді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і підтримка талановитої та обдарованої  молоді, створення умов для їх інтелектуального самовдосконаленн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  <w:szCs w:val="28"/>
          <w:lang w:val="uk-UA"/>
        </w:rPr>
        <w:t>утвердження патріотизму, гідності, духовності, моральності та формування загальнолюдських життєвих принципів, виховання   молоді  на українських народних традиціях, кращих надбаннях національної та світової педагогіки і психології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дитячих, молодіжних та жіночих громадських організаці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рестижу сім’ї та посилення сімейних цінностей молоді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молодої родини, надання психолого-педагогічної, правової, консультативної допомоги молодим родинам, формування у молоді позитивного відношення до української родин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захист та підтримка сімей, які опинились у складних життєвих обставинах, запобігання асоціальним проявам у сім’ї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себічної підтримки сімей, особливо з дітьми, спрямованої на формування самодостатньої сім’ї та її здатності до усвідомленого народження і виховання дітей, підвищення рівня відповідальності батьків за утримання, виховання та розвиток дітей, їх життя та здоров’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ефективної системи раннього виявлення сімей, в яких вчинюється насильство або є загроза його вчинення, та організації соціального супроводу таких сіме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равової культури населення та інформування про проблему насильства в сім’ї шляхом проведення інформаційно-просвітницької та роз’яснювальної роботи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равової культури молоді та інформування щодо протидії торгівлі людьми шляхом проведення профілактичних заходів (інформаційно-просвітницька, роз’яснювальна робота, розповсюдження соціальної реклами, тощо)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  <w:szCs w:val="28"/>
          <w:lang w:val="uk-UA"/>
        </w:rPr>
        <w:t>формування гендерної культури, утвердження гендерної рівності, зміцнення існуючих та створених нових механізмів з недопущення дискримінації за ознакою статі,  створення умов для більш широкої участі жінок у прийнятті суспільно важливих рішень, викорення гендерного насильства та подолання гендерних стереотипів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форм сімейного влаштування дітей - сиріт та дітей, позбавлених батьківського піклуванн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житлових прав дітей-сиріт та дітей, позбавлених батьківського піклування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ження дитячої бездоглядності та безпритульності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5.  Строки реалізації програми – </w:t>
      </w:r>
      <w:r>
        <w:rPr>
          <w:sz w:val="28"/>
          <w:szCs w:val="28"/>
          <w:lang w:val="uk-UA"/>
        </w:rPr>
        <w:t>2016- 2020 рок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ування програми: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ис. грн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1134"/>
        <w:gridCol w:w="1134"/>
        <w:gridCol w:w="1275"/>
        <w:gridCol w:w="1276"/>
        <w:gridCol w:w="1276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жерела фінансування види виплат: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Усього витрат на виконання програми 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жавний, всього: в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80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0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95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6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0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5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0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579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оздоровлення дітей, які потребують соціальної уваги та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  <w:lang w:val="uk-UA"/>
              </w:rPr>
              <w:t>вагітност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ло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0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1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262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и опіку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`</w:t>
            </w:r>
            <w:r>
              <w:rPr>
                <w:bCs/>
                <w:sz w:val="24"/>
                <w:szCs w:val="24"/>
                <w:lang w:val="uk-UA"/>
              </w:rPr>
              <w:t>6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6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8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384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uk-UA"/>
              </w:rPr>
              <w:t>народженн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48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8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4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both"/>
              <w:rPr/>
            </w:pPr>
            <w:r>
              <w:rPr>
                <w:sz w:val="24"/>
                <w:szCs w:val="24"/>
                <w:lang w:val="uk-UA"/>
              </w:rPr>
              <w:t>7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296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37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догляду за дитиною до триріч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06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 дітей о</w:t>
            </w:r>
            <w:r>
              <w:rPr>
                <w:sz w:val="24"/>
                <w:szCs w:val="24"/>
              </w:rPr>
              <w:t>диноки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 матер</w:t>
            </w:r>
            <w:r>
              <w:rPr>
                <w:sz w:val="24"/>
                <w:szCs w:val="24"/>
                <w:lang w:val="uk-UA"/>
              </w:rPr>
              <w:t>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9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2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2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6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2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2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79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468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усиновленні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8</w:t>
            </w:r>
          </w:p>
        </w:tc>
      </w:tr>
      <w:tr>
        <w:trPr>
          <w:trHeight w:val="2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йомним сім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0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945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а соціальна допомога малозабезпеченим сім’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8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0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64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63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ний, всього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2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37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студентам – сиротам за рішенням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оздоровлення дітей, які потребують соціальної уваги та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вий, всього, в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5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944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діжні заходи, спрямовані на реалізацію державної сімейної, молодіжної полі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житла , яке перебуває в комунальній власності територіальної громади м. Артемівська, з метою розподілу його серед осіб з числа дітей-сиріт та дітей, позбавлених батьківського піклування, які перебувають на квартирному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87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та п</w:t>
            </w:r>
            <w:r>
              <w:rPr>
                <w:sz w:val="24"/>
                <w:szCs w:val="24"/>
              </w:rPr>
              <w:t xml:space="preserve">роведення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спортивно-масових заход</w:t>
            </w:r>
            <w:r>
              <w:rPr>
                <w:sz w:val="24"/>
                <w:szCs w:val="24"/>
                <w:lang w:val="uk-UA"/>
              </w:rPr>
              <w:t>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оздоровлення дітей, які потребують соціальної уваги та підтри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729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осиленого харчування в дошкільних навчальних закладах в оздоровчи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оплатним харчуванням у загальноосвітніх навчальних закладах дітей-сиріт, дітей, позбавлених батьківського піклування, та дітей із сімей, які отримують допомогу відповідно до Закону України "Про державн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у допомогу малозабезпеченим сім'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оплатним харчуванням у   закладах професійно-технічної освіти дітей-сиріт та  дітей, позбавлених батьківського пікл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`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`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`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`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`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`0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матеріальної допомоги дітям-сиротам  та дітям, позбавленим батьківського піклування, на покращення матеріального становища, придбання одягу та канцелярського приладд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`</w:t>
            </w:r>
            <w:r>
              <w:rPr>
                <w:sz w:val="24"/>
                <w:szCs w:val="24"/>
                <w:lang w:val="uk-UA"/>
              </w:rPr>
              <w:t>768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лата стипендій Артемівської міської ради дітям-переможцям Всеукраїнських учнівських олімпіад з базових дисциплін та Всеукраїнського конкурсу-захисту науково-дослідницьких робіт учнів-членів Малої академії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ьна допомога молодим спеціалістам системи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60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84`0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92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99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8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07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9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117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6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501</w:t>
            </w:r>
            <w:r>
              <w:rPr>
                <w:b/>
                <w:sz w:val="24"/>
                <w:szCs w:val="24"/>
                <w:lang w:val="en-US"/>
              </w:rPr>
              <w:t>`</w:t>
            </w:r>
            <w:r>
              <w:rPr>
                <w:b/>
                <w:sz w:val="24"/>
                <w:szCs w:val="24"/>
                <w:lang w:val="uk-UA"/>
              </w:rPr>
              <w:t>499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гальний контроль за станом виконання програми здійснює Артемівська міська рада, поточну координацію та контроль, незалежно від джерел фінансування заходів - управління молодіжної політики та у справах дітей Артемівської міської ради. </w:t>
      </w:r>
    </w:p>
    <w:p>
      <w:pPr>
        <w:pStyle w:val="Normal"/>
        <w:spacing w:lineRule="auto" w:line="360"/>
        <w:ind w:firstLine="1077"/>
        <w:jc w:val="both"/>
        <w:rPr>
          <w:lang w:val="uk-UA"/>
        </w:rPr>
      </w:pPr>
      <w:r>
        <w:rPr>
          <w:sz w:val="28"/>
          <w:szCs w:val="28"/>
          <w:lang w:val="uk-UA"/>
        </w:rPr>
        <w:t>Управління молодіжної політики та у справах дітей Артемівської міської ради щороку інформує Артемівську міську раду про стан виконання програми «Молодь. Сім`я. Діти» на 2016-2020 роки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ки д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яльност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та заходи </w:t>
      </w:r>
      <w:r>
        <w:rPr>
          <w:b/>
          <w:sz w:val="28"/>
          <w:szCs w:val="28"/>
          <w:lang w:val="uk-UA"/>
        </w:rPr>
        <w:t>Комплексної програми Артемівської міської ради «Молодь. Сім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. Діти» на 2016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д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"/>
        <w:gridCol w:w="3686"/>
        <w:gridCol w:w="2976"/>
        <w:gridCol w:w="2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повідальні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  <w:p>
            <w:pPr>
              <w:pStyle w:val="Normal"/>
              <w:ind w:right="48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новлення та розвиток молод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збереженню мережі  та матеріально-технічної бази вищих навчальних закладів І – ІV рівня акредитації та закладів професійно-технічної освіти, які функціонують на території Артемів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жної політики та у справах дітей Артемівської міської ради (далі - УМПСД), навчальні заклад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тримувати та надавати допомогу міській студентській раді, молодіжним громадським організаціям вищих навчальних закладів І – ІV рівня акредитації в розробці власних проект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ти працевлаштуванню випускників шкіл та студентів вищих навчальних закладів, які навчались на бюджетній формі навч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 (далі – відділ освіти), УМПСД, Артемівський міський центр зайнятості (далі- центр зайнятості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дання комплексу соціальних послуг молоді, яка звернулась до центру зайнятості за сприянням у працевлаштуван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зайнятості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професійну орієнтацію та переорієнтацію безробітної молоді, яка перебуває на обліку в центрі зайнятості, з метою орієнтації її на професії, конкурентоспроможні на ринку прац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зайнятості, 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хоплювати груповими та індивідуальними професійними консультаціями безробітну молодь у віці до 35 років, особливо молодих людей до 18 ро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зайнятост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, відповідно до окремого графі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семінари-тренінги для молоді з питань її працевлаштування, продовжити роботу Центру кар’єри для молод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молодіжні громадські організації (далі -МГО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рофорієнтаційну роботу в загальноосвітніх навчальних закладах з орієнтацією на потреби сучасного ринку прац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Центр зайнятості,    відділ осві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одити в вищих навчальних закладах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рівня акредитації, закладах професійно-технічної освіти, розташованих на території Артемівської міської ради, Дні кар’єри, Дні відкритих дверей, тощ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зайнятості, УМПСД, навчальні заклади міс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овувати діяльність волонтерських, трудових молодіжних загонів з метою зайнятості молоді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ибирання пам’ятників  історії та архітектури, меморіальних комплекс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ння допомоги соціально-незахищеним верствам населення та інш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М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вати безробітній молоді індивідуальні та групові інформаційно-консультативні послуги з питань організації власної справи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зайнятост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навчання безробітної молоді основам підприємницької діяльності з метою реалізації можливості їх самостійної зайнят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зайнятост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працевлаштуванню молоді шляхом надання одноразової виплати допомоги по безробіттю для організації підприємницької діяль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зайнятост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еревірки по контролю за додержанням законодавства про працю неповнолітніх у м.м. Артемівськ, Часів-Яр, Солед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ради з питань молодіжної полі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паганда та формування здорового способу життя,  профілактика негативних явищ в дитячому та молодіжному  середовищ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проведення щорічного медичного обстеження дітей та  студентської молод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 (далі – відділ охорони здоров’я),  Комунальний заклад охорони здоров`я «Центр первинної медичної (медико-санітарної) допомоги Артемівської міської ради»  (далі- КЗОЗ «ЦПММСД»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один раз на рік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конкурси програм, проектів молодіжних та дитячих громадських  організацій, що спрямовані на формування здорового способу житт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ювати інформаційну-просвітницьку роботу серед населення міста,  в вищих навчальних закладах, закладах професійно- технічної освіти, розташованих на території Артемівської міської ради,  щодо профілактики наркоманії, алкоголізму, поширення ВІЛ/СНІД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КЗОЗ «ЦПММСД», Артемівський міський центр соціальних служб для сім`ї, дітей та молоді (далі - АМЦСССДМ), М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роботу щодо створення необхідних умов для регулярних занять фізичною культурою та спор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 (далі - комітет по фізичній культурі і спорту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рганізовувати  спортивно-масові та оздоровчі роботи з молоддю, дітьми, юнацтвом: організація клубної роботи; забезпечення ефективного функціонування міських ДЮСШ з видів спорту; проведення міських змагань, забезпечення участі ведучих спортсменів різних вікових груп в   міських, обласних та всеукраїнських змаганн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увати належне утримання діючої спортивної бази, вживати заходів щодо забезпечення мережі дитячо-юнацьких спортивних шкіл та клубів необхідним інвентарем та обладна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вати в навчальних закладах, розташованих на території Артемівської міської ради,   мережу спортивних клубів та клубів з ігрових видів спорт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освіти, комітет по фізичній культурі і 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вати та підтримувати масову фізичну культуру та спорт (проведення змагань, спартакіад серед дітей та молод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мітет по фізичній культурі і спорту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лекції-поради, виставки – поради, актуальні діалоги, інформаційні години,  бесіди, відео лекторії, «круглі столи» щодо формування здорового способу життя та профілактики негативних явищ в дитячому та молодіжному середовищ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відділ освіти, відділ охорони здоров’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проведення молодіжних акцій щодо профілактики негативних явищ та формування здорового способу житт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одити змагання для дітей з функціональними обмеженнями «Повір у себе і у тебе повірять інші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ти виявленню підлітків, схильних до правопорушень  та  охоплювати їх спортивно-оздоровчою роботою в клубах за місцем проживання, дитячо-юнацьких спортивних школах та спортивних секціях, в змаганнях з різних видів спо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 роботу кабінету «Клініка, дружня до молоді», забезпечити проведення інформаційних компаній щодо популяризації роботи кабінету, в тому числі, активно використовуючи можливості ЗМІ та соціальної реклами на місцевому рів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,    КЗОЗ «ЦПММСД», засоби масової інформації (далі – ЗМІ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 перевірки вищих навчальних закладів І-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івня акредитації  та закладів професійно-технічної освіти щодо виховання здорового способу життя серед студентської молоді, запобігання вживанню алкоголю, наркотичних і психотропних речовин, тютю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156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Проводити   профілактичні рейди «Канікули»,  «Підліток», </w:t>
            </w:r>
            <w:r>
              <w:rPr>
                <w:lang w:val="uk-UA"/>
              </w:rPr>
              <w:t>«Діти вулиці», «Комп’ютерні клуби», «Підліток без нікотину», «Уро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20 рок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жен четвер місяц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«Підліток», «Діти вулиці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, квітень, червень, липень, серпень, жовтень («Канікули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угий понеділок кожного місяця протягом навчального року  («Комп’ютерні клуби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 («Підліток без нікотину»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, вересень («Урок»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156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рияти діяльності клубу «Промінчик», направленої на всебічний розвиток  та адаптацію   дітей дошкільного та молодшого шкільного віку з функціональними обмеженням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рияти виготовленню та розповсюдженню інформаційних, соціально-профілактичних матеріалів та рекламної продукції, спрямованої  на формування у молоді відповідального ставлення до власного здоров’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відділ освіти, відділ охорони здоров’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ультурно-духовний та інтелектуальний розвиток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силювати механізм взаємодії між  молодіжними громадськими організаціями, творчими об’єднаннями та органами влади з питань розвитку творчого, спортивного та інтелектуального потенціалу молод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відділ культури Артемівської міської ради (далі - відділ культури), комітет по фізичній культурі і спорту, М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ювати умови для розвитку змістовного дозвілля та умови для творчого і інтелектуального розвитку дітей та молоді, розширення спектру форм і напрямків діяль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культури, УМПСД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роваджувати систему пошуку та відбору талановитої та обдарованої  молоді, проводити молодіжні заходи, творчі вистави, музичні, фольклорні, театральні фестивалі, конкурси, концерти, свята, спортивні змагання для дітей та молод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ПСД, відділ освіти,  відділ культури,  комітет по фізичній культурі і спорту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проведення учнівських та студентських інтелектуальних конкурсів, предметних олімпі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олодіжну конференцію «Використання інноваційного потенціалу молоді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підтримці обдарованої та талановитої молоді, забезпечити її участь у Всеукраїнських, міжобласних, міських конкурсах, змаганнях, олімпіад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ПСД, відділ освіти, відділ культури,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конкурс хорових колективів «Різдвяні піснеспіви», конкурс «Юний віртуоз»,  конкурс ансамблів «Разом веселіше»,   фестиваль українського мисте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ати обдарованих дітей та молодь до участі у виставках творчих робіт молодіжних та мистецьких клубів з метою їх самореаліз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чати дітей та молодь до участі в конкурсі-захисті науково-дослідницьких робіт Малої Академії Наук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Клубу Веселих та Кмітлив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культури, відділ осві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одити серед вищих навчальних закладів І – ІV рівня акредитації    науково – практичні конференції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довжити  роботу спільно зі священнослужителями Школи духовності для вчителів та започаткувати роботу Школи духовності для батькі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для дітей та молоді лекторії, стаціонарні та пересувні виставки, тематичні екскурсії по залах краєзнавчого музе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6-2020 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послуги користування музейними фондами, допомогу при складанні рефератів, робіт з краєзнавчої тема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6-2020 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4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перевірки вищих навчальних закладів І-ІV рівня акредитації  та закладів професійно - технічної освіти, розташованих на території Артемівської міської ради, щодо організації дозвілля молоді та виконання заходів з виховної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4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оздоровлення та відпочинок талановитих  і обдарованих дітей та  молоді в закладах оздоровлення та відпочин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ціонально - патріотичне виховання молод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4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увати рівень психологічної готовності населення до виконання громадянського та конституційного обов’язку щодо відстоювання національних інтересів та незалежності держави, престижу і розвитку мотивації молодого покоління до державної та військової служби, підвищувати загальний рівень політичної та правової культур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відділ культури, М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увати діяльність позашкільних навчальних закладів, дитячо-юнацьких клубів, дитячих та молодіжних громадських організацій  національно-патріотичного направ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комітет по фізичній культурі і 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чати молодь до участі у проведенні урочистих заходів національно - патріотичного характер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УМПСД, відділ освіти, комітет по фізичній культурі і 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одити зустрічі  дітей та молоді з ветеранами Другої Світової війни, учасниками АТО   щодо їх вшанування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 МГО, Д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конкурс творчих робіт, присвячений Дню міста «Я міста кращого не знаю!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овувати роботу молоді щодо надання шефської допомоги ветеранам Другої Світової війни, ветеранам праці,  учасникам АТО та їх сім’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М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проведення молодіжних  акцій «Пам`ять», «Чисте місто» по прибиранню пам’ятних місць та пам’ятників, розташованих на території Артемів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роботу щодо військово-патріотичного виховання молоді:  організація та проведення «круглих столів», дискусій допризовної молоді за участю представників Артемівсько -Дебальцевського об’єднаного міського військового комісаріату   та   учасників АТ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одити для учнів професійно – технічної освіти спортивно - патріотичну  гру «Козацький гарт»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«круглі столи», мітинги, акції, флешмоби, присвячені пам’ятним датам, державним святам та направлені на національно-патріотичне виховання молод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навчальні заклад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5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ити роботу координаційної ради з питань патріотичного виховання молод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(2-й четвер третього місяц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алу)  </w:t>
            </w:r>
          </w:p>
        </w:tc>
      </w:tr>
      <w:tr>
        <w:trPr/>
        <w:tc>
          <w:tcPr>
            <w:tcW w:w="9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дь в інформаційному просторі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6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створенню та розповсюдженню соціальної реклами в засобах масової інформації з питань пропаганди здорового способу життя, профілактики негативних проявів у молодіжному середовищі, підготовки молоді до сімейного життя, розвитку духовності та зміцнення моральних засад суспі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АМЦСССДМ, відділ освіти, відділ охорони здоров’я,  ЗМ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6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ширювати позитивний досвід, ефективні форми та методи роботи МГО шляхом проведення тематичних семінарів, тренінгів, «круглих столів» за участю фахівців, які працюють з дітьми, сім`ями та молоддю, а також представників громадських організацій 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М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6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ункціонування та постійне оновлення молодіжної сторінки на офіційному сайті Артемів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.6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світлення в засобах масової інформації питання молодіжної   політики,   запровадження спеціальних тематичних сторінок, рубрик, циклів на радіо  та телебачен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ЗМ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’я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76"/>
        <w:gridCol w:w="2976"/>
        <w:gridCol w:w="2033"/>
      </w:tblGrid>
      <w:tr>
        <w:trPr/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міцнення інституту сім’ї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увати рівень правової, психолого – педагогічної, організаційно-методичної системи, яка спроможна забезпечити оптимальні соціально-економічні умови для становлення та повноцінного розвитку сім’ї, як невід’ємної частини суспі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ширювати соціальну рекламу щодо пропаганди цінності сім</w:t>
            </w:r>
            <w:r>
              <w:rPr>
                <w:sz w:val="28"/>
                <w:sz w:val="28"/>
                <w:szCs w:val="28"/>
                <w:lang w:val="uk-UA" w:bidi="he-IL"/>
              </w:rPr>
              <w:t>ֹ’</w:t>
            </w:r>
            <w:r>
              <w:rPr>
                <w:sz w:val="28"/>
                <w:szCs w:val="28"/>
                <w:lang w:val="uk-UA"/>
              </w:rPr>
              <w:t>ї та її соціальної підтримки, проводити інформаційні кампанії щодо формування національних родинних цінностей, з питань здорового способу життя та збереження репродуктивного здоров’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відділ охорони здоров’я, ЗМ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конкурс молодих сімейних пар та сімейні свята для молоді в м. Артемівсь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відділ культур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 міські свята  до Міжнародного Дня сім’ї та Свята матері, Дня мі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конкурси родинної творчості «Родинні скарби», «Від родини – до країни», «Моя Батьківщина – дружня роди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семінари, наради в навчальних закладах щодо організації роботи з підвищення педагогічної культури бать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інформування батьків та надання їм консультативних послуг з метою набуття вмінь, знань і навичок з питань виховання дітей, формування свідомого батьківств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, УМПСД, АМЦСССДМ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овувати  до Дня міста поздоровлення на території Артемівської міської ради молодят та новонароджени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одити сімейні традиційні заходи «Батько, мати та я - дружна сім’я», спрямовані на популяризацію сімейних цінностей та відродження здорових  родинних традиці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тримувати діяльність та розширювати мережу спортивно-оздоровчих клубів, які можуть відвідувати сім’ї, з метою підвищення престижу української сім’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ювати систему надання соціальних послуг сім’ям різних категорій, які мешкають  на території Артемів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новлювати реєстр даних про студентські,  багатодітні сім</w:t>
            </w:r>
            <w:r>
              <w:rPr>
                <w:sz w:val="28"/>
                <w:szCs w:val="28"/>
              </w:rPr>
              <w:t>`ї</w:t>
            </w:r>
            <w:r>
              <w:rPr>
                <w:sz w:val="28"/>
                <w:szCs w:val="28"/>
                <w:lang w:val="uk-UA"/>
              </w:rPr>
              <w:t xml:space="preserve"> та сім</w:t>
            </w:r>
            <w:r>
              <w:rPr>
                <w:sz w:val="28"/>
                <w:szCs w:val="28"/>
              </w:rPr>
              <w:t>`ї</w:t>
            </w:r>
            <w:r>
              <w:rPr>
                <w:sz w:val="28"/>
                <w:szCs w:val="28"/>
                <w:lang w:val="uk-UA"/>
              </w:rPr>
              <w:t>, які опинились в складних життєвих обставин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координаційної ради з питань сімейної політики, гендерної рівності та протидії торгівлі людь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оціальна підтримка багатодітних сім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вати організаційно - методичну, правову та соціально - психологічну допомогу багатодітним сім’ям, які мають у цьому потребу (за звернення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відділ освіти, комітет по фізичній культурі і спорту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ти діяльності клубу багатодітних сімей «Берегиня» з метою підвищення престижу української сім’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 відділ культур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рияти у своєчасному оформленні пенсій за особливі заслуги та присвоєнні почесного звання України «Мати- героїня» жінкам, які народили  та виховали 5 і більше дітей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 Управління праці та соціального захисту населення Артемівської міської ради (далі – УПСЗН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7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для дітей з багатодітних родин заходи до Новорічних  та Різдвяних свя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8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оздоровлення та відпочинок дітей з багатодітних родин в дитячих закладах оздоровлення та відпочин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а з сім’ями, які опинились в складних життєвих обставина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9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проваджувати нові соціальні технології, спрямовані на раннє виявлення сімей з дітьми, які перебувають у складних життєвих обставинах,  обов’язковість соціального супроводу сімей, в яких батьки порушують права дити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0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  роботу щодо взаємоінформування про сім’ї, де виявлено факти неналежного догляду за дітьми, з метою попередження випадків малюкової та дитячої смерт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, УМПСД, відділ охорони здоров’я, відділ освіти, Артемівський  відділ поліції головного управління Національної поліції в  Донецькій област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увати раннє виявлення та ведення обліку сімей, які мешкають на території Артемівської міської ради, та опинилися в складних життєвих обставин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, 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овжувати діяльність служби «Соціальна підтримка сімей»: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розширення спектру надання соціальних послуг сім’ям, які опинилися в складних життєвих обставинах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ення соціальних заходів, спрямованих на подолання сім’ями  життєвих пробл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156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ити   профілактичні рейди «Сім’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соціальний супровід сімей, які опинились у складних життєвих обставинах, відповідно до наданих повноваж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ити роботу консультаційних пунктів при жіночий консультації та при пологовому відділенні  з метою профілактики раннього сиріт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АМЦСССДМ, КЗОЗ «ЦПММСД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живати заходи адміністративного та громадського впливу стосовно осіб, які не виконують свої обов’язки з виховання дітей, втягують неповнолітніх до злочинності та іншої протиправної діяль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Артемівський  відділ поліції головного управління Національної поліції в  Донецькій област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7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ювати соціальну роботу шляхом проведення лекційно - тренінгових занять з неповнолітніми та молоддю, які знаходяться в установі виконання покарань м. Артемівська, сприяти їх адаптації до нових умов житт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МЦСССДМ, 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аз на тижден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28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вати соціальну допомогу неповнолітнім та молоді, які повернулися з місць позбавлення волі, сприяти їх адаптації в новому соціум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9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створенню прийомних сімей на території Артемів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опередження насильства в сім’ї  та протидія торгівлі людьми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0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вати надання соціальної допомоги особам, які стали жертвами насильства та жорсткого поводженн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МЦСССДМ, 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та проводити Всеукраїнську     акцію «16 днів проти насиль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увати та розповсюджувати методичну літературу з питань застосування сучасних форм та методів роботи з особами, які вчинили або зазнали насильство в сім’ях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лекційно - просвітницьку роботу серед молоді щодо попередження насильства в сім’ї та протидії торгівлі людь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відділ освіти, відділ охорони здоров’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при Артемівській міській централізованій  бібліотечній системі години правових знань «Подорож країною Закон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культури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централізована бібліотечна систем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графіко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увати інформованість населення щодо соціального захисту осіб, які постраждали від насилля та торгівлі людь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світлювати в засобах масової інформації питання  та поради щодо запобігання насилля в сім’ї,  протидії торгівлі людьми та надання допомоги особам, що постраждали від такого злочину, створити спеціальні тематичні сторінки, рубрики, цикли на радіо  та телебачен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ЗМ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гендерної рівно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7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ати на засіданнях колегії управління молодіжної політики та у справах дітей Артемівської міської ради, координаційної ради з питань сімейної політики, гендерної рівності та протидії торгівлі людьми питання щодо забезпечення рівних прав та можливостей жінок та чолові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8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ати гендерний паспорт територіальних громад м. Артемівськ, м. Часів Яра, м. Соледара на підставі проведення гендерного аналізу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ПСД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9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сти  конкурс наукових робіт з гендерної проблематики серед студентів вищих навчальних закладів, розташованих на території Артемів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,2019 рі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40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міський конкурс «Жінка Бахмут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4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культурно-мистецькі акції, читацькі та науково-практичні конференції, книжкові виставки, спрямовані на підвищення ролі жінки та утвердження гендерної культури у суспільств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культур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4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інформаційні та консультаційні семінари для безробітних з метою інформування щодо проблем гендерної рівності в суспільств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центр зайнятості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4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ити роботу Центру кар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ри для жінок, Гендерного цент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т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2625"/>
        <w:gridCol w:w="2393"/>
      </w:tblGrid>
      <w:tr>
        <w:trPr/>
        <w:tc>
          <w:tcPr>
            <w:tcW w:w="9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оціальний захист дітей-сиріт та дітей, позбавлених батьківського піклування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ти вичерпних заходів щодо влаштування дітей-сиріт та дітей, позбавлених батьківського піклування, в сім’ї громадян (усиновлення, опіка та піклування, створення прийомних сімей та дитячих будинків сімейного типу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МПСД, АМЦСССД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на території Артемівської міської ради роботу,   направлену на пошук кандидатів в прийомні батьки, батьки-вихователі, опікуни, усиновителі для дітей старшого вік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МПСД, АМЦСССД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о на протяз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на території Артемівської міської ради захист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МПСД, АМЦСССД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ити роботу щодо постановки на пільговий квартирний облік дітей-сиріт та дітей, позбавлених батьківського піклування, які досягли 16-річного віку, та осіб з їх  чис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АМЦСССД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муніципального розвитку Артем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ідтримку та соціальний супровід біологічної сім’ї дитини, яка опинилась у складних життєвих обставина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вищувати соціальний імідж та надавати всебічну допомогу сім`ям, які взяли на виховання дітей – сиріт та дітей, позбавлених батьківського піклуванн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тримання дітьми-сиротами та дітьми, позбавленими батьківського піклування, державної допомоги після досягнення 18-річного вік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одити міські акції «Подаруй сім’ю дитині» з метою створення прийомних сімей, дитячих будинків сімейного типу та пропаганди усиновленн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одити лекційно – тренінгові заняття з випускниками Часовоярської спеціальної ЗОШ – інтернат № 8, де навчаються діти з функціональними обмеженнями, з числа дітей сиріт та дітей, позбавлених батьківського піклування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тиж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ювати підготовку дітей-сиріт та дітей, позбавлених батьківського піклування, з числа випускників Часовоярської спеціальної  ЗОШ – інтернат № 8 до самостійного життя за Програмою Артемівського міського центру соціальних служб для сім’ї, дітей та молоді з соціальної адаптації дітей-сиріт та дітей, позбавлених батьківського піклування, з числа учнів старших та випускних  класів інтернат них закладі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одити тренінги в рамках діяльності молодіжного клубу «Молодь для молоді» з розвитку особистості та соціальної адаптації дітей, з числа дітей – сиріт та дітей позбавлених батьківського піклування, осіб з їх числа, дітей та молоді, сім’ї яких опинились в складних життєвих обставинах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ЦСССД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ювати в засобах масової інформації проблемні питання захисту прав дітей-сиріт та дітей, позбавлених батьківського піклування та осіб з їх числ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 ЗМ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здоровлення дітей та  молоді, які потребують соціальної уваги та підтрим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2625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оздоровлення дітей та молоді, які потребують  соціальної уваги та підтримк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відділ охорони здоров’я, комітет по фізичній культурі і спор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консультаційну, психолого-педагогічну, інформаційну, соціально-медичну допомогу дітям і молоді з метою пропаганди здорового способу життя та попередження негативних проявів у підлітковому та молодіжному середовищі у дитячих позаміських закладах оздоровлення та відпочинку, які розташовані на територ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відділ охорони здоров’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роботу щодо створення закладів оздоровлення та відпочинку на базі позашкільних закладів, шкіл-інтернатів, загальноосвітніх шкіл, дитячих туристичних центрів, розташованих на території Артемівської міської рад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чати  рівень надання оздоровчих послуг дитячими оздоровчими закладами всіх типів, проводити моніторинг діяльності дитячих оздоровчих закладі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профспілки промислових підприєм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семінари з навчання та  підготовки педагогічних кадрів до роботи в дитячих оздоровчих закладах, які функціонують на території Артемівської міської рад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1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овувати та проводити міський огляд-конкурс дитячих оздоровчих закладів, які розташовані на території Артемівської міської рад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ти направленню дітей, які потребують соціальної уваги та підтримки, з метою оздоровлення та відпочинку у  ДП «Український дитячий центр «Молода гвардія»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овувати та  проводити в закладах оздоровлення та відпочинку, які розташовані на території Артемівської міської ради, міські спортивно-масові заходи,  які будуть сприяти можливостям дітей само-реалізувати свої здібності в спорт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ювати банк даних дітей, які потребують соціальної уваги та підтримки для організації їх оздоровленн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вітлювати в засобах масової інформації хід підготовки та проведення літнього оздоровлення дітей та студентської молод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4. Розвиток громадської активності, волонтерського руху, підтримка дитячих, молодіжних, жіночих громадських організацій та позитивних соціальних ініціатив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2625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увати систему громадського виховання шляхом сприяння діяльності   дитячо-молодіжного руху, збільшувати кількість дитячих та молодіжних громадських організацій та якість заходів, що ними проводятьс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МГО, Д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увати у студентської молоді лідерські, морально-вольові, інтелектуально-креативні, організаційно-ділові, емоційно-комунікативні якості, соціальну активність, почуття громадянської відповідальност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  М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навчальні тренінги «Розвиток лідерських якостей молоді», «Менеджмент громадської організації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М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ати молодіжні, жіночі та дитячі громадські організації до вирішення проблем територіальних громад м. Артемівськ, м. Часів Яр, м Соледа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методичну допомогу керівникам молодіжних та дитячих громадських організацій з актуальних питань реалізації державної політики стосовно дітей та молоді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квартал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науково-практичні семінари, конференції щодо проблем соціального партнерства між органами місцевого самоврядування та дитячими і молодіжними громадськими організаціям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МГО, Д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овувати проведення конкурсу проектів, розроблених громадськими організаціями щодо  реалізації державної молодіжної та сімейної політики на території Артемівської міської ради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ти розвитку на території Артемівської міської ради міжнародного, міжрегіонального співробітництва між молодіжними громадськими організаціями, органами студентського самоврядування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ати молодь до  участі у відкритому міжнародному Форумі молоді «Молодь без кордонів»</w:t>
              <w:tab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0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овувати проведення за участю дитячих, молодіжних та жіночих організацій заходів з урочистого відзначення встановлених законодавством свят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овувати  навчання  з керівниками молодіжних та дитячих громадських організацій з питань обміну досвідом роботи в сучасних умовах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благодійній, волонтерській діяльності, іншим формам громадянської активності та   культури молод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АМЦСССД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3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   на території Артемівської міської ради     молодіжні акції, спрямовані на допомогу сім’ям, які вимушено покинули території або райони проведення АТО, військовослужбовцям та їх сім’ям: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Людина у біді»;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лосердя без меж»;</w:t>
            </w:r>
          </w:p>
          <w:p>
            <w:pPr>
              <w:pStyle w:val="Style13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рапля крові»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АМЦСССДМ, відділ освіти, М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4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ати участь у  Всеукраїнській акції «Від серця до серця», спрямованої на закупівлю медичного обладнання для надання допомоги хворим дітя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ПСД, відділ освіти, відділ охорони здоров’я, М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uk-UA"/>
        </w:rPr>
        <w:t>Комплексна програма  Артемівської міської ради «Молодь. Сім’я. Діти» на 2016-2020 роки розроблена робочою групою з підготовки проекту Комплексної програми Артемівської міської ради «Молодь. Сім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lang w:val="uk-UA"/>
        </w:rPr>
        <w:t>я. Діти» на 2016-2020 роки, склад якої затверджено розпорядженням міського голови від 14.12.2015 № 272 рр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ступник міського голови, голова робоч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рупи  з підготовки Комплексної програми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«Молодь. Сім’я.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іти» на 2016-2020 роки</w:t>
        <w:tab/>
        <w:t xml:space="preserve">  Т.А. Куліш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Секретар Артемівської міської ради                                  С.І.Кіщенко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хничева Л.О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ind w:left="360" w:firstLine="348"/>
        <w:jc w:val="both"/>
        <w:rPr>
          <w:color w:val="FF000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Univers Cd (WE);Courier Ne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basedOn w:val="Style9"/>
    <w:qFormat/>
    <w:rPr>
      <w:b/>
      <w:sz w:val="24"/>
      <w:lang w:val="uk-UA"/>
    </w:rPr>
  </w:style>
  <w:style w:type="character" w:styleId="8">
    <w:name w:val=" Знак Знак8"/>
    <w:basedOn w:val="Style9"/>
    <w:qFormat/>
    <w:rPr>
      <w:rFonts w:eastAsia="Univers Cd (WE);Courier New"/>
      <w:b/>
      <w:sz w:val="40"/>
    </w:rPr>
  </w:style>
  <w:style w:type="character" w:styleId="7">
    <w:name w:val=" Знак Знак7"/>
    <w:basedOn w:val="Style9"/>
    <w:qFormat/>
    <w:rPr>
      <w:b/>
      <w:sz w:val="40"/>
    </w:rPr>
  </w:style>
  <w:style w:type="character" w:styleId="6">
    <w:name w:val=" Знак Знак6"/>
    <w:basedOn w:val="Style9"/>
    <w:qFormat/>
    <w:rPr>
      <w:b/>
      <w:sz w:val="36"/>
    </w:rPr>
  </w:style>
  <w:style w:type="character" w:styleId="5">
    <w:name w:val=" Знак Знак5"/>
    <w:basedOn w:val="Style9"/>
    <w:qFormat/>
    <w:rPr>
      <w:sz w:val="28"/>
    </w:rPr>
  </w:style>
  <w:style w:type="character" w:styleId="4">
    <w:name w:val=" Знак Знак4"/>
    <w:basedOn w:val="Style9"/>
    <w:qFormat/>
    <w:rPr>
      <w:b/>
      <w:i/>
      <w:sz w:val="24"/>
      <w:lang w:val="uk-UA"/>
    </w:rPr>
  </w:style>
  <w:style w:type="character" w:styleId="3">
    <w:name w:val=" Знак Знак3"/>
    <w:basedOn w:val="Style9"/>
    <w:qFormat/>
    <w:rPr>
      <w:rFonts w:ascii="Courier New" w:hAnsi="Courier New" w:cs="Courier New"/>
    </w:rPr>
  </w:style>
  <w:style w:type="character" w:styleId="1">
    <w:name w:val="Текст Знак1"/>
    <w:basedOn w:val="Style9"/>
    <w:qFormat/>
    <w:rPr>
      <w:rFonts w:ascii="Courier New" w:hAnsi="Courier New" w:cs="Courier New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1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4961" w:hanging="0"/>
      <w:jc w:val="both"/>
    </w:pPr>
    <w:rPr>
      <w:b/>
      <w:i/>
      <w:sz w:val="24"/>
      <w:lang w:val="uk-UA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1:00Z</dcterms:created>
  <dc:creator>User</dc:creator>
  <dc:description/>
  <cp:keywords/>
  <dc:language>en-US</dc:language>
  <cp:lastModifiedBy>Admin</cp:lastModifiedBy>
  <cp:lastPrinted>2016-01-27T13:22:00Z</cp:lastPrinted>
  <dcterms:modified xsi:type="dcterms:W3CDTF">2016-02-26T05:52:00Z</dcterms:modified>
  <cp:revision>8</cp:revision>
  <dc:subject/>
  <dc:title> </dc:title>
</cp:coreProperties>
</file>