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5308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tabs>
          <w:tab w:val="clear" w:pos="708"/>
          <w:tab w:val="left" w:pos="9180" w:leader="none"/>
        </w:tabs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Heading8"/>
        <w:ind w:right="-1" w:hanging="0"/>
        <w:rPr/>
      </w:pPr>
      <w:r>
        <w:rPr/>
      </w:r>
    </w:p>
    <w:p>
      <w:pPr>
        <w:pStyle w:val="Heading8"/>
        <w:ind w:right="-1" w:hanging="0"/>
        <w:rPr/>
      </w:pPr>
      <w:r>
        <w:rPr/>
        <w:t>У  К  Р  А  Ї  Н  А</w:t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1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ind w:right="-1" w:hanging="0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ind w:right="-1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ind w:right="-1" w:hanging="0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ind w:right="-1" w:hanging="0"/>
        <w:rPr>
          <w:szCs w:val="27"/>
          <w:lang w:val="en-US"/>
        </w:rPr>
      </w:pPr>
      <w:r>
        <w:rPr>
          <w:szCs w:val="27"/>
          <w:lang w:val="en-US"/>
        </w:rPr>
        <w:t>09.03.</w:t>
      </w:r>
      <w:r>
        <w:rPr>
          <w:szCs w:val="27"/>
          <w:lang w:val="uk-UA"/>
        </w:rPr>
        <w:t>2011</w:t>
      </w:r>
      <w:r>
        <w:rPr>
          <w:szCs w:val="27"/>
          <w:u w:val="single"/>
          <w:lang w:val="uk-UA"/>
        </w:rPr>
        <w:t xml:space="preserve">  </w:t>
      </w:r>
      <w:r>
        <w:rPr>
          <w:szCs w:val="27"/>
          <w:lang w:val="uk-UA"/>
        </w:rPr>
        <w:t>№</w:t>
      </w:r>
      <w:r>
        <w:rPr>
          <w:szCs w:val="27"/>
          <w:lang w:val="en-US"/>
        </w:rPr>
        <w:t xml:space="preserve"> 103</w:t>
      </w:r>
    </w:p>
    <w:p>
      <w:pPr>
        <w:pStyle w:val="Normal1"/>
        <w:autoSpaceDE w:val="false"/>
        <w:spacing w:before="0" w:after="0"/>
        <w:ind w:right="-1" w:hanging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ind w:right="-1" w:hanging="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 встановлення тарифів на послуги зі збору, вивезення та знешкодження твердих побутових відходів і вивезення та знешкодження рідких побутових відходів, що надаються товариством з обмеженою відповідальністю «РЕМОНДІС АРТЕМІВСЬК» »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right="-1" w:firstLine="720"/>
        <w:rPr/>
      </w:pPr>
      <w:r>
        <w:rPr/>
        <w:t xml:space="preserve">  </w:t>
      </w:r>
      <w:r>
        <w:rPr/>
        <w:t xml:space="preserve">Розглянувши довідку  генерального директора товариства з обмеженою відповідальністю «РЕМОНДІС АРТЕМІВСЬК» Цуканова О.М. щодо необхідності введення нових тарифів на послуги зі збору, вивезення та знешкодження твердих побутових відходів і вивезення та знешкодження рідких побутових відходів, що надаються товариством з обмеженою відповідальністю «РЕМОНДІС АРТЕМІВСЬК» населенню, бюджетним організаціям і іншим споживачам, та надані  розрахунки собівартості на послуги зі збору, вивезення та знешкодження твердих побутових відходів і вивезення та знешкодження рідких побутових відходів на 2011 рік, здійснені підприємством відповідно до Порядку формування тарифів на послуги з вивезення побутових відходів, затвердженого постановою Кабінету Міністрів України від 26.07.2006 №1010, із внесеними до нього змінами, враховуючи позитивні висновки Державної інспекції з контролю за цінами в Донецькій області від 15.12.2010 №1772, №1773 щодо розрахунку економічно обґрунтованих планових витрат на виробництво житлово-комунальних послуг (послуг зі збору, вивезення та знешкодження твердих побутових відходів і вивезення та знешкодження рідких побутових відходів), висновок Державної інспекції з контролю за цінами в Донецькій області від 22.02.2008 №121, виданий комунальному підприємству «Артемівськкомунспецтранс» щодо розрахунку економічно обґрунтованих планових витрат на послуги з вивезення побутових відходів, підсумки громадських слухань з питання змін тарифів на послуги зі збору, вивезення та знешкодження твердих побутових відходів і вивезення та знешкодження рідких побутових відходів, що надаються товариством з обмеженою відповідальністю «РЕМОНДІС АРТЕМІВСЬК»(протокол №1 від 24.02.2011), згідно з Планом діяльності з підготовки проектів регуляторних актів виконкому Артемівської міської ради на 2010 рік, затвердженим рішенням виконкому Артемівської міської ради від 09.12.2009 №561, із внесеними до нього змінами, керуючись п.2 ст.28,ст.ст.52, 59, 73 Закону України від 21.05.1997 №280/97-ВР «Про місцеве самоврядування в Україні» із внесеними до нього змінами,Законом України від 11.09.2003 №1160- </w:t>
      </w:r>
      <w:r>
        <w:rPr>
          <w:lang w:val="en-US"/>
        </w:rPr>
        <w:t>IV</w:t>
      </w:r>
      <w:r>
        <w:rPr/>
        <w:t xml:space="preserve"> «Про засади державної регуляторної політики у сфері господарської діяльності», Законом України від 24.06.2004 №1875-</w:t>
      </w:r>
      <w:r>
        <w:rPr>
          <w:lang w:val="en-US"/>
        </w:rPr>
        <w:t>IV</w:t>
      </w:r>
      <w:r>
        <w:rPr/>
        <w:t xml:space="preserve"> «Про житлово-комунальні послуги» із внесеними до нього змінами, Постановою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 із внесеними до неї змінами, виконавчий комітет міської ради </w:t>
      </w:r>
    </w:p>
    <w:p>
      <w:pPr>
        <w:pStyle w:val="Normal"/>
        <w:tabs>
          <w:tab w:val="clear" w:pos="708"/>
          <w:tab w:val="left" w:pos="9000" w:leader="none"/>
        </w:tabs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-1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1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становити тарифи 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</w:t>
      </w:r>
      <w:r>
        <w:rPr>
          <w:b w:val="false"/>
          <w:i w:val="false"/>
          <w:sz w:val="28"/>
          <w:szCs w:val="28"/>
        </w:rPr>
        <w:t xml:space="preserve">1.1.На </w:t>
      </w:r>
      <w:r>
        <w:rPr>
          <w:b w:val="false"/>
          <w:bCs w:val="false"/>
          <w:i w:val="false"/>
          <w:sz w:val="28"/>
          <w:szCs w:val="28"/>
        </w:rPr>
        <w:t>послуги зі збору, вивезення та знешкодження твердих побутових  відходів, що надаються товариством з обмеженою відповідальністю «РЕМОНДІС АРТЕМІВСЬК»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sz w:val="28"/>
          <w:szCs w:val="28"/>
        </w:rPr>
        <w:t>- населенню згідно з додатком 1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 w:val="false"/>
          <w:i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sz w:val="28"/>
          <w:szCs w:val="28"/>
        </w:rPr>
        <w:t>- бюджетним установам та іншим споживачам згідно з додатком 2</w:t>
      </w:r>
      <w:r>
        <w:rPr>
          <w:b w:val="false"/>
          <w:bCs w:val="false"/>
          <w:i w:val="false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sz w:val="28"/>
          <w:szCs w:val="28"/>
        </w:rPr>
        <w:t>1.2.На послуги з вивезення та знешкодження рідких побутових відходів,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>що надаються товариством з обмеженою відповідальністю «РЕМОНДІС АРТЕМІВСЬК»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 w:val="false"/>
          <w:i w:val="false"/>
          <w:sz w:val="28"/>
          <w:szCs w:val="28"/>
        </w:rPr>
        <w:t xml:space="preserve">                  </w:t>
      </w:r>
      <w:r>
        <w:rPr>
          <w:b w:val="false"/>
          <w:bCs w:val="false"/>
          <w:i w:val="false"/>
          <w:sz w:val="28"/>
          <w:szCs w:val="28"/>
        </w:rPr>
        <w:t>- населенню, бюджетним установам та іншим споживачам згідно з додатком 3</w:t>
      </w:r>
      <w:r>
        <w:rPr>
          <w:b w:val="false"/>
          <w:bCs w:val="false"/>
          <w:i w:val="false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иству з обмеженою відповідальністю «РЕМОНДІС АРТЕМІВСЬК»  (Цуканов) забезпечити інформування населення, бюджетних установ та інших споживачів про тарифи на послуги зі збору, вивезення та знешкодження твердих побутових  відходів  і вивезення та знешкодження рідких побутових відходів, встановлені цим рішенням.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left="705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bCs/>
          <w:sz w:val="28"/>
          <w:szCs w:val="28"/>
          <w:lang w:val="uk-UA"/>
        </w:rPr>
        <w:t xml:space="preserve">Встановити, що дане рішення, набирає чинності через місяць з дня його опублікування у засобах масової інформації, та розміщення на офіційному Веб-сайті Артемівської міської ради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260" w:leader="none"/>
          <w:tab w:val="left" w:pos="9000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bCs/>
          <w:sz w:val="28"/>
          <w:szCs w:val="28"/>
          <w:lang w:val="uk-UA"/>
        </w:rPr>
        <w:t>Вважати таким, що з дня набрання чинності цим рішенням, втрачає чинність п.2 рішення виконкому Артемівської  міської ради від 09.06.2010  №238 «Про визначення виконавця комунальної послуги з вивезення побутових відходів у місті Артемівськ»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260" w:leader="none"/>
          <w:tab w:val="left" w:pos="9000" w:leader="none"/>
        </w:tabs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bCs/>
          <w:sz w:val="28"/>
          <w:szCs w:val="28"/>
          <w:lang w:val="uk-UA"/>
        </w:rPr>
        <w:t>Організаційне   виконання   рішення   покласти   на  товариство з обмеженою відповідальністю «РЕМОНДІС АРТЕМІВСЬК» (Цуканов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</w:rPr>
        <w:t>Контроль за виконання</w:t>
      </w:r>
      <w:r>
        <w:rPr>
          <w:sz w:val="28"/>
          <w:lang w:val="uk-UA"/>
        </w:rPr>
        <w:t>м</w:t>
      </w:r>
      <w:r>
        <w:rPr>
          <w:sz w:val="28"/>
        </w:rPr>
        <w:t xml:space="preserve"> рішення покласти на </w:t>
      </w:r>
      <w:r>
        <w:rPr>
          <w:sz w:val="28"/>
          <w:lang w:val="uk-UA"/>
        </w:rPr>
        <w:t>заступника міського голови Гончарова С.В.</w:t>
      </w:r>
    </w:p>
    <w:p>
      <w:pPr>
        <w:pStyle w:val="Normal"/>
        <w:tabs>
          <w:tab w:val="clear" w:pos="708"/>
          <w:tab w:val="left" w:pos="90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ind w:right="-1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ind w:right="-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О.О.Рева</w:t>
      </w:r>
      <w:r>
        <w:br w:type="page"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4956" w:right="-1" w:firstLine="708"/>
        <w:rPr>
          <w:sz w:val="28"/>
          <w:szCs w:val="28"/>
        </w:rPr>
      </w:pPr>
      <w:r>
        <w:rPr>
          <w:sz w:val="28"/>
          <w:szCs w:val="28"/>
        </w:rPr>
        <w:t>09.</w:t>
      </w:r>
      <w:r>
        <w:rPr>
          <w:sz w:val="28"/>
          <w:szCs w:val="28"/>
          <w:lang w:val="en-US"/>
        </w:rPr>
        <w:t xml:space="preserve">03.2011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103</w:t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uk-UA"/>
        </w:rPr>
        <w:t>на послуги зі збору, вивезення та знешкодження твердих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uk-UA"/>
        </w:rPr>
        <w:t>побутових відходів, що надаються товариством з обмеженою відповідальністю «РЕМОНДІС АРТЕМІВСЬК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бюджетним установам та іншим споживачам</w:t>
      </w:r>
    </w:p>
    <w:p>
      <w:pPr>
        <w:pStyle w:val="Normal"/>
        <w:ind w:left="4956" w:right="-1" w:hanging="0"/>
        <w:jc w:val="center"/>
        <w:rPr/>
      </w:pPr>
      <w:r>
        <w:rPr/>
        <w:t xml:space="preserve">      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0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Група споживач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ариф, грн.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12</w:t>
            </w:r>
          </w:p>
        </w:tc>
      </w:tr>
      <w:tr>
        <w:trPr>
          <w:trHeight w:val="4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Інші спожива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23</w:t>
            </w:r>
          </w:p>
        </w:tc>
      </w:tr>
    </w:tbl>
    <w:p>
      <w:pPr>
        <w:pStyle w:val="Normal"/>
        <w:ind w:left="4956"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 розраховано товариством з обмеженою відповідальністю «РЕМОНДІС АРТЕМІВСЬК».</w:t>
      </w:r>
    </w:p>
    <w:p>
      <w:pPr>
        <w:pStyle w:val="Normal"/>
        <w:ind w:left="4956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Генеральний директор товариства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з обмеженою відповідальністю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РЕМОНДІС АРТЕМІВСЬК»                                                            О.М. Цуканов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ab/>
        <w:tab/>
        <w:tab/>
        <w:tab/>
        <w:t xml:space="preserve">                      М.Є. Коліно</w:t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4956" w:right="-1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9.03.2011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03</w:t>
      </w:r>
    </w:p>
    <w:p>
      <w:pPr>
        <w:pStyle w:val="Normal"/>
        <w:ind w:left="4956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на послуги зі збору, вивезення та знешкодження твердих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тових відходів, що надаються товариством з обмеженою відповідальністю «РЕМОНДІС АРТЕМІВСЬК» населенню.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701"/>
        <w:gridCol w:w="1113"/>
        <w:gridCol w:w="18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редньо-річна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 накопи-чення ТПВ куб.м/люд</w:t>
            </w:r>
            <w:r>
              <w:rPr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грн./м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лати з однієї людин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ісяць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яке мешкає в упорядкованому жит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приватного с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37,43 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5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Середньорічна  норма накопичення твердих побутових відходів із розрахунку на 1 мешканця у м. Артемівську затверджена рішенням виконкому Артемівської міської ради від 06.02.2008 №96. 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  розраховано товариством з обмеженою відповідальністю «РЕМОНДІС АРТЕМІВСЬК».</w:t>
      </w:r>
    </w:p>
    <w:p>
      <w:pPr>
        <w:pStyle w:val="Normal"/>
        <w:ind w:left="4956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й директор товариств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меженою відповідальністю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РЕМОНДІС АРТЕМІВСЬК»                                                     О.М. Цуканов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ab/>
        <w:tab/>
        <w:tab/>
        <w:tab/>
        <w:t xml:space="preserve">                    М.Є. Колін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left="5664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4956" w:right="-1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9.03.2011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03</w:t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uk-UA"/>
        </w:rPr>
        <w:t>на послуги з  вивезення та знешкодження рідких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бутових відходів, що надаються  товариством з обмеженою відповідальністю «РЕМОНДІС АРТЕМІВСЬК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uk-UA"/>
        </w:rPr>
        <w:t xml:space="preserve">населенню, бюджетним установам та іншим споживачам.    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31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 споживач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ариф, грн.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38</w:t>
            </w:r>
          </w:p>
        </w:tc>
      </w:tr>
      <w:tr>
        <w:trPr>
          <w:trHeight w:val="4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45,89</w:t>
            </w:r>
          </w:p>
        </w:tc>
      </w:tr>
      <w:tr>
        <w:trPr>
          <w:trHeight w:val="3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Інші споживач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5</w:t>
            </w:r>
          </w:p>
        </w:tc>
      </w:tr>
    </w:tbl>
    <w:p>
      <w:pPr>
        <w:pStyle w:val="Normal"/>
        <w:ind w:right="-1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 розраховано товариством з обмеженою відповідальністю «РЕМОНДІС АРТЕМІВСЬК».</w:t>
      </w:r>
    </w:p>
    <w:p>
      <w:pPr>
        <w:pStyle w:val="Normal"/>
        <w:ind w:left="4956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й директор товариств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меженою відповідальністю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РЕМОНДІС АРТЕМІВСЬК»                                                     О.М. Цуканов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Артемівської міської ради</w:t>
        <w:tab/>
        <w:tab/>
        <w:tab/>
        <w:tab/>
        <w:tab/>
        <w:t xml:space="preserve">                    М.Є. 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09:00Z</dcterms:created>
  <dc:creator>Жучкова И.В.</dc:creator>
  <dc:description/>
  <cp:keywords/>
  <dc:language>en-US</dc:language>
  <cp:lastModifiedBy>ch04</cp:lastModifiedBy>
  <cp:lastPrinted>2011-03-04T12:58:00Z</cp:lastPrinted>
  <dcterms:modified xsi:type="dcterms:W3CDTF">2011-03-14T08:23:00Z</dcterms:modified>
  <cp:revision>75</cp:revision>
  <dc:subject/>
  <dc:title> </dc:title>
</cp:coreProperties>
</file>