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</w:rPr>
        <w:t xml:space="preserve">   </w:t>
      </w:r>
      <w:r>
        <w:rPr>
          <w:sz w:val="40"/>
        </w:rPr>
        <w:t>80</w:t>
      </w:r>
      <w:r>
        <w:rPr>
          <w:sz w:val="40"/>
          <w:lang w:val="uk-UA"/>
        </w:rPr>
        <w:t xml:space="preserve"> СЕСІЯ   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24.02. 2016   №  6/80-1409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2"/>
        <w:ind w:right="3585" w:hanging="0"/>
        <w:jc w:val="lef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внесення змін до Положення про </w:t>
      </w:r>
    </w:p>
    <w:p>
      <w:pPr>
        <w:pStyle w:val="22"/>
        <w:ind w:right="3585" w:hanging="0"/>
        <w:jc w:val="lef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відділ бухгалтерського обліку і звітності Артемівської міської ради</w:t>
      </w:r>
    </w:p>
    <w:p>
      <w:pPr>
        <w:pStyle w:val="22"/>
        <w:ind w:firstLine="708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22"/>
        <w:ind w:firstLine="708"/>
        <w:rPr/>
      </w:pPr>
      <w:r>
        <w:rPr>
          <w:sz w:val="28"/>
          <w:lang w:val="uk-UA"/>
        </w:rPr>
        <w:t>Розглянувши службову записку від 15.01.2016   № 01-0143-06 начальника відділу бухгалтерського обліку і звітності Артемівської міської ради Фірябової Г.Б. щодо внесення змін до Положення про відділ бухгалтерського обліку і звітності Артемівської міської ради, затвердженого рішенням Артемівської міської ради від 25.04.2012 № 6/22-378, на виконання рішення  виконавчого комітету Артемівської міської ради від 13.10.2015 № 224 «Про внесення змін до Порядку ведення договірної та претензійно-позовної роботи в Артемівській міській раді», відповідно до Закону України від 11.02.2015 № 183-</w:t>
      </w:r>
      <w:r>
        <w:rPr>
          <w:sz w:val="28"/>
          <w:lang w:val="en-US"/>
        </w:rPr>
        <w:t>VIII</w:t>
      </w:r>
      <w:r>
        <w:rPr>
          <w:sz w:val="28"/>
          <w:lang w:val="uk-UA"/>
        </w:rPr>
        <w:t xml:space="preserve"> «Про відкритість використання публічних коштів» із внесеними до нього змінами, Типового положення про бухгалтерську службу бюджетної установи, затвердженого Постановою Кабінету Міністрів України від 26.01.2011 № 59, із внесеними до нього змінами, керуючись  ст. 26, п.4 ст.54 Закону України від 21.05.97 №280/97-ВР “Про місцеве самоврядування в Україні” із внесеними до нього змінами, Артемівська міська рада</w:t>
      </w:r>
    </w:p>
    <w:p>
      <w:pPr>
        <w:pStyle w:val="Normal"/>
        <w:tabs>
          <w:tab w:val="clear" w:pos="708"/>
          <w:tab w:val="left" w:pos="4320" w:leader="none"/>
        </w:tabs>
        <w:ind w:firstLine="72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pacing w:val="60"/>
          <w:sz w:val="26"/>
          <w:lang w:val="uk-UA"/>
        </w:rPr>
        <w:t>ВИРІШИЛА</w:t>
      </w:r>
      <w:r>
        <w:rPr>
          <w:b/>
          <w:sz w:val="26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 Внести та затвердити наступні зміни до Положення про відділ бухгалтерського обліку і звітності Артемівської міської ради, затвердженого рішенням Артемівської міської ради від 25.04.2012 № 6/22-378(далі-Положення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.1. Пункт 2.7.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«Основні завдання відділу бухгалтерського обліку і звітності» Положення викласти у новій редакції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«2.7.Забезпечення доступу до інформації про використання публічних коштів (в т.ч. підготовка та подання для оприлюднення на єдиному веб-порталі використання публічних коштів) в апараті Артемівської міської ради».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.2. У пункті 4.3. розділу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«Права відділу бухгалтерського обліку і звітності» Положення слова «та розпорядників бюджетних коштів нижчого рівня» виключит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.3.Пункти 5.3., 5.5. розділу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«Організація роботи відділу бухгалтерського обліку і звітності» Положення викласти у новій редак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«5.3.Відділ бухгалтерського обліку і звітності очолює начальник - головний бухгалтер, який призначається на посаду та звільняється з посади розпорядженням міського голови у встановленому законодавством порядку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«5.5.Призначення на посаду начальника відділу бухгалтерського обліку і звітності  - головного бухгалтера  та/або спеціаліста на якого покладається виконання завдань та функціональних обов’язків відділу бухгалтерського обліку і звітності, здійснюється згідно з Довідником типових професійно-кваліфікаційних характеристик посад державних службовців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.4. У підпунктах 6.1.6., 6.1.8. пункту 6.1. розділу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«Взаємодія  відділу бухгалтерського обліку і звітності» Положення слова «Відділом  інформаційних технологій» та «Кадровою службою» замінити відповідно словами «Відділом комп’ютерного забезпечення» та «Спеціалістами з кадрової роботи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Організаційне  виконання рішення покласти на відділ бухгалтерського обліку і звітності Артемівської міської ради (Фірябова), першого заступника міського голови  Савченко Т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Контроль за виконанням рішення покласти на постійну комісію Артемівської міської ради з питань депутатської діяльності, законності і правопорядку (Захаренко), секретаря Артемівської міської ради         Кіщенко С.І.</w:t>
      </w:r>
      <w:r>
        <w:rPr>
          <w:b/>
          <w:sz w:val="28"/>
          <w:lang w:val="uk-UA"/>
        </w:rPr>
        <w:t xml:space="preserve">   </w:t>
      </w:r>
    </w:p>
    <w:p>
      <w:pPr>
        <w:pStyle w:val="Heading4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       </w:t>
      </w:r>
      <w:r>
        <w:rPr/>
        <w:t>М</w:t>
      </w:r>
      <w:r>
        <w:rPr>
          <w:bCs/>
          <w:szCs w:val="24"/>
        </w:rPr>
        <w:t xml:space="preserve">іський голова                                                          </w:t>
      </w:r>
      <w:r>
        <w:rPr/>
        <w:t>О.О. 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51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z w:val="24"/>
      <w:lang w:val="ru-RU" w:bidi="ar-SA"/>
    </w:rPr>
  </w:style>
  <w:style w:type="character" w:styleId="2">
    <w:name w:val="Основной текст 2 Знак"/>
    <w:basedOn w:val="Style5"/>
    <w:qFormat/>
    <w:rPr>
      <w:sz w:val="24"/>
      <w:lang w:val="ru-RU" w:bidi="ar-SA"/>
    </w:rPr>
  </w:style>
  <w:style w:type="character" w:styleId="3">
    <w:name w:val="Основной текст 3 Знак"/>
    <w:basedOn w:val="Style5"/>
    <w:qFormat/>
    <w:rPr>
      <w:b/>
      <w:i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5"/>
    <w:qFormat/>
    <w:rPr>
      <w:sz w:val="28"/>
      <w:szCs w:val="24"/>
      <w:lang w:val="uk-UA" w:bidi="ar-SA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23:00Z</dcterms:created>
  <dc:creator>km5</dc:creator>
  <dc:description/>
  <cp:keywords/>
  <dc:language>en-US</dc:language>
  <cp:lastModifiedBy>ch10</cp:lastModifiedBy>
  <cp:lastPrinted>2016-01-20T17:49:00Z</cp:lastPrinted>
  <dcterms:modified xsi:type="dcterms:W3CDTF">2016-02-26T08:57:00Z</dcterms:modified>
  <cp:revision>5</cp:revision>
  <dc:subject/>
  <dc:title> </dc:title>
</cp:coreProperties>
</file>