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80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4.02.2016№ 6/80-1422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 xml:space="preserve">Розглянувши службову записку </w:t>
      </w: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uk-UA"/>
        </w:rPr>
        <w:t>11.02.2016</w:t>
      </w:r>
      <w:r>
        <w:rPr>
          <w:b w:val="false"/>
          <w:sz w:val="28"/>
          <w:szCs w:val="28"/>
        </w:rPr>
        <w:t xml:space="preserve"> №01-</w:t>
      </w:r>
      <w:r>
        <w:rPr>
          <w:b w:val="false"/>
          <w:sz w:val="28"/>
          <w:szCs w:val="28"/>
          <w:lang w:val="uk-UA"/>
        </w:rPr>
        <w:t>0556</w:t>
      </w:r>
      <w:r>
        <w:rPr>
          <w:b w:val="false"/>
          <w:sz w:val="28"/>
          <w:szCs w:val="28"/>
        </w:rPr>
        <w:t xml:space="preserve">-06 та заслухавши інформацію від </w:t>
      </w:r>
      <w:r>
        <w:rPr>
          <w:b w:val="false"/>
          <w:sz w:val="28"/>
          <w:szCs w:val="28"/>
          <w:lang w:val="uk-UA"/>
        </w:rPr>
        <w:t xml:space="preserve">12.02.2016 </w:t>
      </w:r>
      <w:r>
        <w:rPr>
          <w:b w:val="false"/>
          <w:sz w:val="28"/>
          <w:szCs w:val="28"/>
        </w:rPr>
        <w:t>до №01-</w:t>
      </w:r>
      <w:r>
        <w:rPr>
          <w:b w:val="false"/>
          <w:sz w:val="28"/>
          <w:szCs w:val="28"/>
          <w:lang w:val="uk-UA"/>
        </w:rPr>
        <w:t>0556</w:t>
      </w:r>
      <w:r>
        <w:rPr>
          <w:b w:val="false"/>
          <w:sz w:val="28"/>
          <w:szCs w:val="28"/>
        </w:rPr>
        <w:t xml:space="preserve">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Артемівської міської ради Гладкої О.О.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  <w:lang w:val="uk-UA"/>
        </w:rPr>
        <w:t>Про передачу у власність земельних ділянок, що перебувають у комунальній власності територіальної громади м.Артемівськ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26,60 Закону України від 21.05.97 № 280/97-ВР «Про місцеве самоврядування в Україні» із внесеними до нього змінами, ст.ст.12,38-40,78,79-1,80,81,116,118,120-122,125,126,186 Земельного кодексу України від 25.10.2001 №2768-ІІІ із внесеними до нього змінами, Законом України від 22.05.2003 №858-І</w:t>
      </w:r>
      <w:r>
        <w:rPr>
          <w:b w:val="false"/>
          <w:sz w:val="28"/>
        </w:rPr>
        <w:t>V</w:t>
      </w:r>
      <w:r>
        <w:rPr>
          <w:b w:val="false"/>
          <w:sz w:val="28"/>
          <w:lang w:val="uk-UA"/>
        </w:rPr>
        <w:t xml:space="preserve">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 Фізичній особі Басовій Світлані Миколаївні (реєстр.№ облікової картки платника податків 3045700747) по пров.Силікатний,4 у м.Артемівську, 0,0945 га, для будівництва та обслуговування жилого будинку, господарських будівель і споруд, (кад.№1410300000:00:004:0255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2. Фізичній особі Бейді Любові Вікторівні (реєстр.№ облікової картки платника податків 2117006269) по вул.Радянська,82-а у м.Артемівську, 0,0359 га, для будівництва та обслуговування жилого будинку, господарських будівель і споруд, (кад.№1410300000:00:019:0467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3. Фізичній особі Козочкіній Олені Володимирівні (реєстр.№ облікової картки платника податків 2400412882) по вул.Бахмутська,81-а у м.Артемівську, 0,0740 га, для будівництва та обслуговування жилого будинку, господарських будівель і споруд, (кад.№1410300000:00:019:0944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4. Фізичній особі Котовій Ніні Архипівні (реєстр.№ облікової картки платника податків 1992215926) по вул.Толбухіна,70 у м.Артемівську, 0,0613 га, для будівництва та обслуговування жилого будинку, господарських будівель і споруд, (кад.№1410300000:00:023:0051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5. Фізичній особі Маколдіну Сергію Валерійовичу (реєстр.№ облікової картки платника податків 2550904335) по вул.Менжинського,22 у м.Артемівську, 0,1000 га, для будівництва та обслуговування жилого будинку, господарських будівель і споруд, (кад.№1410300000:00:015:0027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6. Фізичній особі Мамочці Марині Вікторівні (реєстр.№ облікової картки платника податків 2722510564) по вул.Лікарняна,31 у м.Артемівську, 0,0891 га, для будівництва та обслуговування жилого будинку, господарських будівель і споруд, (кад.№1410300000:00:019:0694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7. Фізичній особі Федеровій Валерії Валеріївні (реєстр.№ облікової картки платника податків 3104702746) по вул.Калініна,10 у м.Артемівську, 0,0474 га, для будівництва та обслуговування жилого будинку, господарських будівель і споруд, (кад.№1410300000:00:010:0080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8. Фізичній особі Хромихіну Анатолію Петровичу (реєстр.№ облікової картки платника податків 1709105653) по вул.8-го Березня,15 у м.Артемівську, 0,0583 га, для будівництва та обслуговування жилого будинку, господарських будівель і споруд, (кад.№1410300000:00:004:0157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9. Фізичній особі Шатохіній Надії Григорівні (реєстр.№ облікової картки платника податків 2320013382) по пров. 2-му Шевченка,17 у м.Артемівську, 0,0488 га, для будівництва та обслуговування жилого будинку, господарських будівель і споруд, (кад.№1410300000:00:006:0084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2. </w:t>
      </w:r>
      <w:r>
        <w:rPr>
          <w:b w:val="false"/>
          <w:sz w:val="28"/>
          <w:szCs w:val="28"/>
          <w:lang w:val="uk-UA"/>
        </w:rPr>
        <w:t>Фізичним особам, зазначеним у пункті 1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ої реєстрації права власності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Артемів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jc w:val="center"/>
        <w:rPr/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  <w:t>О.О.РЕВА</w:t>
      </w:r>
    </w:p>
    <w:p>
      <w:pPr>
        <w:pStyle w:val="WW2"/>
        <w:tabs>
          <w:tab w:val="left" w:pos="1134" w:leader="none"/>
          <w:tab w:val="left" w:pos="5387" w:leader="none"/>
        </w:tabs>
        <w:ind w:right="281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Admin</cp:lastModifiedBy>
  <cp:lastPrinted>2016-02-12T15:49:00Z</cp:lastPrinted>
  <dcterms:modified xsi:type="dcterms:W3CDTF">2016-02-24T12:15:00Z</dcterms:modified>
  <cp:revision>312</cp:revision>
  <dc:subject/>
  <dc:title>Додаток</dc:title>
</cp:coreProperties>
</file>