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7.03.2016  № 51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 та міських автобусних маршрутах загального користування у місті Бахмуті                  на 2016 рік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 10.03.2016 № 01-0985-06              начальника відділу розвитку міського господарства Артемівської міської ради Жеребятьєвої С.В. щодо затвердження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істі Бахмуті на 2016 рік, враховуючи пропозиції робочої групи по о</w:t>
      </w:r>
      <w:r>
        <w:rPr>
          <w:color w:val="000000"/>
          <w:sz w:val="28"/>
          <w:szCs w:val="28"/>
          <w:lang w:val="uk-UA"/>
        </w:rPr>
        <w:t xml:space="preserve">бліку перевезень пасажирів на маршрутах міського сполучення для визначення коефіцієнту                           співвідношення кількості безоплатно перевезених і платних пасажирів у               загальному обсязі пасажирських перевезень  на міському електротранспорті (тролейбусі) та міських автобусних маршрутах загального              користування у м. Артемівську, </w:t>
      </w:r>
      <w:r>
        <w:rPr>
          <w:sz w:val="28"/>
          <w:szCs w:val="28"/>
          <w:lang w:val="uk-UA"/>
        </w:rPr>
        <w:t>затвердженої розпорядженням міського голови від 11.02.2016 № 24-рр (протокол від 04.03.2016 №3), з</w:t>
      </w:r>
      <w:r>
        <w:rPr>
          <w:color w:val="000000"/>
          <w:sz w:val="28"/>
          <w:szCs w:val="28"/>
          <w:lang w:val="uk-UA"/>
        </w:rPr>
        <w:t xml:space="preserve"> метою впорядкування на території м. Бахмута питання перевезення пільгових категорій громадян і забезпечення ефективного використання бюджетних коштів, відповідно до Законів України: від 29.06.2014 № 1914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«Про міський електричний транспорт» із внесеними до нього змінами, «Про автомобільний транспорт» в редакції від 23.02.2006 № 3492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із внесеними до нього змінами, керуючись ст. ст. 17, 18, 52, 73</w:t>
      </w:r>
      <w:r>
        <w:rPr>
          <w:sz w:val="28"/>
          <w:szCs w:val="28"/>
          <w:lang w:val="uk-UA"/>
        </w:rPr>
        <w:t xml:space="preserve"> Закону України від 21.05.97 № 280/97 – ВР «Про місцеве самоврядування в Україні», із  внесеними до нього змінами, виконком Артемівської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коефіцієнти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істі Бахмуті на 2016 рік: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- на міському електротранспорті (тролейбусі) – 3,2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міських автобусних маршрутах загального користування – 0,37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2. Визначити, що коефіцієнти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істі Бахмуті на 2016 рік, затверджені цим рішенням, застосовуються з 01.01.2016 року по 31.12.2016 року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раці та соціального захисту населення Артемівської міської ради (Сподіна) при проведенні розрахунків з підприємствами – перевізниками за перевезення пільгової категорії громадян на маршрутах міського сполучення, використовувати затверджені коефіцієнти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відділу розвитку міського господарства Атремівської міської ради (Жеребятьєва) довести дане рішення до відома та використання в роботі підприємств – перевізників, з якими укладені договори на перевезення пасажирів на міському електротранспорті (тролейбусі) та міських автобусних маршрутах загального користування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, що втратило чинність рішення виконавчого комітету Артемівської міської ради від 21.01.2015 № 21 «Про тимчасове застосування у 2015 році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, приміських автобусних маршрутах загального користування у м. Артемівську»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6. Організаційне забезпечення виконання рішення покласти на управління праці та соціального захисту населення Артемівської міської ради (Сподіна),  відділ розвитку міського господарства Артемівської міської ради (Жеребятьєва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йне забезпечення виконання рішення покласти на заступників міського голови Куліш Т.А., Головкіну О.А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О.О. Р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basedOn w:val="Style9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21:00Z</dcterms:created>
  <dc:creator>www.PHILka.RU</dc:creator>
  <dc:description/>
  <cp:keywords/>
  <dc:language>en-US</dc:language>
  <cp:lastModifiedBy>ch09</cp:lastModifiedBy>
  <cp:lastPrinted>2016-03-17T10:11:00Z</cp:lastPrinted>
  <dcterms:modified xsi:type="dcterms:W3CDTF">2016-03-18T10:16:00Z</dcterms:modified>
  <cp:revision>112</cp:revision>
  <dc:subject/>
  <dc:title> </dc:title>
</cp:coreProperties>
</file>