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8"/>
          <w:tab w:val="left" w:pos="7938" w:leader="none"/>
        </w:tabs>
        <w:spacing w:lineRule="auto" w:line="276"/>
        <w:ind w:right="-6" w:hanging="0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drawing>
          <wp:inline distT="0" distB="0" distL="0" distR="0">
            <wp:extent cx="48387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right="-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180" w:leader="none"/>
        </w:tabs>
        <w:spacing w:lineRule="auto" w:line="276"/>
        <w:ind w:right="-6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right="-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spacing w:lineRule="auto" w:line="276"/>
        <w:ind w:right="-6" w:hanging="0"/>
        <w:jc w:val="center"/>
        <w:rPr/>
      </w:pPr>
      <w:r>
        <w:rPr>
          <w:b/>
          <w:sz w:val="32"/>
        </w:rPr>
        <w:t xml:space="preserve">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right="-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tabs>
          <w:tab w:val="clear" w:pos="708"/>
          <w:tab w:val="left" w:pos="180" w:leader="none"/>
        </w:tabs>
        <w:spacing w:lineRule="auto" w:line="276"/>
        <w:ind w:right="-6" w:hanging="0"/>
        <w:rPr>
          <w:b w:val="false"/>
          <w:b w:val="false"/>
          <w:szCs w:val="40"/>
        </w:rPr>
      </w:pPr>
      <w:r>
        <w:rPr>
          <w:szCs w:val="40"/>
          <w:lang w:val="ru-RU"/>
        </w:rPr>
        <w:t>82</w:t>
      </w:r>
      <w:r>
        <w:rPr>
          <w:szCs w:val="40"/>
        </w:rPr>
        <w:t xml:space="preserve"> СЕСІЯ  6 СКЛИКАННЯ </w:t>
      </w:r>
    </w:p>
    <w:p>
      <w:pPr>
        <w:pStyle w:val="Heading3"/>
        <w:tabs>
          <w:tab w:val="clear" w:pos="708"/>
          <w:tab w:val="left" w:pos="180" w:leader="none"/>
        </w:tabs>
        <w:spacing w:lineRule="auto" w:line="276"/>
        <w:ind w:right="-6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tabs>
          <w:tab w:val="clear" w:pos="708"/>
          <w:tab w:val="left" w:pos="180" w:leader="none"/>
        </w:tabs>
        <w:spacing w:lineRule="auto" w:line="276"/>
        <w:ind w:right="-6" w:hanging="0"/>
        <w:jc w:val="center"/>
        <w:rPr>
          <w:b w:val="false"/>
          <w:b w:val="false"/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540" w:leader="none"/>
        </w:tabs>
        <w:spacing w:lineRule="auto" w:line="276"/>
        <w:ind w:right="-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3.03.2016 №  6/82-143</w:t>
      </w:r>
      <w:r>
        <w:rPr>
          <w:sz w:val="24"/>
          <w:szCs w:val="24"/>
          <w:lang w:val="ru-RU"/>
        </w:rPr>
        <w:t>3</w:t>
      </w:r>
    </w:p>
    <w:p>
      <w:pPr>
        <w:pStyle w:val="Heading4"/>
        <w:tabs>
          <w:tab w:val="clear" w:pos="708"/>
          <w:tab w:val="left" w:pos="540" w:leader="none"/>
        </w:tabs>
        <w:spacing w:lineRule="auto" w:line="276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1365" w:hRule="atLeast"/>
        </w:trPr>
        <w:tc>
          <w:tcPr>
            <w:tcW w:w="9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Про затвердження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на 2016-2018 ро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ект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 Бахмута на 2016-2018 роки, ухвалений </w:t>
      </w:r>
      <w:r>
        <w:rPr>
          <w:color w:val="000000"/>
          <w:sz w:val="28"/>
          <w:szCs w:val="28"/>
          <w:lang w:val="uk-UA"/>
        </w:rPr>
        <w:t xml:space="preserve">рішенням виконкому Артемівської міської ради від 17.03.2016            № 46, </w:t>
      </w:r>
      <w:r>
        <w:rPr>
          <w:sz w:val="28"/>
          <w:szCs w:val="28"/>
          <w:lang w:val="uk-UA"/>
        </w:rPr>
        <w:t>з метою посилення соціального захисту людей з обмеженими фізичними можливостями та створення сприятливих умов для їх життєдіяльності на території міста, згідно з планом роботи  Артемівської міської ради на І квартал 2016 року, затвердженим рішенням  Артемівської міської ради від 23.12.2015 № 6/76-1348, відповідно до Закону України від 21.03.1991 №875-ХІІ «Про основи соціальної захищеності інвалідів в Україні» із внесеними до нього змінами, Указу Президента України від 03.12.2015 № 678/2015 «Про активізацію роботи щодо забезпечення прав людей  з інвалідністю», керуючись ст. 26 Закону України від 21.05.97 №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граму по забезпеченню безперешкодного доступу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 Бахмута на 2016-2018 роки </w:t>
      </w:r>
      <w:r>
        <w:rPr>
          <w:sz w:val="28"/>
          <w:lang w:val="uk-UA"/>
        </w:rPr>
        <w:t xml:space="preserve">(далі – Програма)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Фінансовому управлінню Артемівської міської ради (Ткаченко) забезпечити фінансування заходів Програми в межах асигнувань, передбачених у міському бюджеті м. Артемівська на 2016 рік, та передбачати фінансування заходів Програми при формуванні проектів міського бюджету м. Артемівська на 2017-2018 роки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Рекомендувати Соледарській (Товстокоренко) та Часовоярській (Опанасенко) міським радам розробити та затвердити в установленому законодавством порядку Програми </w:t>
      </w:r>
      <w:r>
        <w:rPr>
          <w:sz w:val="28"/>
          <w:szCs w:val="28"/>
          <w:lang w:val="uk-UA"/>
        </w:rPr>
        <w:t>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на території міст Соледару та Часів Яру на 2016-2018 роки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4. Організаційне виконання рішення покласти на Управління муніципального розвитку Артемівської міської ради (Гладка), </w:t>
      </w:r>
      <w:r>
        <w:rPr>
          <w:sz w:val="28"/>
          <w:lang w:val="uk-UA"/>
        </w:rPr>
        <w:t xml:space="preserve">відділ розвитку міського господарства Артемівської міської ради (Жеребятьєва), </w:t>
      </w:r>
      <w:r>
        <w:rPr>
          <w:sz w:val="28"/>
          <w:szCs w:val="28"/>
          <w:lang w:val="uk-UA"/>
        </w:rPr>
        <w:t xml:space="preserve">фінансове управління Артеміської міської ради (Ткаченко), </w:t>
      </w:r>
      <w:r>
        <w:rPr>
          <w:sz w:val="28"/>
          <w:lang w:val="uk-UA"/>
        </w:rPr>
        <w:t xml:space="preserve">заступника міського голови Головкіну О.А., першого заступника міського голови СавченкоТ.М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і комісії Артемівської міської ради:  з питань економічної і інвестиційної політики, бюджету і фінансів (Нікітенко), з питань житлово - комунального господарства, екології, транспорту і зв’язку (Северінов), з питань соціального захисту населення і охорони здоров’я (Красножон), </w:t>
      </w:r>
      <w:r>
        <w:rPr>
          <w:bCs/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right="99" w:hanging="0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Міський голова                                                О.О.РЕВА</w:t>
      </w:r>
    </w:p>
    <w:p>
      <w:pPr>
        <w:pStyle w:val="Heading9"/>
        <w:rPr>
          <w:szCs w:val="28"/>
        </w:rPr>
      </w:pPr>
      <w:r>
        <w:rPr/>
        <w:tab/>
        <w:t xml:space="preserve">                   </w:t>
      </w:r>
    </w:p>
    <w:p>
      <w:pPr>
        <w:pStyle w:val="Style13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13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13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13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13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ЗАТВЕРДЖЕНО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</w:t>
      </w:r>
      <w:r>
        <w:rPr>
          <w:lang w:val="uk-UA"/>
        </w:rPr>
        <w:t xml:space="preserve">Рішення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Артемівської міської ради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23.03.2016 № 6/82-1433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 xml:space="preserve"> </w:t>
      </w:r>
      <w:r>
        <w:rPr>
          <w:b/>
          <w:i/>
          <w:sz w:val="36"/>
          <w:szCs w:val="36"/>
          <w:lang w:val="uk-UA"/>
        </w:rPr>
        <w:t xml:space="preserve">Програма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території м.Бахмута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uk-UA"/>
        </w:rPr>
        <w:t>на 2016-2018 роки</w:t>
      </w:r>
    </w:p>
    <w:p>
      <w:pPr>
        <w:pStyle w:val="Normal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6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8"/>
      </w:tblGrid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Програм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асний стан проблем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а і основні завдання Програм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новні канали взаємодії влади і населення при реалізації Програми.</w:t>
            </w:r>
          </w:p>
          <w:p>
            <w:pPr>
              <w:pStyle w:val="Normal"/>
              <w:ind w:left="72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  <w:lang w:val="uk-UA"/>
              </w:rPr>
              <w:t>Очікувані кінцеві результат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і заход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szCs w:val="28"/>
          <w:lang w:val="uk-UA"/>
        </w:rPr>
        <w:t xml:space="preserve">Назва Програми:      Програма по забезпеченню безперешкодного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доступу осіб з обмеженими фізични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можливостями та інших маломобільних груп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населення до об`єктів соціальної та інженерно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транспортної інфраструктури на території </w:t>
      </w:r>
    </w:p>
    <w:p>
      <w:pPr>
        <w:pStyle w:val="Normal"/>
        <w:rPr>
          <w:b/>
          <w:b/>
          <w:i/>
          <w:i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м.Бахмута на 2016-2018 роки</w:t>
      </w:r>
    </w:p>
    <w:p>
      <w:pPr>
        <w:pStyle w:val="Normal"/>
        <w:ind w:left="2160" w:hanging="21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2160" w:hanging="2160"/>
        <w:jc w:val="both"/>
        <w:rPr/>
      </w:pPr>
      <w:r>
        <w:rPr>
          <w:sz w:val="28"/>
          <w:szCs w:val="28"/>
          <w:lang w:val="uk-UA"/>
        </w:rPr>
        <w:t xml:space="preserve">Підстава до              Закон України від 21.05.1997 №280/97 – ВР «Про місцеве     </w:t>
      </w:r>
    </w:p>
    <w:p>
      <w:pPr>
        <w:pStyle w:val="Normal"/>
        <w:ind w:left="2160" w:hanging="2160"/>
        <w:rPr/>
      </w:pPr>
      <w:r>
        <w:rPr>
          <w:sz w:val="28"/>
          <w:szCs w:val="28"/>
          <w:lang w:val="uk-UA"/>
        </w:rPr>
        <w:t xml:space="preserve">Розробки                  самоврядування в Україні» із внесеними до нього               </w:t>
      </w:r>
    </w:p>
    <w:p>
      <w:pPr>
        <w:pStyle w:val="Normal"/>
        <w:ind w:left="2160" w:hanging="2160"/>
        <w:rPr/>
      </w:pPr>
      <w:r>
        <w:rPr>
          <w:sz w:val="28"/>
          <w:szCs w:val="28"/>
          <w:lang w:val="uk-UA"/>
        </w:rPr>
        <w:t>Програми:                змінами;</w:t>
      </w:r>
    </w:p>
    <w:p>
      <w:pPr>
        <w:pStyle w:val="Normal"/>
        <w:ind w:left="24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Закон України від 21.03.1991 №875-ХІІ «Про основи </w:t>
      </w:r>
    </w:p>
    <w:p>
      <w:pPr>
        <w:pStyle w:val="Normal"/>
        <w:ind w:left="2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ї захищеності інвалідів в Україні»  із </w:t>
      </w:r>
    </w:p>
    <w:p>
      <w:pPr>
        <w:pStyle w:val="Normal"/>
        <w:ind w:left="2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ими до нього змінами;</w:t>
      </w:r>
    </w:p>
    <w:p>
      <w:pPr>
        <w:pStyle w:val="Normal"/>
        <w:ind w:left="2410" w:hanging="0"/>
        <w:jc w:val="both"/>
        <w:rPr/>
      </w:pPr>
      <w:r>
        <w:rPr>
          <w:sz w:val="28"/>
          <w:szCs w:val="28"/>
          <w:lang w:val="uk-UA"/>
        </w:rPr>
        <w:t>- Указ Президента України від 01.06.2005 № 900/2005               «Про першочергові заходи щодо створення  сприятливих    умов життєдіяльності осіб з обмеженими фізичними можливостями»;</w:t>
      </w:r>
    </w:p>
    <w:p>
      <w:pPr>
        <w:pStyle w:val="Normal"/>
        <w:ind w:left="2410" w:hanging="0"/>
        <w:jc w:val="both"/>
        <w:rPr/>
      </w:pPr>
      <w:r>
        <w:rPr>
          <w:sz w:val="28"/>
          <w:szCs w:val="28"/>
          <w:lang w:val="uk-UA"/>
        </w:rPr>
        <w:t>- Указ Президента України від 18.12.2007 № 1228/2007  «Про додаткові невідкладні заходи щодо створення сприятливих умов для життєдіяльності осіб з обмеженими фізичними можливостями»</w:t>
      </w:r>
    </w:p>
    <w:p>
      <w:pPr>
        <w:pStyle w:val="Normal"/>
        <w:ind w:left="2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каз Президента України від 03.12.2015 № 678/2015 </w:t>
      </w:r>
    </w:p>
    <w:p>
      <w:pPr>
        <w:pStyle w:val="Normal"/>
        <w:ind w:left="2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Про активізацію роботи щодо забезпечення прав людей</w:t>
      </w:r>
    </w:p>
    <w:p>
      <w:pPr>
        <w:pStyle w:val="Normal"/>
        <w:ind w:left="2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нвалідністю»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700" w:hanging="2880"/>
        <w:jc w:val="both"/>
        <w:rPr/>
      </w:pPr>
      <w:r>
        <w:rPr>
          <w:sz w:val="28"/>
          <w:szCs w:val="28"/>
          <w:lang w:val="uk-UA"/>
        </w:rPr>
        <w:t>Замовник                   Артемівська міська рада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:                 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340" w:leader="none"/>
        </w:tabs>
        <w:ind w:left="2700" w:hanging="2880"/>
        <w:jc w:val="both"/>
        <w:rPr/>
      </w:pPr>
      <w:r>
        <w:rPr>
          <w:sz w:val="28"/>
          <w:szCs w:val="28"/>
          <w:lang w:val="uk-UA"/>
        </w:rPr>
        <w:t>Головний                   Управління муніципального розвитку</w:t>
      </w:r>
    </w:p>
    <w:p>
      <w:pPr>
        <w:pStyle w:val="Normal"/>
        <w:tabs>
          <w:tab w:val="clear" w:pos="708"/>
          <w:tab w:val="left" w:pos="2520" w:leader="none"/>
        </w:tabs>
        <w:ind w:left="2700" w:hanging="2880"/>
        <w:jc w:val="both"/>
        <w:rPr/>
      </w:pPr>
      <w:r>
        <w:rPr>
          <w:sz w:val="28"/>
          <w:szCs w:val="28"/>
          <w:lang w:val="uk-UA"/>
        </w:rPr>
        <w:t>розробник                  Артемівської міської ради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:                       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2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а  мета                                  Програм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значенні ефективних шляхів реалізації державної соціальної політики щодо поліпшення умов життєдіяльності осіб з обмеженими фізичними можливостям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2700" w:hanging="2880"/>
        <w:jc w:val="both"/>
        <w:rPr/>
      </w:pPr>
      <w:r>
        <w:rPr>
          <w:sz w:val="28"/>
          <w:szCs w:val="28"/>
          <w:lang w:val="uk-UA"/>
        </w:rPr>
        <w:t>Строки реалізації        2016 - 2018 роки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: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6760"/>
      </w:tblGrid>
      <w:tr>
        <w:trPr/>
        <w:tc>
          <w:tcPr>
            <w:tcW w:w="284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жерела                      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ування:            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юджетні кошти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 xml:space="preserve">міський бюджет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бюджет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джерела фінансування,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заборонені чинним законодавством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Управління муніципального розвитку Артемівської </w:t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ідділ розвитку міського  господарства Артемівської   міської ради; </w:t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Управління праці та соціального захисту населення       </w:t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ої міської ради;</w:t>
            </w:r>
          </w:p>
          <w:p>
            <w:pPr>
              <w:pStyle w:val="Style14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Фінансове управління Артемівської міської ради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ідділ освіти Артемівської міської ради;          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дділ культури Артемівської міської ради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дділ охорони здоров’я Артемівської міської рад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омітет по фізичній культурі і спорту Артемівської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омунальне підприємство  «Артемівський комбінат                    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х підприємств»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мунальне підприємство « Артемівська керуюча  компанія житлово-комунальних послуг»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чікувані кінцеві результати реалізації Програми:              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  <w:lang w:val="uk-UA"/>
              </w:rPr>
              <w:t>творення безперешкодного доступу  інвалідів та інших маломобільних груп населення до об`єктів соціальної інфраструктури та громадського призначення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илення соціального захисту людей з обмеженими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ими можливостями та створення сприятливих умов для їх життєдіяльності.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60" w:hanging="23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часний стан пробле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shd w:fill="FFFFFF" w:val="clear"/>
        <w:spacing w:before="45" w:after="45"/>
        <w:ind w:left="45" w:right="45" w:firstLine="855"/>
        <w:jc w:val="both"/>
        <w:rPr/>
      </w:pPr>
      <w:r>
        <w:rPr>
          <w:color w:val="000000"/>
          <w:sz w:val="28"/>
          <w:szCs w:val="28"/>
          <w:lang w:val="uk-UA"/>
        </w:rPr>
        <w:t>Слід зазначити, що за останні роки відбулися певні позитивні зрушення в місті Бахмуті щодо посилення уваги до врахування потреб інвалідів при введенні будинків громадського призначення в експлуатацію,  а також дообладнання існуючих об'єктів соціальної сфери, транспортної та дорожньої мережі, елементів благоустрою міста необхідними засобами безперешкодного доступу людей з обмеженими фізичними можливостями.</w:t>
      </w:r>
    </w:p>
    <w:p>
      <w:pPr>
        <w:pStyle w:val="Normal"/>
        <w:shd w:fill="FFFFFF" w:val="clear"/>
        <w:spacing w:before="45" w:after="45"/>
        <w:ind w:left="45" w:right="45" w:firstLine="85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ле, незважаючи на проведену роботу, питання створення безбар’єрного середовища для інвалідів залишається актуальни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Одним із основних напрямків заходів, спрямованих на адаптацію в суспільстві людей з обмеженими фізичними можливостями, є створення умов безперешкодного доступу їх до об`єктів соціальної інфраструктури та громадського призначення.</w:t>
      </w:r>
    </w:p>
    <w:p>
      <w:pPr>
        <w:pStyle w:val="Normal"/>
        <w:shd w:fill="FFFFFF" w:val="clear"/>
        <w:spacing w:before="45" w:after="45"/>
        <w:ind w:right="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У процесі містобудівної діяльності  запроваджено комплекс державних стандартів та норм щодо формування середовища життєдіяльності маломобільних груп населення, дотримання яких при виконанні заходів Програми є обов’язкове.</w:t>
      </w:r>
    </w:p>
    <w:p>
      <w:pPr>
        <w:pStyle w:val="Normal"/>
        <w:shd w:fill="FFFFFF" w:val="clear"/>
        <w:spacing w:before="45" w:after="45"/>
        <w:ind w:right="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45" w:after="45"/>
        <w:ind w:right="4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Мета і основні завдання Програми</w:t>
      </w:r>
    </w:p>
    <w:p>
      <w:pPr>
        <w:pStyle w:val="Normal"/>
        <w:shd w:fill="FFFFFF" w:val="clear"/>
        <w:spacing w:before="45" w:after="45"/>
        <w:ind w:left="45" w:right="45" w:firstLine="85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142" w:firstLine="851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Мета розроблення Програми полягає у визначенні ефективних шляхів реалізації державної соціальної політики щодо поліпшення умов життєдіяльності осіб з обмеженими фізичними можливостями, с</w:t>
      </w:r>
      <w:r>
        <w:rPr>
          <w:sz w:val="28"/>
          <w:szCs w:val="28"/>
          <w:lang w:val="uk-UA"/>
        </w:rPr>
        <w:t>творення     безперешкодного доступу  інвалідів та інших маломобільних груп населення  до об`єктів соціальної інфраструктури та об’єктів громадського призначення.</w:t>
      </w:r>
    </w:p>
    <w:p>
      <w:pPr>
        <w:pStyle w:val="Normal"/>
        <w:shd w:fill="FFFFFF" w:val="clear"/>
        <w:spacing w:before="45" w:after="45"/>
        <w:ind w:left="-142" w:firstLine="85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досягнення основної мети передбачається посилити організаційно-правове, технічне, інформаційне та фінансове забезпечення виконання заходів, визначених Програмою.</w:t>
      </w:r>
    </w:p>
    <w:p>
      <w:pPr>
        <w:pStyle w:val="Normal"/>
        <w:shd w:fill="FFFFFF" w:val="clear"/>
        <w:spacing w:before="45" w:after="45"/>
        <w:ind w:right="45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numPr>
          <w:ilvl w:val="1"/>
          <w:numId w:val="2"/>
        </w:numPr>
        <w:shd w:fill="FFFFFF" w:val="clear"/>
        <w:spacing w:before="45" w:after="45"/>
        <w:ind w:left="1440" w:right="45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днання житлових будинків, де мешкають інваліди,  громадських будівель і споруд допоміжними засобами доступності для безперешкодного доступу;</w:t>
      </w:r>
    </w:p>
    <w:p>
      <w:pPr>
        <w:pStyle w:val="Normal"/>
        <w:numPr>
          <w:ilvl w:val="1"/>
          <w:numId w:val="2"/>
        </w:numPr>
        <w:shd w:fill="FFFFFF" w:val="clear"/>
        <w:spacing w:before="45" w:after="45"/>
        <w:ind w:left="1440" w:right="45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безпечення доступності, зручності та безпечності перевезення пасажирів-інвалідів засобами громадського транспорту;</w:t>
      </w:r>
    </w:p>
    <w:p>
      <w:pPr>
        <w:pStyle w:val="Normal"/>
        <w:numPr>
          <w:ilvl w:val="1"/>
          <w:numId w:val="2"/>
        </w:numPr>
        <w:shd w:fill="FFFFFF" w:val="clear"/>
        <w:spacing w:before="45" w:after="45"/>
        <w:ind w:left="1440" w:right="45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стосування вулично-шляхової, пішохідної та вело-візкової мережі до потреб людей з обмеженими фізичними можливостями;</w:t>
      </w:r>
    </w:p>
    <w:p>
      <w:pPr>
        <w:pStyle w:val="Normal"/>
        <w:numPr>
          <w:ilvl w:val="1"/>
          <w:numId w:val="2"/>
        </w:numPr>
        <w:shd w:fill="FFFFFF" w:val="clear"/>
        <w:spacing w:before="45" w:after="45"/>
        <w:ind w:left="1440" w:right="45" w:hanging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контролю під час проектування,  при будівництві та прийнятті в експлуатацію об`єктів архітектури щодо дотримання нормативних вимог безбар`єрного доступу осіб з обмеженими фізичними можливостями до об’єктів житлово-громадського признач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новні канали взаємодії влади і населення при реалізації Програми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авлення діяльності виконавчих органів Артемівської міської ради на поліпшення умов життєдіяльності людей з обмеженими фізичними можливостями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проведення засідань Комітету забезпечення доступності інвалідів та інших маломобільних груп населення до об`єктів соціальної та інженерно-транспортної інфраструктури на території міста, вдосконалення роботи комітету за участю представників громадських організацій інвалідів, враховування пропозицій інвалідів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сумісних перевірок на відповідність будівельним нормам засобів доступності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рахування вимог маломобільних груп населення при розробці проектно  - кошторисної документації об’єктів громадського та соціального призначення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чікувані кінцеві результати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иконання заходів Програми дозволить учасникам її реалізації здійснювати формування середовища життєдіяльності людей з обмеженими фізичними можливостями відповідно до правових та соціальних стандартів, сприятиме створенню здорового соціально-психічного клімату для адаптації маломобільних груп населення у всі сфери соціального життя, сприятиме створенню сприятливих умов для їх життєдіяль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Основні заходи Програми направлені на врахування вимог щод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безпечення інвалідів стоянками для автотранспорту, спеціальними пристроями для переходу та переїзду вулиць та  передбачають  благоустрій території міста з урахуванням інтересів інвалідів, безперешкодного доступу інвалідів до об`єктів соціального  призначення та створення комфортних умов їх перебування у цих закладах і  надання відповідних послуг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"/>
        <w:gridCol w:w="12"/>
        <w:gridCol w:w="11"/>
        <w:gridCol w:w="2661"/>
        <w:gridCol w:w="254"/>
        <w:gridCol w:w="29"/>
        <w:gridCol w:w="13"/>
        <w:gridCol w:w="1972"/>
        <w:gridCol w:w="141"/>
        <w:gridCol w:w="1560"/>
        <w:gridCol w:w="141"/>
        <w:gridCol w:w="2410"/>
      </w:tblGrid>
      <w:tr>
        <w:trPr>
          <w:trHeight w:val="375" w:hRule="atLeast"/>
        </w:trPr>
        <w:tc>
          <w:tcPr>
            <w:tcW w:w="1006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 Організаційні заход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68" w:hRule="atLeast"/>
        </w:trPr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Джерело фінансування   /обсяг фінансування   ( тис.грн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>
          <w:trHeight w:val="7083" w:hRule="atLeast"/>
        </w:trPr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1.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оніторингу щод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безперешкодного доступу людей з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меженими фізичними можливостями  до об`єктів житлового та громадського призначення в м.Бахмуті. Проведення аналізу ефективності роботи «комітету доступності», вдосконалення роботи комітету за участю представників громадських організацій інвалідів 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 забезпечення  доступності інвалідів та інших маломобільних груп населення до об’єктів соціальної та інженерно – транспортної інфраструктури на території м. Бахмута (далі – комітет доступності)</w:t>
            </w:r>
          </w:p>
        </w:tc>
      </w:tr>
      <w:tr>
        <w:trPr>
          <w:trHeight w:val="416" w:hRule="atLeast"/>
        </w:trPr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2.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едбачати кошти на обладнання засобами доступності бюджетних закладів та установ при формуванні проекту міського бюджету на 2017-2018роки. 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</w:t>
            </w:r>
          </w:p>
        </w:tc>
      </w:tr>
      <w:tr>
        <w:trPr>
          <w:trHeight w:val="626" w:hRule="atLeast"/>
        </w:trPr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4.</w:t>
            </w:r>
          </w:p>
        </w:tc>
        <w:tc>
          <w:tcPr>
            <w:tcW w:w="91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ування умов для вільного доступу людей з обмеженими фізичними можливостями до об’єктів житлового та громадського призначення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4.1.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організації роботи по обладнанню об`єктів житлового та громадського,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 доступності за участю представників громадських</w:t>
            </w:r>
          </w:p>
        </w:tc>
      </w:tr>
      <w:tr>
        <w:trPr>
          <w:trHeight w:val="37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ого, культурного, соціального, торговельно-побутового призначення необхідними допоміжними засобам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,інші джер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6-2018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 інвалідів, відділ архітектури і містобудування Управління муніципального розвитку Артемівської міської ради, Управління праці та соціального захисту населення Артемівської міської ради</w:t>
            </w:r>
          </w:p>
        </w:tc>
      </w:tr>
      <w:tr>
        <w:trPr>
          <w:trHeight w:val="2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4.2.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потреб людей з обмеженими фізичними можливостями дорожньо-транспортної мережі та інженерної інфраструктур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цевий бюджет, інші джерел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016-2018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 розвитку міського господарства  Артемівської міської ради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4.3.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ення контролю при будівництві та прийнятті в експлуатацію об`єктів соціальної інфраструктури та громадського призначення щодо дотримання нормативних вимог безбар`єрного доступу осіб з обмеженими фізичними можливостями до об`єктів житлово-громадського призначення. Проведення сумісних перевірок  на відповідність будівельним нормам засобів доступності, якими обладнуються існуючі громадські будин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016-2018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нспекція </w:t>
            </w:r>
            <w:r>
              <w:rPr>
                <w:rStyle w:val="Style10"/>
                <w:spacing w:val="-10"/>
                <w:sz w:val="28"/>
                <w:szCs w:val="28"/>
                <w:lang w:val="uk-UA"/>
              </w:rPr>
              <w:t xml:space="preserve"> державного архітектурно – будівельного контролю  на правах відділу Управління муніципального розвитку Артемівської міської ради</w:t>
            </w:r>
            <w:r>
              <w:rPr>
                <w:sz w:val="28"/>
                <w:szCs w:val="28"/>
                <w:lang w:val="uk-UA"/>
              </w:rPr>
              <w:t>, громадські організації інвалідів,  «комітет доступності»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4.4.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ення необхідних умов для вільного доступу інвалідів до культурних закладів і спортивних споруд для занять фізкультурою та спортом, а також забезпечення спеціальним спортивним інвентаре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, обласний бюдж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016-2018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Артемівської міської ради, комітет по фізичній культурі і спорту Артемівської міської ради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5.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ворення належних умов для проживання людей з обмеженими фізичними можливостям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5.1.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ня щорічного аудиту житлових будинків, в яких мешкають громадяни з обмеженими фізичними  можливостями, на їх відповідність   вимогам проживання інвалідів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016-2018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, що обслуговують житловий фонд м.Бахмута, ОСББ</w:t>
            </w:r>
          </w:p>
        </w:tc>
      </w:tr>
      <w:tr>
        <w:trPr>
          <w:trHeight w:val="29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5.2.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днання житлових будинків, в яких мешкають інваліди, спеціальними засобами і пристосуваннями, відповідно до індивідуальних програм реабілітації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, власні кошти підприємств, які обслуговують житловий фон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016-2018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ики,балансо-утримувачі житлових будинків, ОСББ</w:t>
            </w:r>
          </w:p>
        </w:tc>
      </w:tr>
      <w:tr>
        <w:trPr>
          <w:trHeight w:val="1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5.3.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ід час проектування, будівництва нових і реконструкції існуючих об`єктів житлового і громадського призначення облаштування окремих квартир, спеціально обладнаних і пристосованих для проживання та (або) обслуговування в них людей з обмеженими фізичними можливостями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кошти, кошти підприємств, інші джерела фінансу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6-2018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нспекція </w:t>
            </w:r>
            <w:r>
              <w:rPr>
                <w:rStyle w:val="Style10"/>
                <w:spacing w:val="-10"/>
                <w:sz w:val="28"/>
                <w:szCs w:val="28"/>
                <w:lang w:val="uk-UA"/>
              </w:rPr>
              <w:t xml:space="preserve"> державного архітектурно – будівельного контролю</w:t>
            </w:r>
            <w:r>
              <w:rPr>
                <w:sz w:val="28"/>
                <w:szCs w:val="28"/>
                <w:lang w:val="uk-UA"/>
              </w:rPr>
              <w:t xml:space="preserve"> на правах відділу  Управління муніципального розвитку Артемівської міської ради</w:t>
            </w:r>
          </w:p>
        </w:tc>
      </w:tr>
      <w:tr>
        <w:trPr>
          <w:trHeight w:val="844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6.</w:t>
            </w:r>
          </w:p>
        </w:tc>
        <w:tc>
          <w:tcPr>
            <w:tcW w:w="920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ланування забудови міста Бахмута з урахуванням потреб людей з обмеженими фізичними можливостя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6.1.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в містобудівних умовах і обмеженнях забудови земельних ділянок на проектування об`єктів соціальної інфраструктури та громадського призначення  виконання замовниками (інвесторами) конкретних вимог щодо облаштування таких об`єктів необхідними допоміжними засобами та пристосування території забудови для забезпечення безбар`єрного доступу до них осіб з обмеженими фізичними можливостями і забезпечення контролю за їх  виконанням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6-2018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архітектури і містобудування Управління муніципального розвитку Артемівської міської ради, відділ розвитку міського господарства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2998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6.2.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ід час розроблення  проектів забудови територій та земельних ділянок урахування потреб осіб з обмеженими фізичними можливостями, виділення місць для паркування автотранспортних засобів, які належать інвалідам, а також для розміщення тимчасових гараж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вий  бюджет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- 20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архітектури і містобудування Управління муніципального розвитку Артемівської міської ради, відділ розвитку міського господарства Артемівської міської ради</w:t>
            </w:r>
          </w:p>
        </w:tc>
      </w:tr>
      <w:tr>
        <w:trPr>
          <w:trHeight w:val="558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6.3.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иділення земельних ділянок інвалідам із захворюванням опорно-рухового апарату під будівництво гаражів для автомобілів з ручним керуванням поблизу від місця їх прожи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016-2018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емельних ресурсів Управління муніципального розвитку Артемівської міської ради </w:t>
            </w:r>
          </w:p>
        </w:tc>
      </w:tr>
      <w:tr>
        <w:trPr>
          <w:trHeight w:val="983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6.4.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у процесі формування вулично-шляхової, пішохідної та веловізкової мережі умов для зручного і безпечного переміщення людей з обмеженими фізичними можливостям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, інші джерела фінансу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6-2018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архітектури і містобудування Управління муніципального розвитку Артемівської міської ради, відділ розвитку міського господарства Артемівської міської ради</w:t>
            </w:r>
          </w:p>
        </w:tc>
      </w:tr>
      <w:tr>
        <w:trPr>
          <w:trHeight w:val="982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7.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тановка гідравлічних підйомників ( ножного типу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82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пус №2 Артемівської центральної районної лікарні, вул.Миру,1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ртемівський навчально- виховний комплекс «Загальноосвітня школа  І-ІІІ ступенів  № 11 ім.Артема-багатопрофільний ліцей» Артемівської міської ради Донецької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Миру,22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ртемівський дитячо-юнацький клуб «Дельфін» вул.Благовіщенська, 4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бюджет/ 400,00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 бюджет /400,0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/  900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8.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Установка пандусів та поручнів :</w:t>
            </w:r>
          </w:p>
        </w:tc>
      </w:tr>
      <w:tr>
        <w:trPr>
          <w:trHeight w:val="696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рпус №1 Артемівської центральної районної лікарні, вул.Миру,1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ікарняні корпуси міської лікарні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Артемівська вул.Перемоги,5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мбулаторія № 1 КЗОЗ «ЦПМСД Артемівської міської ради» вул.О.Сибірцева,1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а загальноосвітня школа  І-ІІІ ступенів № 12 Артемівської міської ради Донец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еваневського,10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темівська загальноосвітня школа  І-ІІІ ступенів №24 з поглибленим вивченням окремих предметів та курсі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ртемівської міської ради Донецької області вул.Леваневського,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темівська загальноосвітня школа  І-ІІІ ступенів № 10 Артемівсько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аршина,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мунальний заклад                          « Артемівський міський  народний Дім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моги, 23-а</w:t>
            </w:r>
          </w:p>
          <w:p>
            <w:pPr>
              <w:pStyle w:val="Normal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позашкільний навчальний заклад спортивного профілю «Комплексна дитяча-юнацька спортивна школа №1»  Артемівської  міської ради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Незалежності,75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Будівництво будівлі Центру надання адміністративних послуг Артемівської міської ради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ка філія          ВАТ«УКРТЕЛЕ- КОМ»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иру, 41;</w:t>
            </w:r>
          </w:p>
          <w:p>
            <w:pPr>
              <w:pStyle w:val="Normal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ДППЗ «УКРПОШТА» Донецька дирекція відділення зв`язку №5  вул.Глінки, 1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ППЗ «УКРПОШТА» Донецька дирекц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ення зв`язку №2  бульвар Металургів, 1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ольчий магазин «Да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              провулок 2й Ломоносівський, 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/15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 бюджет/60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бюджет/ 30,0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 бюджет/ 15,0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/20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/25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бюджет/30,0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бюджет /15,0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бюджет/  30,00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сування (далі – інші джерела) / 15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/15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/15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/15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18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а мі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нецька філія          ВАТ «Укртеле-ком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ДППЗ «УКРПОШ-ТА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ППЗ «Укрпошт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5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9.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ведення  встановлених пандусів у відповідність до держаних будівельних норм </w:t>
            </w:r>
          </w:p>
        </w:tc>
      </w:tr>
      <w:tr>
        <w:trPr>
          <w:trHeight w:val="2301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1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тека «Галеніка» </w:t>
            </w:r>
          </w:p>
          <w:p>
            <w:pPr>
              <w:pStyle w:val="Normal"/>
              <w:ind w:left="60" w:hanging="1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ваневського, 150</w:t>
            </w:r>
          </w:p>
          <w:p>
            <w:pPr>
              <w:pStyle w:val="Normal"/>
              <w:ind w:left="60" w:hanging="1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«Ідеал» по вул.Леваневського, 15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/15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/15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09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те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Оборони,4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оргово-обслуговуючий комплекс «Чайка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 10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/15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/15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10.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ворення умов для зручного і безперешкодного пересування інвалідів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ня з`їздів для інвалідів-візочник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ерехрестях вулиць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йковського- Поль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 2 з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зд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ьова-пров.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шкі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 2 з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зд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.1 Пушкіна- вул.Космонавтів              ( 2 з’їзда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Корсунського-вул.Широка                 ( 4 з’їзд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Ковальська-вул.Горбат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4 з’їзд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Садова-вул.Горбатова</w:t>
            </w: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 xml:space="preserve">(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з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зд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О.Сибірцева-вул.Горбат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4 з’їзда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/ 4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6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унальне підприємство  «Артемівський комбінат комунальних підприємств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1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ння з`їздів для інвалідів-візочників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тротуарах, розташованих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3515" w:hRule="atLeast"/>
          <w:cantSplit w:val="true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ул. </w:t>
            </w:r>
            <w:r>
              <w:rPr>
                <w:sz w:val="28"/>
                <w:szCs w:val="28"/>
                <w:lang w:val="uk-UA"/>
              </w:rPr>
              <w:t>О.</w:t>
            </w:r>
            <w:r>
              <w:rPr>
                <w:sz w:val="28"/>
                <w:szCs w:val="28"/>
              </w:rPr>
              <w:t xml:space="preserve">Сибірцева (від вул. Горбатова до вул. Ціолковського 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вул. Ціолковського (від вул. </w:t>
            </w:r>
            <w:r>
              <w:rPr>
                <w:sz w:val="28"/>
                <w:szCs w:val="28"/>
                <w:lang w:val="uk-UA"/>
              </w:rPr>
              <w:t xml:space="preserve">Миру </w:t>
            </w:r>
            <w:r>
              <w:rPr>
                <w:sz w:val="28"/>
                <w:szCs w:val="28"/>
              </w:rPr>
              <w:t xml:space="preserve"> до вул. </w:t>
            </w:r>
            <w:r>
              <w:rPr>
                <w:sz w:val="28"/>
                <w:szCs w:val="28"/>
                <w:lang w:val="uk-UA"/>
              </w:rPr>
              <w:t>Ковальська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цевий бюджет, Державний бюджет/60,0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1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 «Артемівський комбінат комунальних підприємств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756" w:hRule="atLeast"/>
          <w:cantSplit w:val="true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вул. </w:t>
            </w:r>
            <w:r>
              <w:rPr>
                <w:sz w:val="28"/>
                <w:szCs w:val="28"/>
                <w:lang w:val="uk-UA"/>
              </w:rPr>
              <w:t>Свято-Георгіївськ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вул.Некрасова (від вул. </w:t>
            </w:r>
            <w:r>
              <w:rPr>
                <w:sz w:val="28"/>
                <w:szCs w:val="28"/>
                <w:lang w:val="uk-UA"/>
              </w:rPr>
              <w:t>Щедра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вул. </w:t>
            </w:r>
            <w:r>
              <w:rPr>
                <w:sz w:val="28"/>
                <w:szCs w:val="28"/>
                <w:lang w:val="uk-UA"/>
              </w:rPr>
              <w:t>Садова</w:t>
            </w:r>
            <w:r>
              <w:rPr>
                <w:sz w:val="28"/>
                <w:szCs w:val="28"/>
              </w:rPr>
              <w:t xml:space="preserve"> (від вул. Бахмутська до вул. Ціолковського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вул. </w:t>
            </w:r>
            <w:r>
              <w:rPr>
                <w:sz w:val="28"/>
                <w:szCs w:val="28"/>
                <w:lang w:val="uk-UA"/>
              </w:rPr>
              <w:t>Незалежності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вул.</w:t>
            </w:r>
            <w:r>
              <w:rPr>
                <w:sz w:val="28"/>
                <w:szCs w:val="28"/>
                <w:lang w:val="uk-UA"/>
              </w:rPr>
              <w:t>Миру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ул. Горбат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 вул. </w:t>
            </w:r>
            <w:r>
              <w:rPr>
                <w:sz w:val="28"/>
                <w:szCs w:val="28"/>
                <w:lang w:val="uk-UA"/>
              </w:rPr>
              <w:t>Василя Перши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в. 3 Пушкі</w:t>
            </w:r>
            <w:r>
              <w:rPr>
                <w:sz w:val="28"/>
                <w:szCs w:val="28"/>
                <w:lang w:val="uk-UA"/>
              </w:rPr>
              <w:t>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ул. Край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вул. Благовіщенська (від стадіону «Авангард» до вул. </w:t>
            </w:r>
            <w:r>
              <w:rPr>
                <w:sz w:val="28"/>
                <w:szCs w:val="28"/>
                <w:lang w:val="uk-UA"/>
              </w:rPr>
              <w:t>Різдвяна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вул. </w:t>
            </w:r>
            <w:r>
              <w:rPr>
                <w:sz w:val="28"/>
                <w:szCs w:val="28"/>
                <w:lang w:val="uk-UA"/>
              </w:rPr>
              <w:t>Ковальська</w:t>
            </w:r>
            <w:r>
              <w:rPr>
                <w:sz w:val="28"/>
                <w:szCs w:val="28"/>
              </w:rPr>
              <w:t xml:space="preserve"> (вздовж школи №7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ул. </w:t>
            </w:r>
            <w:r>
              <w:rPr>
                <w:sz w:val="28"/>
                <w:szCs w:val="28"/>
                <w:lang w:val="uk-UA"/>
              </w:rPr>
              <w:t xml:space="preserve">                        Григорія Сковоро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 вул. Маріуполь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12.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міна асфальтового покриття на плитку ФЕМ (впорядкування прилеглої території)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удинкова територія біля житлового будинку № 75 по вул. Корсунського                  ( підхід до   магазинів, вбудованих у  житловий  будинок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/25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            « Артемівська керуюча компанія житлово-комунальних послуг» (далі-КП  « Артемівська керуюча компанія ЖКП»), орендатори</w:t>
            </w:r>
          </w:p>
        </w:tc>
      </w:tr>
      <w:tr>
        <w:trPr/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13.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ворення умов для проживання людей з обмеженими фізичними можливостям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днання пандусів біля підїздів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у №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вул. Чайковськ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у № 6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вул. Ювілейн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у № 1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вул. Ювілейн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днання пандусів у гуртожитках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  1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О.Сибірцева,2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ривокзальна,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вободи,2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Оборони,1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   /2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/2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/2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бюджет /100,00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  « Артемівська керуюча компанія ЖКП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  « Артемівська керуюча компанія ЖКП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  « Артемівська керуюча компанія ЖКП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  « Артемівська керуюча компанія ЖКП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14.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тановлення кнопок виклику персоналу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Апте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Чайковського, 34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/15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ласник</w:t>
            </w:r>
          </w:p>
        </w:tc>
      </w:tr>
      <w:tr>
        <w:trPr>
          <w:trHeight w:val="789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15.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днання  пандусів поручням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и «Нектар» та «Нектар плюс» вул. Незалежності, 6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міщення Т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Кабельні мережі колективного прийому телебачення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Незалежності, 25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/ 5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/ 5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с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с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16.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Обладнання світлофорних об’єктів система звукового сповіщення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060" w:hRule="atLeast"/>
        </w:trPr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ерехрестях вулиць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лежності – Торг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лежності - Маріуполь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/25,0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/25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озвитку міського господарства Артемівської міської ради</w:t>
            </w:r>
          </w:p>
        </w:tc>
      </w:tr>
      <w:tr>
        <w:trPr/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17.</w:t>
            </w:r>
          </w:p>
        </w:tc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днання туалетних кімнат для потреб маломобільних груп населе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а будівля Артемівської міської ради, вул.Миру,4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/25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а міська рада</w:t>
            </w:r>
          </w:p>
        </w:tc>
      </w:tr>
    </w:tbl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>Програма по забезпеченню безперешкодного  доступу осіб з обмеженими фізичними можливостями та інших маломобільних груп населення до об`єктів соціальної та інженерно-транспортної інфраструктури на території м.Бахмута на 2016-2018 роки розроблена  Управлінням муніципального розвитку Артемівської міської ради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32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2835"/>
      </w:tblGrid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витку Артемівської міської ради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івської міської ради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О.Гладк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І.Кіщенко                        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851" w:gutter="0" w:header="0" w:top="993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b/>
      <w:spacing w:val="120"/>
      <w:sz w:val="40"/>
      <w:szCs w:val="24"/>
      <w:lang w:val="uk-UA"/>
    </w:rPr>
  </w:style>
  <w:style w:type="character" w:styleId="3">
    <w:name w:val="Заголовок 3 Знак"/>
    <w:basedOn w:val="Style6"/>
    <w:qFormat/>
    <w:rPr>
      <w:b/>
      <w:bCs/>
      <w:sz w:val="24"/>
      <w:szCs w:val="24"/>
      <w:lang w:val="uk-UA"/>
    </w:rPr>
  </w:style>
  <w:style w:type="character" w:styleId="4">
    <w:name w:val="Заголовок 4 Знак"/>
    <w:basedOn w:val="Style6"/>
    <w:qFormat/>
    <w:rPr>
      <w:sz w:val="28"/>
      <w:szCs w:val="28"/>
      <w:lang w:val="uk-UA"/>
    </w:rPr>
  </w:style>
  <w:style w:type="character" w:styleId="5">
    <w:name w:val="Заголовок 5 Знак"/>
    <w:basedOn w:val="Style6"/>
    <w:qFormat/>
    <w:rPr>
      <w:b/>
      <w:sz w:val="32"/>
      <w:szCs w:val="24"/>
      <w:lang w:val="uk-UA"/>
    </w:rPr>
  </w:style>
  <w:style w:type="character" w:styleId="6">
    <w:name w:val="Заголовок 6 Знак"/>
    <w:basedOn w:val="Style6"/>
    <w:qFormat/>
    <w:rPr>
      <w:b/>
      <w:bCs/>
      <w:sz w:val="22"/>
      <w:szCs w:val="22"/>
    </w:rPr>
  </w:style>
  <w:style w:type="character" w:styleId="8">
    <w:name w:val="Заголовок 8 Знак"/>
    <w:basedOn w:val="Style6"/>
    <w:qFormat/>
    <w:rPr>
      <w:b/>
      <w:sz w:val="32"/>
      <w:lang w:val="uk-UA"/>
    </w:rPr>
  </w:style>
  <w:style w:type="character" w:styleId="9">
    <w:name w:val="Заголовок 9 Знак"/>
    <w:basedOn w:val="Style6"/>
    <w:qFormat/>
    <w:rPr>
      <w:b/>
      <w:sz w:val="28"/>
      <w:szCs w:val="24"/>
      <w:lang w:val="uk-UA"/>
    </w:rPr>
  </w:style>
  <w:style w:type="character" w:styleId="21">
    <w:name w:val="Основной текст 2 Знак"/>
    <w:basedOn w:val="Style6"/>
    <w:qFormat/>
    <w:rPr>
      <w:bCs/>
      <w:sz w:val="24"/>
      <w:szCs w:val="22"/>
      <w:lang w:val="uk-UA"/>
    </w:rPr>
  </w:style>
  <w:style w:type="character" w:styleId="Style7">
    <w:name w:val="Основной текст Знак"/>
    <w:basedOn w:val="Style6"/>
    <w:qFormat/>
    <w:rPr>
      <w:b/>
      <w:bCs/>
      <w:i/>
      <w:iCs/>
      <w:sz w:val="24"/>
      <w:szCs w:val="24"/>
      <w:lang w:val="uk-UA"/>
    </w:rPr>
  </w:style>
  <w:style w:type="character" w:styleId="Style8">
    <w:name w:val="Текст Знак"/>
    <w:basedOn w:val="Style6"/>
    <w:qFormat/>
    <w:rPr>
      <w:rFonts w:ascii="Courier New" w:hAnsi="Courier New" w:cs="Courier New"/>
    </w:rPr>
  </w:style>
  <w:style w:type="character" w:styleId="Style9">
    <w:name w:val="Основной текст с отступом Знак"/>
    <w:basedOn w:val="Style6"/>
    <w:qFormat/>
    <w:rPr>
      <w:sz w:val="28"/>
      <w:szCs w:val="28"/>
      <w:lang w:val="uk-UA"/>
    </w:rPr>
  </w:style>
  <w:style w:type="character" w:styleId="31">
    <w:name w:val="Основной текст 3 Знак"/>
    <w:basedOn w:val="Style6"/>
    <w:qFormat/>
    <w:rPr>
      <w:sz w:val="28"/>
      <w:szCs w:val="28"/>
      <w:lang w:val="uk-UA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Style10">
    <w:name w:val="Обычный (веб) Знак"/>
    <w:qFormat/>
    <w:rPr>
      <w:sz w:val="24"/>
      <w:szCs w:val="24"/>
      <w:lang w:val="en-US"/>
    </w:rPr>
  </w:style>
  <w:style w:type="character" w:styleId="Style11">
    <w:name w:val="Верхний колонтитул Знак"/>
    <w:basedOn w:val="Style6"/>
    <w:qFormat/>
    <w:rPr>
      <w:sz w:val="24"/>
      <w:szCs w:val="24"/>
    </w:rPr>
  </w:style>
  <w:style w:type="character" w:styleId="Style12">
    <w:name w:val="Ниж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widowControl w:val="false"/>
      <w:autoSpaceDE w:val="false"/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46:00Z</dcterms:created>
  <dc:creator>ch17</dc:creator>
  <dc:description/>
  <cp:keywords/>
  <dc:language>en-US</dc:language>
  <cp:lastModifiedBy>ch14</cp:lastModifiedBy>
  <cp:lastPrinted>2016-03-29T13:06:00Z</cp:lastPrinted>
  <dcterms:modified xsi:type="dcterms:W3CDTF">2016-03-29T10:53:00Z</dcterms:modified>
  <cp:revision>6</cp:revision>
  <dc:subject/>
  <dc:title/>
</cp:coreProperties>
</file>