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476965881" r:id="rId2"/>
        </w:object>
      </w:r>
    </w:p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>82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3.03.2016  № 6/82- 1441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Артемівської  міської ради «Про міський бюджет м.Артемівська на 2016 рік»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Артемівської міської ради «Про внесення змін до міського бюджету м.Артемівська на 2016 рік», відповідно до Бюджетного кодексу України від 08.07.2010 № 2456-VI із внесеними до нього змінами, Закону України від 25.12.2015 № 928-VIІІ «Про Державний бюджет України на 2016 рік»,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нести зміни до рішення Артемівської міської ради від 23.12.2015 № 6/76-1339 «Про міський бюджет м.Артемівська на 2016 рік» із змінами, внесеними до нього рішеннями Артемівської міської ради від 12.01.2016 № 6/77-1370, від 27.01.2016 №6/78-1385, від 24.02.2016 </w:t>
        <w:br/>
        <w:t>№6/80-1406:</w:t>
      </w:r>
    </w:p>
    <w:p>
      <w:pPr>
        <w:pStyle w:val="Normal"/>
        <w:spacing w:lineRule="auto" w:line="264" w:before="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.1. </w:t>
      </w:r>
      <w:r>
        <w:rPr>
          <w:bCs/>
          <w:sz w:val="28"/>
          <w:szCs w:val="28"/>
          <w:lang w:val="uk-UA"/>
        </w:rPr>
        <w:t>У пункті 1 рішення замінити відповідно: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1.  цифри   782840,84929   на цифри    784340,84929;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2.  цифри   599879,35799   на цифри    587699,35799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3.  цифри   182961,4913     на цифри    196641,4913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.1.4.  цифри     22538,82399   на цифри      10358,82399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.1.5.  цифри     29744,421       на цифри      43424,421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.1.6.  цифри     52283,24499   на цифри      53783,24499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7.  цифри     60082,0093     на цифри      73762,0093.</w:t>
      </w:r>
    </w:p>
    <w:p>
      <w:pPr>
        <w:pStyle w:val="Normal"/>
        <w:spacing w:before="24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 2, 3, 4, 6, 7 до рішення Артемівської міської ради від 23.12.2015 № 6/76-1339 «Про міський бюджет м.Артемівська на 2016 рік» із змінами, внесеними до нього рішенням Артемівської міської ради від 12.01.2016 № 6/77-1370, від 27.01.2016 №6/78-1385, від 24.02.2016 </w:t>
        <w:br/>
        <w:t>№6/80-1406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240" w:after="1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Артемівської міської ради (Ткаченко), першого заступника міського голови Савченко Т.М.</w:t>
      </w:r>
    </w:p>
    <w:p>
      <w:pPr>
        <w:pStyle w:val="TextBody"/>
        <w:spacing w:before="240" w:after="120"/>
        <w:ind w:firstLine="720"/>
        <w:jc w:val="both"/>
        <w:rPr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8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5.%6."/>
      <w:lvlJc w:val="left"/>
      <w:pPr>
        <w:tabs>
          <w:tab w:val="num" w:pos="0"/>
        </w:tabs>
        <w:ind w:left="2520" w:hanging="1440"/>
      </w:pPr>
    </w:lvl>
    <w:lvl w:ilvl="6">
      <w:start w:val="1"/>
      <w:numFmt w:val="decimal"/>
      <w:lvlText w:val="%1.%2.%3.%5.%6.%7."/>
      <w:lvlJc w:val="left"/>
      <w:pPr>
        <w:tabs>
          <w:tab w:val="num" w:pos="0"/>
        </w:tabs>
        <w:ind w:left="2880" w:hanging="1800"/>
      </w:pPr>
    </w:lvl>
    <w:lvl w:ilvl="7">
      <w:start w:val="1"/>
      <w:numFmt w:val="decimal"/>
      <w:lvlText w:val="%1.%2.%3.%5.%6.%7.%8."/>
      <w:lvlJc w:val="left"/>
      <w:pPr>
        <w:tabs>
          <w:tab w:val="num" w:pos="0"/>
        </w:tabs>
        <w:ind w:left="2880" w:hanging="1800"/>
      </w:pPr>
    </w:lvl>
    <w:lvl w:ilvl="8">
      <w:start w:val="1"/>
      <w:numFmt w:val="decimal"/>
      <w:lvlText w:val="%1.%2.%3.%5.%6.%7.%8.%9."/>
      <w:lvlJc w:val="left"/>
      <w:pPr>
        <w:tabs>
          <w:tab w:val="num" w:pos="0"/>
        </w:tabs>
        <w:ind w:left="324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Appleconvertedspace">
    <w:name w:val="apple-converted-space"/>
    <w:basedOn w:val="Style7"/>
    <w:qFormat/>
    <w:rPr/>
  </w:style>
  <w:style w:type="character" w:styleId="Serpitemdate">
    <w:name w:val="serp-item__dat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gf05</cp:lastModifiedBy>
  <cp:lastPrinted>2016-03-23T14:12:00Z</cp:lastPrinted>
  <dcterms:modified xsi:type="dcterms:W3CDTF">2016-03-23T12:14:00Z</dcterms:modified>
  <cp:revision>203</cp:revision>
  <dc:subject/>
  <dc:title> </dc:title>
</cp:coreProperties>
</file>